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  <w:gridCol w:w="4615"/>
      </w:tblGrid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КУЩИЙ ПЛАН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комитета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8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709"/>
        <w:gridCol w:w="6743"/>
        <w:gridCol w:w="63"/>
        <w:gridCol w:w="2906"/>
        <w:gridCol w:w="63"/>
        <w:gridCol w:w="2410"/>
        <w:gridCol w:w="34"/>
      </w:tblGrid>
      <w:tr>
        <w:trPr>
          <w:trHeight w:val="2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, врем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и мест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9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Исполнение полномочий в сфере градостроительной деятельности</w:t>
            </w:r>
          </w:p>
        </w:tc>
        <w:tc>
          <w:tcPr>
            <w:tcW w:w="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Ежемесячно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41" w:hanging="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Рассмотрение обращений органов местного самоуправления, физических и юридических лиц по внесению изменений в документы территориального планирования и градостроительного зонирования приграничных муниципальных образований области, организация работы комиссии по подготовке проектов документов территориального планирования и градостроительного зонирования городских, сельских поселений, межселенных территорий, муниципальных районов Псковской области, расположенных на приграничных территориях (далее – Комиссия)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Антониади И.Л.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Родионова А.А.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sz w:val="24"/>
              </w:rPr>
              <w:t>Можаев А.М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Ежемесячно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41" w:hanging="0"/>
              <w:jc w:val="both"/>
              <w:rPr/>
            </w:pPr>
            <w:r>
              <w:rPr>
                <w:bCs/>
                <w:iCs/>
                <w:sz w:val="24"/>
              </w:rPr>
              <w:t>Подготовка документов к заседанию Комиссии  (тезисов презентаций, приглашения) и направление ответов заявителям в соответствии с протоколом Комиссии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  <w:r>
              <w:rPr>
                <w:sz w:val="24"/>
              </w:rPr>
              <w:t>Антониади И.Л.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Родионова А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жаев А.М.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Ежемесячно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41" w:hanging="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Организация  работы по подготовке в соответствии с протоколом Комиссии приказов комитета о подготовки проектов по внесению изменений в правила землепользования и застройки и проектов внесения изменений в  правила землепользования и застройки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/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Родионова А.А. 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50" w:hanging="0"/>
              <w:jc w:val="center"/>
              <w:rPr>
                <w:rFonts w:eastAsia="Times New Roman"/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жаев А.М.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Ежемесячно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41" w:hanging="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одготовка проектов внесения изменений в правила землепользования и застройки их согласование  и утверждение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/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Родионова А.А. 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жаев А.М.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одготовка проекта внесения изменений в закон области «Об отдельных вопросах градостроительной деятельности»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/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Можаев А.М.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апрель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Подготовка документации для закупки работ по внесению изменений в СТП области в части отражения в ней размещения объектов регионального значения в области образования, здравоохранения, транспорта 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Антониади И.Л.</w:t>
            </w:r>
          </w:p>
          <w:p>
            <w:pPr>
              <w:pStyle w:val="Normal"/>
              <w:ind w:left="143" w:right="136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жаев А.М.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май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" w:hanging="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Подготовка технических заданий на разработку проектов внесения изменений в генеральные планы и правила землепользования и застройки 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/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Можаев А.М.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0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bCs/>
                <w:iCs/>
                <w:sz w:val="24"/>
              </w:rPr>
              <w:t xml:space="preserve">Согласование проекта внесение изменений в генеральный план сельского поселения «Завеличенская волость» Псковского района Псковской области. </w:t>
            </w:r>
            <w:r>
              <w:rPr>
                <w:rFonts w:eastAsia="Tahoma"/>
                <w:sz w:val="24"/>
              </w:rPr>
              <w:t>Проверка проекта правил землепользования и застройки сельского поселения «</w:t>
            </w:r>
            <w:r>
              <w:rPr>
                <w:bCs/>
                <w:iCs/>
                <w:sz w:val="24"/>
              </w:rPr>
              <w:t>Завеличенская</w:t>
            </w:r>
            <w:r>
              <w:rPr>
                <w:rFonts w:eastAsia="Tahoma"/>
                <w:sz w:val="24"/>
              </w:rPr>
              <w:t xml:space="preserve"> волость».</w:t>
            </w:r>
            <w:r>
              <w:rPr/>
              <w:t xml:space="preserve"> </w:t>
            </w:r>
            <w:r>
              <w:rPr>
                <w:rFonts w:eastAsia="Tahoma"/>
                <w:sz w:val="24"/>
              </w:rPr>
              <w:t xml:space="preserve">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50" w:hanging="0"/>
              <w:jc w:val="center"/>
              <w:rPr>
                <w:rFonts w:eastAsia="Times New Roman"/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>
                <w:sz w:val="24"/>
              </w:rPr>
            </w:pPr>
            <w:r>
              <w:rPr>
                <w:sz w:val="24"/>
              </w:rPr>
              <w:t>Можаев А.М.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 xml:space="preserve">Согласование проекта генерального плана городского поселения «Печоры».  </w:t>
            </w:r>
            <w:r>
              <w:rPr/>
              <w:t xml:space="preserve"> </w:t>
            </w:r>
            <w:r>
              <w:rPr>
                <w:rFonts w:eastAsia="Tahoma"/>
                <w:sz w:val="24"/>
              </w:rPr>
              <w:t xml:space="preserve">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/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ожаев А.М.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4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>Утверждение проекта генерального плана для части территории сельского поселения «Торошинская волость».  Подготовка НПА об утверждении проекта генерального плана для части территории сельского поселения  «Торошинская волость»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жаев А.М.</w:t>
            </w:r>
            <w:r>
              <w:rPr>
                <w:bCs/>
                <w:iCs/>
                <w:sz w:val="24"/>
              </w:rPr>
              <w:t xml:space="preserve">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8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>Согласование проектов генерального плана и правил землепользования и застройки сельского поселения «Артемовская волость» Невельского района Псковской области.  Проведение публичных слушаний по проектам генерального плана и правил землепользования и застройки сельского поселения «Артемовская волость»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Антониади И.Л.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sz w:val="24"/>
              </w:rPr>
              <w:t>Можаев А.М.</w:t>
            </w:r>
          </w:p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9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>Согласование проекта внесение изменений в схему территориального планирования МО «Красногородский район»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Можаев А.М.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0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>Согласование проекта внесения изменений в генеральный план сельского поселения «Красногородская волость»   Красногородского района. Проверка проекта правил землепользования и застройки сельского поселения «Красногородская волость»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жаев А.М.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>Согласование проекта внесения изменений в генеральный план сельского поселения «Пограничная волость»   Красногородского района. Проверка проекта правил землепользования и застройки сельского поселения «Пограничная волость»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/>
            </w:pPr>
            <w:r>
              <w:rPr>
                <w:sz w:val="24"/>
              </w:rPr>
              <w:t xml:space="preserve">Можаев А.М.  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 xml:space="preserve">Согласование проекта внесения изменений в схему территориального планирования МО «Гдовский район». 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 xml:space="preserve">Согласование проекта внесения изменений в схему территориального планирования МО «Невельский район». 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bCs/>
                <w:iCs/>
                <w:sz w:val="24"/>
              </w:rPr>
              <w:t xml:space="preserve">  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>Согласование проекта генерального плана сельского поселения «Ивановская волость». Проверка проекта правил землепользования и застройки сельского поселения «Ивановская волость»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>Согласование проекта генерального плана сельского поселения «Туричинская волость». Проверка проекта правил землепользования и застройки сельского поселения «Туричинская волость»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rFonts w:eastAsia="Times New Roman"/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sz w:val="24"/>
              </w:rPr>
              <w:t>Антониади И.Л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>Согласование проекта генерального плана сельского поселения «Усть-Долысская волость». Проверка проекта правил землепользования и застройки сельского поселения «Усть-Долысская волость»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8" w:hanging="0"/>
              <w:jc w:val="center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sz w:val="24"/>
              </w:rPr>
              <w:t>Антониади И.Л</w:t>
            </w:r>
            <w:r>
              <w:rPr>
                <w:bCs/>
                <w:iCs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 xml:space="preserve">Согласование проекта внесения изменений в схему территориального планирования МО «Палкинский район». 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Антониади И.Л.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>Согласование проекта генерального плана сельского поселения «Палкинская волость». Проверка проекта правил землепользования и застройки сельского поселения «Палкинская волость»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sz w:val="24"/>
              </w:rPr>
              <w:t>Антониади И.Л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 xml:space="preserve">Согласование проекта внесения изменений в схему территориального планирования МО «Печорский район». 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нтониади И.Л. </w:t>
            </w:r>
            <w:r>
              <w:rPr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>Согласование проекта генерального плана сельского поселения «Круппская волость». Проверка проекта правил землепользования и застройки сельского поселения «Круппская волость»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sz w:val="24"/>
              </w:rPr>
              <w:t>Антониади И.Л.</w:t>
            </w:r>
          </w:p>
          <w:p>
            <w:pPr>
              <w:pStyle w:val="Normal"/>
              <w:ind w:left="148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>Согласование проекта генерального плана сельского поселения «Тямшанская волость». Проверка проекта правил землепользования и застройки сельского поселения «Тямшанская волость». Подготовка НПА об утверждении проекта генерального плана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жаев А.М.    </w:t>
            </w:r>
          </w:p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 xml:space="preserve">Согласование проекта генерального плана сельского поселения «Ядровская волость». Проверка проекта правил землепользования и застройки сельского поселения «Ядровская волость». 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ahoma"/>
                <w:sz w:val="24"/>
              </w:rPr>
              <w:t>Согласование внесения изменений в схему территориального планирования МО «Пыталовский район»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/>
            </w:pPr>
            <w:r>
              <w:rPr>
                <w:rFonts w:eastAsia="Times New Roman"/>
                <w:bCs/>
                <w:iCs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Антониади И.Л.</w:t>
            </w:r>
            <w:r>
              <w:rPr>
                <w:bCs/>
                <w:iCs/>
                <w:sz w:val="24"/>
              </w:rPr>
              <w:t xml:space="preserve">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 xml:space="preserve">Согласование проекта генерального плана сельского поселения «Линовская волость». Проверка проекта правил землепользования и застройки сельского поселения «Линовская волость».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sz w:val="24"/>
              </w:rPr>
              <w:t>Антониади И.Л.</w:t>
            </w:r>
          </w:p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>Согласование проекта генерального плана сельского поселения «Утроинская волость». Проверка проекта правил землепользования и застройки сельского поселения «Утроинская волость»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ind w:left="150" w:hanging="0"/>
              <w:jc w:val="center"/>
              <w:rPr>
                <w:rFonts w:eastAsia="Times New Roman"/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5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>Согласование проекта генерального плана сельского поселения «Гавровская волость». Проверка проекта правил землепользования и застройки сельского поселения «Гавровская волость»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ind w:left="150" w:hanging="0"/>
              <w:jc w:val="center"/>
              <w:rPr>
                <w:rFonts w:eastAsia="Times New Roman"/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Антониади И.Л.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 xml:space="preserve">Согласование проекта генерального плана городского поселения «Идрица». Проверка проекта правил землепользования и застройки городского поселения «Идрица».  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/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48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 xml:space="preserve">Подготовка проекта генерального плана сельского поселения «Себежское». Проверка проекта правил землепользования и застройки сельского поселения «Себежское». 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/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Можаев А.М.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 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/>
            </w:pPr>
            <w:r>
              <w:rPr>
                <w:bCs/>
                <w:iCs/>
                <w:sz w:val="24"/>
              </w:rPr>
              <w:t>Обеспечение в установленном порядке процедуры согласования проектов схем территориального планирования Российской Федерации, Субъектов Российской Федерации, имеющих общую границу с Псковской областью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50" w:hanging="0"/>
              <w:jc w:val="center"/>
              <w:rPr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50" w:hanging="0"/>
              <w:jc w:val="center"/>
              <w:rPr/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ind w:left="150" w:hanging="0"/>
              <w:jc w:val="center"/>
              <w:rPr>
                <w:rFonts w:eastAsia="Times New Roman"/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 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/>
            </w:pPr>
            <w:r>
              <w:rPr>
                <w:bCs/>
                <w:iCs/>
                <w:sz w:val="24"/>
              </w:rPr>
              <w:t>Обеспечение в установленном порядке процедуры согласования проектов документов территориального планирования муниципальных образований области:</w:t>
            </w:r>
          </w:p>
          <w:p>
            <w:pPr>
              <w:pStyle w:val="Normal"/>
              <w:ind w:left="143" w:right="136" w:hanging="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Генеральный план сельского поселения «Михайловская волость» Локнянского района;</w:t>
            </w:r>
          </w:p>
          <w:p>
            <w:pPr>
              <w:pStyle w:val="Normal"/>
              <w:ind w:left="143" w:right="136" w:hanging="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Генеральный план сельского поселения «Пореченская волость» Великолукского района;</w:t>
            </w:r>
          </w:p>
          <w:p>
            <w:pPr>
              <w:pStyle w:val="Normal"/>
              <w:ind w:left="143" w:right="136" w:hanging="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Генеральный план сельского поселения «Шелковская волость» Великолукского района;</w:t>
            </w:r>
          </w:p>
          <w:p>
            <w:pPr>
              <w:pStyle w:val="Normal"/>
              <w:ind w:left="143" w:right="136" w:hanging="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Генеральный план сельского поселения «Пригородная волость» Новосокольнического района;</w:t>
            </w:r>
          </w:p>
          <w:p>
            <w:pPr>
              <w:pStyle w:val="Normal"/>
              <w:ind w:right="136" w:hanging="0"/>
              <w:jc w:val="both"/>
              <w:rPr/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Генеральный план сельского поселения «Куньинская    волость» Куньинского района;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Генеральный план сельского поселения «Жижицкая волость»  Куньинского района;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50" w:hanging="0"/>
              <w:jc w:val="center"/>
              <w:rPr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 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Работа с органами местного самоуправления по оказанию консультативной и методической помощи в области градостроительной деятельности, стратегического и территориального развития территорий области. </w:t>
            </w:r>
          </w:p>
          <w:p>
            <w:pPr>
              <w:pStyle w:val="Normal"/>
              <w:ind w:left="143" w:right="136" w:hanging="0"/>
              <w:jc w:val="both"/>
              <w:rPr/>
            </w:pPr>
            <w:r>
              <w:rPr>
                <w:bCs/>
                <w:iCs/>
                <w:sz w:val="24"/>
              </w:rPr>
              <w:t>Подготовка проектов технических заданий на разработку документов территориального планирования и градостроительного зонирования, муниципальных образований, разработку документации по планировки территории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Антониади И.Л.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Родионова А.А.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50" w:hanging="0"/>
              <w:jc w:val="center"/>
              <w:rPr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Можаев А.А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 квартала</w:t>
            </w:r>
          </w:p>
        </w:tc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bCs/>
                <w:iCs/>
                <w:sz w:val="24"/>
              </w:rPr>
            </w:pPr>
            <w:r>
              <w:rPr>
                <w:rFonts w:eastAsia="Tahoma"/>
                <w:sz w:val="24"/>
              </w:rPr>
              <w:t xml:space="preserve">Рассмотрение писем и запросов, обращений граждан и юридических лиц, поступивших в отдел с резолюциями руководства Комитета.  </w:t>
            </w:r>
          </w:p>
        </w:tc>
        <w:tc>
          <w:tcPr>
            <w:tcW w:w="29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 </w:t>
            </w:r>
            <w:r>
              <w:rPr>
                <w:bCs/>
                <w:iCs/>
                <w:sz w:val="24"/>
              </w:rPr>
              <w:t>Родионова А.А.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Иванова Е.А.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Можаев А.А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 квартала</w:t>
            </w:r>
          </w:p>
        </w:tc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 xml:space="preserve">Участие в работе рабочих групп деловых встречах, совещаниях, семинарах, отнесенных к компетенции отдела.  </w:t>
            </w:r>
          </w:p>
        </w:tc>
        <w:tc>
          <w:tcPr>
            <w:tcW w:w="29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Антониади И.Л.  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Можаев А.А.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Cs/>
                <w:iCs/>
                <w:sz w:val="24"/>
              </w:rPr>
              <w:t>24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 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sz w:val="24"/>
              </w:rPr>
              <w:t>Подготовка отзывов Администрации Псковской области на проекты федеральных законов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48" w:hanging="0"/>
              <w:jc w:val="center"/>
              <w:rPr>
                <w:sz w:val="24"/>
              </w:rPr>
            </w:pPr>
            <w:r>
              <w:rPr>
                <w:sz w:val="24"/>
              </w:rPr>
              <w:t>Можаев А.М.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9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Ежемесячно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42" w:right="136" w:hanging="0"/>
              <w:jc w:val="both"/>
              <w:rPr>
                <w:rFonts w:eastAsia="Tahoma"/>
                <w:kern w:val="0"/>
                <w:sz w:val="24"/>
                <w:lang w:eastAsia="en-US"/>
              </w:rPr>
            </w:pPr>
            <w:r>
              <w:rPr>
                <w:rFonts w:eastAsia="Tahoma"/>
                <w:kern w:val="0"/>
                <w:sz w:val="24"/>
                <w:lang w:eastAsia="en-US"/>
              </w:rPr>
              <w:t xml:space="preserve">Предоставление в Минстрой России, Минэкономразвития России информации об исполнении плана-графика подготовки ОМС правил землепользования и застройки, о ходе подготовки и утверждения документов территориального планирования и градостроительного зонирования муниципальных образований 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тониади И.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Ежемесячно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42" w:right="136" w:hanging="0"/>
              <w:jc w:val="both"/>
              <w:rPr>
                <w:rFonts w:eastAsia="Tahoma"/>
                <w:kern w:val="0"/>
                <w:sz w:val="24"/>
                <w:lang w:eastAsia="en-US"/>
              </w:rPr>
            </w:pPr>
            <w:r>
              <w:rPr>
                <w:rFonts w:eastAsia="Tahoma"/>
                <w:kern w:val="0"/>
                <w:sz w:val="24"/>
                <w:lang w:eastAsia="en-US"/>
              </w:rPr>
              <w:t xml:space="preserve">Предоставление в департамент Минэкономразвития России о ходе </w:t>
            </w:r>
            <w:r>
              <w:rPr>
                <w:sz w:val="24"/>
              </w:rPr>
              <w:t>подготовке и размещении сведений в федеральной государственной информационной системе территориального планирования, предусмотренных пунктами 6 и 7 части 2 статьи 57.1 Градостроительного кодека Российской Федерации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тониади И.Л.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Ежемесячно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42" w:right="136" w:hanging="0"/>
              <w:jc w:val="both"/>
              <w:rPr>
                <w:rFonts w:eastAsia="Tahoma"/>
                <w:kern w:val="0"/>
                <w:sz w:val="24"/>
                <w:lang w:eastAsia="en-US"/>
              </w:rPr>
            </w:pPr>
            <w:r>
              <w:rPr>
                <w:rFonts w:eastAsia="Tahoma"/>
                <w:kern w:val="0"/>
                <w:sz w:val="24"/>
                <w:lang w:eastAsia="en-US"/>
              </w:rPr>
              <w:t>Предоставление информации о показателях «дорожной карты» по реализации целевой модели «Получение разрешения на строительство и территориальное планирование», целевой модели «Постановка на кадастровый учет земельных участков и объектов недвижимости имущества», целевой модели</w:t>
            </w:r>
            <w:r>
              <w:rPr/>
              <w:t xml:space="preserve"> </w:t>
            </w:r>
            <w:r>
              <w:rPr>
                <w:rFonts w:eastAsia="Tahoma"/>
                <w:kern w:val="0"/>
                <w:sz w:val="24"/>
                <w:lang w:eastAsia="en-US"/>
              </w:rPr>
              <w:t>«Технологическое присоединение к сетям газоснабжения»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ab/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</w:rPr>
              <w:t>Антониади И.Л.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 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136" w:hanging="0"/>
              <w:jc w:val="both"/>
              <w:rPr>
                <w:rFonts w:eastAsia="Tahoma"/>
                <w:sz w:val="24"/>
              </w:rPr>
            </w:pPr>
            <w:r>
              <w:rPr>
                <w:rFonts w:eastAsia="Tahoma"/>
                <w:kern w:val="0"/>
                <w:sz w:val="24"/>
                <w:lang w:eastAsia="en-US"/>
              </w:rPr>
              <w:t>М</w:t>
            </w:r>
            <w:r>
              <w:rPr>
                <w:rFonts w:eastAsia="Tahoma"/>
                <w:sz w:val="24"/>
              </w:rPr>
              <w:t>ониторинг за размещением сведений в Федеральной государственной информационной системе территориального планирования (далее – ФГИС ТП) (ст. 57.1 ГрК РФ)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3.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 квартала</w:t>
            </w:r>
          </w:p>
        </w:tc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43" w:right="136" w:hanging="0"/>
              <w:jc w:val="both"/>
              <w:rPr/>
            </w:pPr>
            <w:r>
              <w:rPr>
                <w:rFonts w:eastAsia="Tahoma"/>
                <w:sz w:val="24"/>
              </w:rPr>
              <w:t>Создание и ведение базы данных утвержденных документов территориального планирования и градостроительного зонирования (ст. 8.1 ГрК РФ).</w:t>
            </w:r>
          </w:p>
        </w:tc>
        <w:tc>
          <w:tcPr>
            <w:tcW w:w="29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Антониади И.Л.  </w:t>
            </w:r>
          </w:p>
        </w:tc>
        <w:tc>
          <w:tcPr>
            <w:tcW w:w="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4.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 квартала</w:t>
            </w:r>
          </w:p>
        </w:tc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43" w:right="136" w:hanging="0"/>
              <w:jc w:val="both"/>
              <w:rPr/>
            </w:pPr>
            <w:r>
              <w:rPr>
                <w:rFonts w:eastAsia="Tahoma"/>
                <w:sz w:val="24"/>
              </w:rPr>
              <w:t>Контроль за ходом реализации мероприятий Госпрограммы, сбор и проверка заявок на получение субсидий.</w:t>
            </w:r>
          </w:p>
        </w:tc>
        <w:tc>
          <w:tcPr>
            <w:tcW w:w="29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Антониади И.Л.</w:t>
            </w:r>
          </w:p>
        </w:tc>
        <w:tc>
          <w:tcPr>
            <w:tcW w:w="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6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 течение квартал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42" w:right="136" w:hanging="0"/>
              <w:jc w:val="both"/>
              <w:rPr>
                <w:rFonts w:eastAsia="Tahoma"/>
                <w:kern w:val="0"/>
                <w:sz w:val="24"/>
                <w:lang w:eastAsia="en-US"/>
              </w:rPr>
            </w:pPr>
            <w:r>
              <w:rPr>
                <w:rFonts w:eastAsia="Tahoma"/>
                <w:kern w:val="0"/>
                <w:sz w:val="24"/>
                <w:lang w:eastAsia="en-US"/>
              </w:rPr>
              <w:t>Осуществление мониторинга разработки программ комплексного развития социальной инфраструктуры поселений городских округов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ahoma"/>
                <w:bCs/>
                <w:iCs/>
                <w:kern w:val="0"/>
                <w:sz w:val="24"/>
                <w:lang w:eastAsia="en-US"/>
              </w:rPr>
            </w:pPr>
            <w:r>
              <w:rPr>
                <w:rFonts w:eastAsia="Tahoma"/>
                <w:bCs/>
                <w:iCs/>
                <w:kern w:val="0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ванова Е.А.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rFonts w:eastAsia="Times New Roman"/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Антониади И.Л. </w:t>
            </w:r>
          </w:p>
          <w:p>
            <w:pPr>
              <w:pStyle w:val="Normal"/>
              <w:ind w:left="15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ejaVu Sans Mono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WWTableContents">
    <w:name w:val="WW-Table Contents"/>
    <w:basedOn w:val="Normal"/>
    <w:qFormat/>
    <w:pPr>
      <w:autoSpaceDE w:val="false"/>
    </w:pPr>
    <w:rPr>
      <w:rFonts w:eastAsia="Times New Roman"/>
      <w:kern w:val="0"/>
      <w:sz w:val="24"/>
    </w:rPr>
  </w:style>
  <w:style w:type="paragraph" w:styleId="Style22">
    <w:name w:val="Текст в заданном формате"/>
    <w:basedOn w:val="Normal"/>
    <w:qFormat/>
    <w:pPr/>
    <w:rPr>
      <w:rFonts w:ascii="DejaVu Sans Mono" w:hAnsi="DejaVu Sans Mono" w:eastAsia="DejaVu Sans" w:cs="DejaVu Sans Mono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5:46:00Z</dcterms:created>
  <dc:creator>Левина</dc:creator>
  <dc:description/>
  <dc:language>en-US</dc:language>
  <cp:lastModifiedBy>User</cp:lastModifiedBy>
  <cp:lastPrinted>2017-09-18T14:43:00Z</cp:lastPrinted>
  <dcterms:modified xsi:type="dcterms:W3CDTF">2019-03-21T05:46:00Z</dcterms:modified>
  <cp:revision>2</cp:revision>
  <dc:subject/>
  <dc:title>УТВЕРЖДАЮ</dc:title>
</cp:coreProperties>
</file>