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Опись документов прилагаемых к Заявке на участие в аукцион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заполняется в 2-х экземплярах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2325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лис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          (_________________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</w:t>
      </w:r>
      <w:r>
        <w:rPr>
          <w:rFonts w:cs="Arial" w:ascii="Arial" w:hAnsi="Arial"/>
          <w:i/>
          <w:szCs w:val="24"/>
        </w:rPr>
        <w:t>(подпись претендента</w:t>
      </w:r>
      <w:r>
        <w:rPr>
          <w:rFonts w:cs="Arial" w:ascii="Arial" w:hAnsi="Arial"/>
          <w:szCs w:val="24"/>
        </w:rPr>
        <w:t>)                                           (расшифровка подписи)</w:t>
      </w:r>
    </w:p>
    <w:p>
      <w:pPr>
        <w:pStyle w:val="Normal"/>
        <w:ind w:left="21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          (_________________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(подпись лица, принявшего Заявку)                                    (расшифровка подписи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________________  20___ г.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зарегистрирована за № ___________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Физическое лиц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u w:val="none"/>
          </w:rPr>
          <w:t>Заявка на участие в аукционе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Государственный комитет Псковской области по организации государственных закупок (далее – Организатор торгов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00" w:hanging="0"/>
        <w:rPr/>
      </w:pPr>
      <w:r>
        <w:rPr>
          <w:rFonts w:cs="Arial" w:ascii="Arial" w:hAnsi="Arial"/>
          <w:b/>
          <w:sz w:val="24"/>
        </w:rPr>
        <w:t>Претендент</w:t>
      </w:r>
      <w:r>
        <w:rPr>
          <w:rFonts w:cs="Arial" w:ascii="Arial" w:hAnsi="Arial"/>
          <w:sz w:val="24"/>
        </w:rPr>
        <w:t xml:space="preserve">_______________________________________________________________                         </w:t>
      </w:r>
    </w:p>
    <w:p>
      <w:pPr>
        <w:pStyle w:val="Normal"/>
        <w:ind w:left="100" w:right="55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физического лица)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, удостоверяющий личность:_____________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ия _____________, № ______________, выдан «____» _______________  ______ г.</w:t>
      </w:r>
    </w:p>
    <w:p>
      <w:pPr>
        <w:pStyle w:val="Normal"/>
        <w:ind w:left="142" w:right="5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(кем выдан)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рождения______________________ телефон ___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о регистрации________________________________________________________           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Место проживания_____________________________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итель претендента _____________________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йствует на основании доверенности № _____________  «____» ___________ 20___г  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, удостоверяющий личность доверенного лица _________________________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</w:rPr>
        <w:t>_______________________________________________________________________________________      (наименование документа, серия, номер, дата, кем выдан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Банковские реквизиты претендента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ый  счет №____________________________ в___________________________________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р. счет №___________________________________________БИК__________________ ИНН_____________________________ КПП ______________________________________</w:t>
      </w:r>
    </w:p>
    <w:p>
      <w:pPr>
        <w:pStyle w:val="Normal"/>
        <w:ind w:right="4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етендент, принимая решение о приобретении имущества, находящегося в государственной собственности Псковской области: 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акций в количестве ________ штук, что составляет _________ уставного капитала ____________________________________________________________________________</w:t>
      </w:r>
    </w:p>
    <w:p>
      <w:pPr>
        <w:pStyle w:val="Normal"/>
        <w:ind w:right="55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 наименование акционерного общества, его юридический адрес)</w:t>
      </w:r>
    </w:p>
    <w:p>
      <w:pPr>
        <w:pStyle w:val="Normal"/>
        <w:ind w:right="5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иного имущества: __________________________________________________________</w:t>
      </w:r>
    </w:p>
    <w:p>
      <w:pPr>
        <w:pStyle w:val="Normal"/>
        <w:ind w:right="5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наименование имущества, местонахождение, основные характеристики)</w:t>
      </w:r>
    </w:p>
    <w:p>
      <w:pPr>
        <w:pStyle w:val="Normal"/>
        <w:ind w:right="55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состоянием продаваемого объекта и документацией к нему ознакомле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язуюсь: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1) соблюдать условия продажи, содержащиеся в информационном сообщении о проведении продажи, опубликованном в газете «Псковская правда» от «___»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 xml:space="preserve"> 20__г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в случае признания победителем торгов заключить договор купли-продажи не позднее 5 дней после утверждения протокола об итогах торгов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оплатить стоимость имущества, установленную по результатам продажи, в сроки, определяемые договором купли – продаж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 приобретении имущества на аукционе ознакомлен с тем, ч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продажи имущества на аукционе претендентом должен быть оплачен задаток в соответствии с условиями, опубликованными в информационном сообщении о продаже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участия в аукционе претендент вносит задаток в размере 10 процентов начальной цены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адаток вносится с момента опубликования информационного сообщения о проведении аукциона или размещения его на официальных сайтах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skov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ki.pskov.ru</w:t>
        </w:r>
      </w:hyperlink>
      <w:r>
        <w:rPr>
          <w:rFonts w:cs="Arial" w:ascii="Arial" w:hAnsi="Arial"/>
          <w:sz w:val="22"/>
          <w:szCs w:val="22"/>
        </w:rPr>
        <w:t>, но не позднее срока окончания приема заявок на участие в аукционе.</w:t>
      </w:r>
    </w:p>
    <w:p>
      <w:pPr>
        <w:pStyle w:val="21"/>
        <w:ind w:firstLine="567"/>
        <w:rPr/>
      </w:pPr>
      <w:r>
        <w:rPr>
          <w:rFonts w:cs="Arial" w:ascii="Arial" w:hAnsi="Arial"/>
          <w:sz w:val="22"/>
          <w:szCs w:val="22"/>
        </w:rPr>
        <w:t>В платежном поручении в поле «назначение платежа» должна содержаться ссылка на дату проведения продажи с указанием наименования ло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ом, подтверждающим поступление задатка на счет продавца, указанный в информационном сообщении, является выписка с соответствующего счета Организатора торгов.</w:t>
      </w:r>
    </w:p>
    <w:p>
      <w:pPr>
        <w:pStyle w:val="Heading"/>
        <w:spacing w:before="0" w:after="0"/>
        <w:ind w:firstLine="708"/>
        <w:jc w:val="both"/>
        <w:rPr/>
      </w:pPr>
      <w:r>
        <w:rPr>
          <w:sz w:val="22"/>
          <w:szCs w:val="22"/>
          <w:lang w:val="ru-RU"/>
        </w:rPr>
        <w:t>Уведомляю, что на момент подачи настоящей заявки задаток в размере _____________ (______________________________________________) рублей перечислен на счет Организатора торгов по платежному поручению № ______ от «__» _____20__ г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согласно описи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___________________________________</w:t>
        <w:tab/>
        <w:tab/>
        <w:tab/>
        <w:t>"_____" _________________  20__ 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претендента ( его полномочного предста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124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гистрационный номер заявки №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заполняется Организатором торгов)</w:t>
      </w:r>
    </w:p>
    <w:p>
      <w:pPr>
        <w:pStyle w:val="Normal"/>
        <w:ind w:left="5529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905</wp:posOffset>
                </wp:positionV>
                <wp:extent cx="6451600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49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явка принята полномочным представителем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ганизатора торгов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__20__г. в _____ч.______мин.       Подпись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pt;height:59.05pt;mso-wrap-distance-left:9.05pt;mso-wrap-distance-right:9.05pt;mso-wrap-distance-top:0pt;mso-wrap-distance-bottom:0pt;margin-top:-0.15pt;mso-position-vertical-relative:text;margin-left:-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Заявка принята полномочным представителем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рганизатора торгов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__20__г. в _____ч.______мин.       Подпись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 w:val="24"/>
      <w:szCs w:val="1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perty-fund.ru/dokum/zayavki/z_f_a_oao.zip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gki.psk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4:03:00Z</dcterms:created>
  <dc:creator>Computer</dc:creator>
  <dc:description/>
  <cp:keywords/>
  <dc:language>en-US</dc:language>
  <cp:lastModifiedBy>user</cp:lastModifiedBy>
  <cp:lastPrinted>2007-09-27T09:51:00Z</cp:lastPrinted>
  <dcterms:modified xsi:type="dcterms:W3CDTF">2015-11-13T06:00:00Z</dcterms:modified>
  <cp:revision>22</cp:revision>
  <dc:subject/>
  <dc:title> </dc:title>
</cp:coreProperties>
</file>