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Псковской области по организации государственных закупок (именуемый в дальнейшем «Организатор торгов») сообщает о проведени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ОРГОВ В ФОРМЕ АУКЦИОН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даже имущества, находящегося в собственности Псковской област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укцион проводится открытым по составу участников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ткрытым по форме подачи предложений о це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</w:t>
      </w:r>
      <w:r>
        <w:rPr>
          <w:b/>
          <w:sz w:val="28"/>
          <w:szCs w:val="28"/>
          <w:u w:val="single"/>
        </w:rPr>
        <w:t>«16» декабря 2015 г</w:t>
      </w:r>
      <w:r>
        <w:rPr>
          <w:b/>
          <w:sz w:val="28"/>
          <w:szCs w:val="28"/>
        </w:rPr>
        <w:t>ода в 15.00 час. (время московск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Псков, ул.Некрасова, д.23, каб. 1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О.15.10 – идентификационный номер аукцио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u w:val="single"/>
        </w:rPr>
        <w:t>1. Сведения о выставляемом на аукцион объектах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Лот №1. «Нежилое здание конторы с земельным участком, расположенные по адресу Псковская область, Бежаницкий район, пос. Бежаницы, ул. Смольная, д.98»</w:t>
      </w:r>
      <w:r>
        <w:rPr>
          <w:sz w:val="22"/>
          <w:szCs w:val="22"/>
        </w:rPr>
        <w:t>, 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дание конторы общей площадью 79,6 кв.м 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общей площадью 2481,0 кв.м, КН 60:01:0010133:13, категория земель: земли населенных пункто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чальная цена продажи имущества: 425 0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Четыреста двадцать пять тысяч) рублей 00 копеек (с учетом НДС)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Шаг аукциона: 21 250,00 </w:t>
      </w:r>
      <w:r>
        <w:rPr>
          <w:i/>
          <w:sz w:val="22"/>
          <w:szCs w:val="22"/>
        </w:rPr>
        <w:t>(Двадцать одна тысяча двести пятьдесят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ей 00 копеек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Размер задатка: 85 0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Восемьдесят пять тысяч) рублей 00 копеек.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Лот №2. «</w:t>
      </w:r>
      <w:r>
        <w:rPr>
          <w:b/>
          <w:color w:val="000000"/>
          <w:sz w:val="22"/>
          <w:szCs w:val="22"/>
          <w:lang w:eastAsia="ar-SA"/>
        </w:rPr>
        <w:t>Нежилые здания с земельным участком, расположенные по адресу Псковская область, Пушкиногорский район, дер. Горелик</w:t>
      </w:r>
      <w:r>
        <w:rPr>
          <w:color w:val="000000"/>
          <w:sz w:val="22"/>
          <w:szCs w:val="22"/>
          <w:lang w:eastAsia="ar-SA"/>
        </w:rPr>
        <w:t>», в том числе:</w:t>
      </w:r>
    </w:p>
    <w:p>
      <w:pPr>
        <w:pStyle w:val="Normal"/>
        <w:suppressAutoHyphens w:val="true"/>
        <w:ind w:firstLine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жилое здание общей площадью 71,9 кв.м;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арай общей площадью 24 кв.м.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емельный участок общей площадью 1500,0 кв.м, КН 60:20:0603601:190, категория земель: земли населенных пункто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чальная цена продажи имущества: 346 000,00</w:t>
      </w:r>
      <w:r>
        <w:rPr>
          <w:i/>
          <w:sz w:val="22"/>
          <w:szCs w:val="22"/>
        </w:rPr>
        <w:t>(Триста сорок шесть тысяч) рублей 00 копеек (с учетом НДС)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Шаг аукциона: 17 300,00 </w:t>
      </w:r>
      <w:r>
        <w:rPr>
          <w:i/>
          <w:sz w:val="22"/>
          <w:szCs w:val="22"/>
        </w:rPr>
        <w:t>(Семнадцать тысяч триста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ей 00 копеек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Размер задатка: 69 2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Шестьдесят девять тысяч двести) рублей 00 копеек.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Лот №3. «</w:t>
      </w:r>
      <w:r>
        <w:rPr>
          <w:b/>
          <w:color w:val="000000"/>
          <w:sz w:val="22"/>
          <w:szCs w:val="22"/>
          <w:lang w:eastAsia="ar-SA"/>
        </w:rPr>
        <w:t>Хозяйственная постройка с земельным участком, расположенные по адресу: Псковская область, Великолукский район, Переслегинская волость, пос. Нагорный»</w:t>
      </w:r>
      <w:r>
        <w:rPr>
          <w:color w:val="000000"/>
          <w:sz w:val="22"/>
          <w:szCs w:val="22"/>
          <w:lang w:eastAsia="ar-SA"/>
        </w:rPr>
        <w:t>, в том числе:</w:t>
      </w:r>
    </w:p>
    <w:p>
      <w:pPr>
        <w:pStyle w:val="Normal"/>
        <w:suppressAutoHyphens w:val="true"/>
        <w:ind w:firstLine="426"/>
        <w:rPr/>
      </w:pPr>
      <w:r>
        <w:rPr>
          <w:sz w:val="22"/>
          <w:szCs w:val="22"/>
          <w:lang w:eastAsia="ar-SA"/>
        </w:rPr>
        <w:t>хозяйственная постройка общей площадью 160,0 кв.м ;</w:t>
      </w:r>
    </w:p>
    <w:p>
      <w:pPr>
        <w:pStyle w:val="Normal"/>
        <w:ind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емельный участок общей площадью 595,0 кв.м, КН 60:02:0073901:196, категория земель: земли населенных пунктов.</w:t>
      </w:r>
    </w:p>
    <w:p>
      <w:pPr>
        <w:pStyle w:val="Normal"/>
        <w:ind w:firstLine="426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ьная цена продажи имущества: 416 000,00 </w:t>
      </w:r>
      <w:r>
        <w:rPr>
          <w:i/>
          <w:sz w:val="22"/>
          <w:szCs w:val="22"/>
        </w:rPr>
        <w:t>(Четыреста шестнадцать тысяч) рублей 00 копеек (с учетом НДС)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Шаг аукциона: 20 800,00 </w:t>
      </w:r>
      <w:r>
        <w:rPr>
          <w:i/>
          <w:sz w:val="22"/>
          <w:szCs w:val="22"/>
        </w:rPr>
        <w:t>(Двадцать тысяч восемьсот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ей 00 копеек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Размер задатка: 83 2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Восемьдесят три тысячи двести) рублей 00 копеек.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Лот №4. «</w:t>
      </w:r>
      <w:r>
        <w:rPr>
          <w:b/>
          <w:color w:val="000000"/>
          <w:sz w:val="22"/>
          <w:szCs w:val="22"/>
          <w:lang w:eastAsia="ar-SA"/>
        </w:rPr>
        <w:t>Нежилые здания с земельным участком, расположенные по адресу: Псковская область, Пыталовский район, Утроинская волость, дер. Пыталовские хутора», в том числе: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  <w:lang w:eastAsia="ar-SA"/>
        </w:rPr>
        <w:t>здание лабораторное общей площадью 54,5 кв.м;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  <w:lang w:eastAsia="ar-SA"/>
        </w:rPr>
        <w:t xml:space="preserve">гараж общей площадью 47,3 кв.м.; 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  <w:lang w:eastAsia="ar-SA"/>
        </w:rPr>
        <w:t xml:space="preserve">конторское здание общей площадью 52,6 кв.м.; 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  <w:lang w:eastAsia="ar-SA"/>
        </w:rPr>
        <w:t>сарай общей площадью 47,3 кв.м.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eastAsia="ar-SA"/>
        </w:rPr>
        <w:t>земельный участок общей площадью 8657,0 кв.м, КН 60:21:0081507:1, категория земель: земли населенных пункто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ьная цена продажи имущества: 613 000,00 </w:t>
      </w:r>
      <w:r>
        <w:rPr>
          <w:i/>
          <w:sz w:val="22"/>
          <w:szCs w:val="22"/>
        </w:rPr>
        <w:t>(Шестьсот тринадцать тысяч) рублей 00 копеек (с учетом НДС)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Шаг аукциона: 30 650,00 </w:t>
      </w:r>
      <w:r>
        <w:rPr>
          <w:i/>
          <w:sz w:val="22"/>
          <w:szCs w:val="22"/>
        </w:rPr>
        <w:t>(Тридцать тысяч шестьсот пятьдесят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ей 00 копеек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Размер задатка: 122 6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Сто двадцать две тысячи шестьсот) рублей 00 копеек.</w:t>
      </w:r>
    </w:p>
    <w:p>
      <w:pPr>
        <w:pStyle w:val="Normal"/>
        <w:ind w:firstLine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Лот №5. «</w:t>
      </w:r>
      <w:r>
        <w:rPr>
          <w:b/>
          <w:color w:val="000000"/>
          <w:sz w:val="22"/>
          <w:szCs w:val="22"/>
          <w:lang w:eastAsia="ar-SA"/>
        </w:rPr>
        <w:t>Нежилое здание с земельным участком, расположенное по адресу: Псковская область, Пушкиногорский район, дер. Рубилово»</w:t>
      </w:r>
      <w:r>
        <w:rPr>
          <w:color w:val="000000"/>
          <w:sz w:val="22"/>
          <w:szCs w:val="22"/>
          <w:lang w:eastAsia="ar-SA"/>
        </w:rPr>
        <w:t>, в том числе:</w:t>
      </w:r>
    </w:p>
    <w:p>
      <w:pPr>
        <w:pStyle w:val="Normal"/>
        <w:suppressAutoHyphens w:val="true"/>
        <w:ind w:firstLine="360"/>
        <w:rPr/>
      </w:pPr>
      <w:r>
        <w:rPr>
          <w:sz w:val="22"/>
          <w:szCs w:val="22"/>
          <w:lang w:eastAsia="ar-SA"/>
        </w:rPr>
        <w:t>нежилое здание общей площадью 50,9 кв.м 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eastAsia="ar-SA"/>
        </w:rPr>
        <w:t>земельный участок общей площадью 1500,0 кв.м, КН 60:20:0501701:134, категория земель: земли населенных пункто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ьная цена продажи имущества: 339 000,00 рублей </w:t>
      </w:r>
      <w:r>
        <w:rPr>
          <w:i/>
          <w:sz w:val="22"/>
          <w:szCs w:val="22"/>
        </w:rPr>
        <w:t>(Триста тридцать девять тысяч) рублей 00 копеек (с учетом НДС)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Шаг аукциона: 16 950,00 </w:t>
      </w:r>
      <w:r>
        <w:rPr>
          <w:i/>
          <w:sz w:val="22"/>
          <w:szCs w:val="22"/>
        </w:rPr>
        <w:t>(Шестнадцать тысяч девятьсот пятьдесят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ей 00 копеек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Размер задатка: 67 8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Шестьдесят семь тысяч восемьсот) рублей 00 копеек.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Лот №6. «</w:t>
      </w:r>
      <w:r>
        <w:rPr>
          <w:b/>
          <w:color w:val="000000"/>
          <w:sz w:val="22"/>
          <w:szCs w:val="22"/>
          <w:lang w:eastAsia="ar-SA"/>
        </w:rPr>
        <w:t xml:space="preserve">Административное здание с земельным участком, расположенное по адресу: Псковская область, </w:t>
      </w:r>
      <w:r>
        <w:rPr>
          <w:b/>
          <w:sz w:val="22"/>
          <w:szCs w:val="22"/>
          <w:lang w:eastAsia="ar-SA"/>
        </w:rPr>
        <w:t>Порховский район, дер. Шмойлово»</w:t>
      </w:r>
      <w:r>
        <w:rPr>
          <w:color w:val="000000"/>
          <w:sz w:val="22"/>
          <w:szCs w:val="22"/>
          <w:lang w:eastAsia="ar-SA"/>
        </w:rPr>
        <w:t>, в том числе:</w:t>
      </w:r>
    </w:p>
    <w:p>
      <w:pPr>
        <w:pStyle w:val="Normal"/>
        <w:suppressAutoHyphens w:val="true"/>
        <w:ind w:first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дание общей площадью 45 кв.м 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eastAsia="ar-SA"/>
        </w:rPr>
        <w:t>земельный участок общей площадью 300,0 кв.м, КН 60:17:003780:217, категория земель: земли населенных пунктов.</w:t>
      </w:r>
    </w:p>
    <w:p>
      <w:pPr>
        <w:pStyle w:val="Normal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ьная цена продажи имущества: 135 000,00 </w:t>
      </w:r>
      <w:r>
        <w:rPr>
          <w:i/>
          <w:sz w:val="22"/>
          <w:szCs w:val="22"/>
        </w:rPr>
        <w:t>(Сто тридцать пять тысяч) рублей 00 копеек (с учетом НДС)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 xml:space="preserve">Шаг аукциона: 6 750,00 </w:t>
      </w:r>
      <w:r>
        <w:rPr>
          <w:i/>
          <w:sz w:val="22"/>
          <w:szCs w:val="22"/>
        </w:rPr>
        <w:t>(Шесть тысяч семьсот пятьдесят)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ублей 00 копеек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Размер задатка: 27 000,00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Двадцать семь тысяч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. Общие положения</w:t>
      </w:r>
    </w:p>
    <w:p>
      <w:pPr>
        <w:pStyle w:val="Normal"/>
        <w:ind w:firstLine="360"/>
        <w:jc w:val="both"/>
        <w:rPr/>
      </w:pPr>
      <w:r>
        <w:rPr>
          <w:color w:val="000000"/>
          <w:sz w:val="20"/>
          <w:szCs w:val="20"/>
        </w:rPr>
        <w:t xml:space="preserve">2.1. Основания проведения торгов: </w:t>
      </w:r>
      <w:r>
        <w:rPr>
          <w:sz w:val="20"/>
          <w:szCs w:val="20"/>
        </w:rPr>
        <w:t>распоряжение Администрации области от 29.10.2015 № 575-р «Об условиях приватизации имущества, находящегося в государственной собственности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Продавец: Государственный комитет Псковской области по имущественным отношениям, 180000, г.Псков, ул.Пароменская, д.21/33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29-82-00 ИНН 6027007117, КПП 602701001, р/с 40101810400001010002 в ГРКЦ ГУ Банка России по Псковской области г.Псков, БИК 045805001, ОКАТО 58401000000, КБК 83711402023020000410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2.3. Приём заявок для участия в аукционе осуществляется по адресу г.Псков, ул.Некрасова, д.23, каб.176, по рабочим дням с 10.00 до13.00 и с 14.00 до 17.00 часов (время московское)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>69-98-98.</w:t>
      </w:r>
    </w:p>
    <w:p>
      <w:pPr>
        <w:pStyle w:val="Normal"/>
        <w:jc w:val="both"/>
        <w:rPr/>
      </w:pPr>
      <w:r>
        <w:rPr>
          <w:b/>
        </w:rPr>
        <w:t>Дата начала приёма заявок на участие в аукционе</w:t>
      </w:r>
      <w:r>
        <w:rPr/>
        <w:t xml:space="preserve"> </w:t>
      </w:r>
      <w:r>
        <w:rPr>
          <w:b/>
          <w:u w:val="single"/>
        </w:rPr>
        <w:t>«13» ноября 2015 год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окончания приёма заявок на участие в аукционе</w:t>
      </w:r>
      <w:r>
        <w:rPr/>
        <w:t xml:space="preserve"> </w:t>
      </w:r>
      <w:r>
        <w:rPr>
          <w:b/>
          <w:u w:val="single"/>
        </w:rPr>
        <w:t>«09» декабря 2015 года</w:t>
      </w:r>
      <w:r>
        <w:rPr>
          <w:b/>
        </w:rPr>
        <w:t xml:space="preserve"> в 17.00 час. </w:t>
      </w:r>
      <w:r>
        <w:rPr>
          <w:b/>
          <w:sz w:val="22"/>
          <w:szCs w:val="22"/>
        </w:rPr>
        <w:t>(время московско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и место определения участников аукциона </w:t>
      </w:r>
      <w:r>
        <w:rPr>
          <w:b/>
          <w:u w:val="single"/>
        </w:rPr>
        <w:t xml:space="preserve">«11» декабря 2015 года в 12.00 час. </w:t>
      </w:r>
      <w:r>
        <w:rPr>
          <w:b/>
          <w:sz w:val="22"/>
          <w:szCs w:val="22"/>
        </w:rPr>
        <w:t>(время московское)</w:t>
      </w:r>
      <w:r>
        <w:rPr>
          <w:b/>
        </w:rPr>
        <w:t>, г. Псков, ул. Некрасова,23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3. Условия участия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должен в установленно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80" w:hanging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не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даток на счёт организатора торг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180" w:hanging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ать одновременно с заявкой организатору торгов по установленной форме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0"/>
          <w:szCs w:val="20"/>
        </w:rPr>
        <w:t>физические лица предъявляют документ, удостоверяющий личность, или представляют копии всех его заполненных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4. Порядок внесения задатк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Для участия в аукционе претендент вносит задаток в размере 20 процентов начальной цены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0"/>
          <w:szCs w:val="20"/>
        </w:rPr>
        <w:t>З</w:t>
      </w:r>
      <w:r>
        <w:rPr>
          <w:sz w:val="20"/>
          <w:szCs w:val="20"/>
        </w:rPr>
        <w:t xml:space="preserve">адаток вносится с момента опубликования информационного сообщения о проведении аукциона или размещения его на сайтах в сети «Интернет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</w:rPr>
        <w:t>.</w:t>
      </w:r>
      <w:hyperlink r:id="rId4">
        <w:r>
          <w:rPr>
            <w:rStyle w:val="InternetLink"/>
            <w:sz w:val="20"/>
            <w:szCs w:val="20"/>
          </w:rPr>
          <w:t>gki.pskov.ru</w:t>
        </w:r>
      </w:hyperlink>
      <w:r>
        <w:rPr>
          <w:sz w:val="20"/>
          <w:szCs w:val="20"/>
        </w:rPr>
        <w:t>, но не позднее срока окончания приема заявок на участие в аукционе.</w:t>
      </w:r>
    </w:p>
    <w:p>
      <w:pPr>
        <w:pStyle w:val="21"/>
        <w:ind w:firstLine="567"/>
        <w:rPr/>
      </w:pPr>
      <w:r>
        <w:rPr>
          <w:rFonts w:cs="Times New Roman"/>
          <w:sz w:val="20"/>
          <w:szCs w:val="20"/>
        </w:rPr>
        <w:t>В платежном поручении в поле «назначение платежа» должна содержаться ссылка на дату проведения продажи с указанием наименования ло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0"/>
          <w:szCs w:val="20"/>
        </w:rPr>
        <w:t>ИНН 6027090066/ КПП 602701001, Государственный комитет Псковской области по организации государственных закупок, л/с 05572000600 в УФК по Псковской области р/с 40302810858052000001 в ГРКЦ ГУ Банка России по Псковской области г.Псков, БИК 045805001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Normal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5. Оформление результатов торг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торгов признаётся участник, предложивший наивысшую цену за государственное имущество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0"/>
          <w:szCs w:val="20"/>
        </w:rPr>
        <w:t>Срок заключения договора купли-продажи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 течении 5 рабочих дней, с даты подведения итогов аукциона, с победителем аукциона заключается договор купли-продаж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словия и сроки платежа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единовременно, в течение 20 рабочих дней с даты заключения договора купли-продаж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u w:val="single"/>
        </w:rPr>
        <w:t>6. Порядок ознакомления покупателей с информацией, условиями договора купли-продаж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Ознакомиться с формой заявки, условиями договора купли-продажи, а также с порядком проведения торгов можно в Государственном комитете Псковской области по организации государственных закупок по адресу: г.Псков, ул.Некрасова, д.23, каб. 176, телефон для справок: 69-98-98, а также на сайтах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hyperlink r:id="rId7">
        <w:r>
          <w:rPr>
            <w:rStyle w:val="InternetLink"/>
            <w:sz w:val="22"/>
            <w:szCs w:val="22"/>
          </w:rPr>
          <w:t>gki.pskov.ru</w:t>
        </w:r>
      </w:hyperlink>
    </w:p>
    <w:p>
      <w:pPr>
        <w:pStyle w:val="Normal"/>
        <w:ind w:right="339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знакомиться со сведениями о выставленном на продажу имуществе, а также с условиями договора купли-продажи можно в Государственном комитете Псковской области по имущественным отношениям по адресу: 180000, г.Псков, ул.Пароменская, д.21/33, телефон для справок 29-82-00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u w:val="single"/>
        </w:rPr>
        <w:t>7. Ограничения участия отдельных категорий физических и юридических лиц в приватизации имущества: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участие в аукционе могут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Arial"/>
      <w:szCs w:val="18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skov.ru/" TargetMode="External"/><Relationship Id="rId4" Type="http://schemas.openxmlformats.org/officeDocument/2006/relationships/hyperlink" Target="http://gki.psk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skov.ru/" TargetMode="External"/><Relationship Id="rId7" Type="http://schemas.openxmlformats.org/officeDocument/2006/relationships/hyperlink" Target="http://gki.psk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9:00Z</dcterms:created>
  <dc:creator>km</dc:creator>
  <dc:description/>
  <cp:keywords/>
  <dc:language>en-US</dc:language>
  <cp:lastModifiedBy>user</cp:lastModifiedBy>
  <cp:lastPrinted>2015-09-23T12:36:00Z</cp:lastPrinted>
  <dcterms:modified xsi:type="dcterms:W3CDTF">2015-11-11T10:50:00Z</dcterms:modified>
  <cp:revision>48</cp:revision>
  <dc:subject/>
  <dc:title>Государственный комитет Псковской области</dc:title>
</cp:coreProperties>
</file>