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тор торгов - Государственный комитет Псковской области по организации государственных закупок сообщает о результатах сделок приватизации государственного имущества, находящегося в собственности П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дентификационный номер продажи ПППП.17.32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та проведения продажи «27» ноября 2017 год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spacing w:lineRule="atLeast" w:line="180"/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 Продажа государственного имущества посредством публичного предложения по Лоту № 1 «Нежилое здание с земельным участком, расположенное по адресу: Псковская область, Бежаницкий район, сельское поселение «Ашевское», д. Полозово» признана несостоявшейся, так как для участия в продаже заявок не поступило. Основание принятия решения – подпункт «а» пункта 19 Положения об организации продажи государственного или муниципального имущества посредством публичного предложения, утвержденного постановлением Правительства Российской Федерации от 22.07.2002 г. № 549.</w:t>
      </w:r>
    </w:p>
    <w:p>
      <w:pPr>
        <w:pStyle w:val="Style17"/>
        <w:spacing w:lineRule="atLeast" w:line="180"/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 Продажа государственного имущества посредством публичного предложения по Лоту № 2 «Нежилое здание с земельным участком, расположенное по адресу: Псковская область, г. Псков, ул. Яна Райниса, д. 58» признана несостоявшейся, так как для участия в продаже заявок не поступило. Основание принятия решения – подпункт «а» пункта 19 Положения об организации продажи государственного или муниципального имущества посредством публичного предложения, утвержденного постановлением Правительства Российской Федерации от 22.07.2002 г. № 549.</w:t>
      </w:r>
    </w:p>
    <w:p>
      <w:pPr>
        <w:pStyle w:val="Style17"/>
        <w:spacing w:lineRule="atLeast" w:line="180"/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 Продажа государственного имущества посредством публичного предложения по Лоту № 3 «Нежилое здания с земельным участком, расположенного по адресу: Псковская область, Бежаницкий район, сельское поселение «Пореченское», д. Ратьково» признана несостоявшейся, так как для участия в продаже заявок не поступило. Основание принятия решения – подпункт «а» пункта 19 Положения об организации продажи государственного или муниципального имущества посредством публичного предложения, утвержденного постановлением Правительства Российской Федерации от 22.07.2002 г. № 549.</w:t>
      </w:r>
    </w:p>
    <w:p>
      <w:pPr>
        <w:pStyle w:val="Style17"/>
        <w:spacing w:lineRule="atLeast" w:line="180"/>
        <w:ind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 Продажа государственного имущества посредством публичного предложения по Лоту № 4 «Нежилое здание с земельным участком, расположенное по адресу: Псковская область, Локнянский район, СП «Локнянская волость», д. Рысино» признана несостоявшейся, так как для участия в продаже заявок не поступило. Основание принятия решения – подпункт «а» пункта 19 Положения об организации продажи государственного или муниципального имущества посредством публичного предложения, утвержденного постановлением Правительства Российской Федерации от 22.07.2002 г. № 549.</w:t>
      </w:r>
    </w:p>
    <w:p>
      <w:pPr>
        <w:pStyle w:val="Style17"/>
        <w:spacing w:lineRule="atLeast" w:line="180"/>
        <w:ind w:firstLine="709"/>
        <w:rPr>
          <w:vanish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й комитет Псковской области по имущественным отношениям, 180000, г.Псков, ул.Пароменская, д.21/33, </w:t>
      </w:r>
      <w:r>
        <w:rPr>
          <w:rFonts w:eastAsia="Wingdings" w:cs="Wingdings" w:ascii="Wingdings" w:hAnsi="Wingdings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</w:rPr>
        <w:t xml:space="preserve"> 29-82-00 ИНН 6027007117, КПП 602701001, р/с 40101810400001010002 в ГРКЦ ГУ Банка России по Псковской области г.Псков, БИК 045805001, ОКАТО 58401000000, КБК 83711402023020000410.</w:t>
      </w:r>
      <w:bookmarkStart w:id="0" w:name="_PictureBullets"/>
      <w:bookmarkEnd w:id="0"/>
    </w:p>
    <w:sectPr>
      <w:type w:val="nextPage"/>
      <w:pgSz w:w="11906" w:h="16838"/>
      <w:pgMar w:left="1276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jc w:val="both"/>
    </w:pPr>
    <w:rPr>
      <w:color w:val="333333"/>
      <w:sz w:val="14"/>
      <w:szCs w:val="14"/>
    </w:rPr>
  </w:style>
  <w:style w:type="paragraph" w:styleId="Style17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00:00Z</dcterms:created>
  <dc:creator>km</dc:creator>
  <dc:description/>
  <cp:keywords/>
  <dc:language>en-US</dc:language>
  <cp:lastModifiedBy>user</cp:lastModifiedBy>
  <cp:lastPrinted>2017-09-21T14:13:00Z</cp:lastPrinted>
  <dcterms:modified xsi:type="dcterms:W3CDTF">2017-11-20T12:29:00Z</dcterms:modified>
  <cp:revision>5</cp:revision>
  <dc:subject/>
  <dc:title>Государственный комитет Псковской области</dc:title>
</cp:coreProperties>
</file>