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Государственного комитета 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сковской области по имущественным отношениям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________________Л.В. Гребнев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«___»_______________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а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по исполнению квартального плана реализации мероприятий плана действий </w:t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ного комитета  Псковской области по имущественным отношениям</w:t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2 квартал 2013 год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52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5"/>
        <w:gridCol w:w="1320"/>
        <w:gridCol w:w="2430"/>
        <w:gridCol w:w="1530"/>
        <w:gridCol w:w="945"/>
        <w:gridCol w:w="1005"/>
        <w:gridCol w:w="1140"/>
        <w:gridCol w:w="1230"/>
        <w:gridCol w:w="1005"/>
        <w:gridCol w:w="380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Цель</w:t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Задач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Мероприят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Основные этапы реализации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Плановый объем финансирования, предусмотренный на год ( тыс.руб.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Плановый срок исполн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Фактический объем финансирования за отчетный квартал, тыс.руб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Фактический срок исполнения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  <w:p>
            <w:pPr>
              <w:pStyle w:val="Normal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Сведения об исполнении / не исполнении мероприятия на отчетную дату</w:t>
            </w:r>
          </w:p>
        </w:tc>
      </w:tr>
      <w:tr>
        <w:trPr>
          <w:trHeight w:val="8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начала (д.м.г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окончания (д.м.г.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начала (д.м.г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Дата окончания (д.м.г.)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11</w:t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Эффективное управление государственным имуществом обла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. Оптимизация использования государственного имуществ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Подготовка к приватизации до заключения договора купли-продажи и регистрации перехода права собственности, повышение эффективности приватизации  в соответствии с  Планом  работы Администрации Псковской области по реализации в 2013 году основных положений  Послания Президента Российской Федерации Федеральному Собранию Российской Федерации от 12.12.201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  .Подготовка технической  документации и регистрация права собственности области на объектынедвижимого имущества, включенные в план приватизации на 2013 год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анализ наличия и соответствия технической документации, а также сведений о  регистрации прав на объекты недвижимости с  земельными участками, включенные в Прогнозный план приватизаци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 Организация работы по независимой оценке объектов приватизации и подготовка госпредприятий к акционированию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а оценка рыночной стоимости 2-х объектов приват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кт культурного наследия «Купеческий дом Светланова» 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– ХХ вв., с земельным участк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с строений, расположенный по адресу: г. Псков, ул. Советской Армии, д. 58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ан приказ № 613 от 20.06.2013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подготовке к приватизации ГП ПО «Псковжилстрой» </w:t>
            </w:r>
          </w:p>
        </w:tc>
      </w:tr>
      <w:tr>
        <w:trPr>
          <w:trHeight w:val="191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. Проведение работы по рекламированию объектов, включенных в план приватизации на 2013 год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ный план приватизации  на 2013 год размещен на сайте Администрации Псковской области,   на доске объявлений Государственного комитета Псковской области по имущественным отношениям, в газете «Псковская Правда», на сай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I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на радиостанции «Дорожное радио»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. Подготовка и согласование проектов распоряжений Администрации области об условиях приват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каждому объекту в отдельност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ы изменения в Прогнозный план приватизации законом области от 07.06.2013 № 1276-О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о распоряжение Администрации Псковской области «Об условиях приватизации имущества, находящегося в собственности Псковской области»  от 13.06.2013 № 139-р (имущественный комплекс с земельным участков, расположенный по адресу: г. Псков, ул. Советской Армии, д. 58 )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5. Подготовка аукционной документации по приватизации объектов имущества области   </w:t>
              <w:b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лены и направлены в Государственный комитет Псковской области по организации закупок  задания на проведение аукционов по объектам приватизации, расположенным по адресам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сков, ул. Советской Армии, д. 58 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.Псков, ул.Л. Поземского, д. 38;</w:t>
            </w:r>
          </w:p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- Псковская область, Островский район,            д. Гораи (аукцион по продаже объекта состоялся, объект продан за 2609 тыс.руб)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 Оформление договоров купли-продажи приватизированного имущества  (по результатам проведенных аукционов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аукциона заключен  договор купли-продажи на объект культурного наследия – усадьба Розена – нежилой дом и рига, расположенный по адресу: Островский р-н, д. Гора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ь – ООО «Техноинвест-Сервис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№ 1 от 25.06.2013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 Предоставление информации по объектам, включенным в Прогнозный план (программу) приватизации имущества, находящегося в государственной собственности Псковской области в соответствии с Административным регламентом государственной услуг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ступления  заяв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й о предоставлении государственной услуги не поступало</w:t>
            </w:r>
          </w:p>
        </w:tc>
      </w:tr>
      <w:tr>
        <w:trPr>
          <w:trHeight w:val="3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 Учет имущества в реестре имущества, находящегося в собственности области, оформление вещных пра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1. Анализ достоверности и полноты внесения в программно-имущественный компле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ных юридическими лицами обновленных сведений в Реестр имущества, находящегося в собственности области (далее - Реестр), по состоянию на 01.01.2012, и движения имущества в связи с разграничением прав собственности на имуществ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проведения анализа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регистрировано пра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 области на 141 объек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дания, помещения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ано заявление о государственн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и права собствен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 на 159 объектов (здания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ы в Реестре принятые 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области и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собственности 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 недвижимо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ы изменения в Реестр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переданным из собственност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 в муниципальну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8 объектам жилищног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а, 2 объектам  инженерн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ы, и 1 автобус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инятым в собствен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 из муниципальн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 здание и земельн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в д.Теребени Опочецког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инятым из федеральн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 в собственность обла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 экз. Большой Российской 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славной энциклопед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ы и направлены 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имущество 3 пакета документ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инятия решения о переда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имущества 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Псковской облас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8 объектов недвижимости ( в т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 4 зем.уч.) и 49 ед. пожарн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и от ГУ МЧС по Псковск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 здание гаража , 1 земельн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и 3 ед.  транспортных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ФК по П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ИБО от Министерства культуры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2. Внесение представленных юридическими лицами обновленных сведений в Реестр имущества, находящегося в собственности области, по состоянию на 01.01.20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ли обновленные сведения 3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х лиц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ы обновленные данные в Реестр о 144 юридических лицах, о 8542 объектах учета (недвижимое и движимое имущество)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3.Проведение процедуры учета имущества 100% обратившихся юридических лиц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ступления заявл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явлений не поступал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 Осуществление проверок эффективности использования государственного имущества Псковской области</w:t>
            </w:r>
          </w:p>
        </w:tc>
      </w:tr>
      <w:tr>
        <w:trPr>
          <w:trHeight w:val="9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1. Проверка использования имущества ГП ПО «Залитское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 из Плана проверок 30.04.2013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2. Проверка использования имущества ГП ПО «ДЭУ №2»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 в План проверок 30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 акт о результатах проверки</w:t>
            </w:r>
          </w:p>
        </w:tc>
      </w:tr>
      <w:tr>
        <w:trPr>
          <w:trHeight w:val="13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3. Проверка использования имущества ГБОУ СПО «Псковский областной колледж искусств»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 в План проверок 30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оверки утвержден 24.05.13</w:t>
            </w:r>
          </w:p>
        </w:tc>
      </w:tr>
      <w:tr>
        <w:trPr>
          <w:trHeight w:val="14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4. Проверка использования имущества ГБОУ СПО «Псковский политехнический колледж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 в План проверок 30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оверки утвержден 14.06.13</w:t>
            </w:r>
          </w:p>
        </w:tc>
      </w:tr>
      <w:tr>
        <w:trPr>
          <w:trHeight w:val="12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5. Проверка использования имущества ГКУ ПО «Бежаницкое лесничество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 в План проверок 30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лен акт о результатах проверки </w:t>
            </w:r>
          </w:p>
        </w:tc>
      </w:tr>
      <w:tr>
        <w:trPr>
          <w:trHeight w:val="3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. Укрепление материально-технической базы области</w:t>
            </w:r>
          </w:p>
        </w:tc>
      </w:tr>
      <w:tr>
        <w:trPr>
          <w:trHeight w:val="10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Приобретение необходимой специальной техники, средств связи и другого имущества для выполнения программных мероприятий  по повышению безопасности на дорогах,  противодействию коррупции, по  выполнению принятых социальных обязательств по обеспечению жильем военнослужащих  в соответствии с с  Планом  работы Администрации Псковской области по реализации в 2013 году основных положений  Послания Президента Российской Федерации Федеральному Собранию Российской Федерации от 12.12.2012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ОДЦП «Противодействие коррупции в Псковской области на 2013-2015 годы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квартала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исполнение мероприятий ОДЦП «Противодействие коррупции  в Псковской области на 2013-2015 годы» были получены технические задания на приобретение оборудования и автомашины,  проведен мониторинг рынка для обоснования начальной цены контракта, подготовлены и направлены документы на согласование приобретения компьютерной техники с Управлением информационных технологий, подготовлены  и согласованы ГПК проекты государственных контрак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Информация о проведении аукциона в электронной форме была размещена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www.gz.pskov.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и согласована с Государственным финансовым управлением и Государственным комитетом по закупкам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ная документация размещена на сай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77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2. Предоставление врачам — специалистам жилых помещений, приобретаемых в собственность области, по договору найма служебного жилого помещения в целях решения жилищных вопросов  в соответствии с   Планом  работы Администрации Псковской области по реализации в 2013 году основных положений  Послания Президента Российской Федерации Федеральному Собранию Российской Федерации от 12.12.2012 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1. Приобретение жилых помещений в собственность области и подготовка приказов о закреплении имущества в собственность области  в рамках ОДЦП «О дополнительных мерах по обеспечению жильем работников учреждений системы здравоохранения области на 2011-2013 годы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жилых помещений 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е не осуществлялось ( Государственным комитетом Псковской области по здравоохранению и фармации не внесены  изменения в ОДЦП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аны приказы Комитета о закреплении 6 жилых помещений на праве оперативного управления за государственными учреждениями здравоохранения. </w:t>
            </w:r>
          </w:p>
        </w:tc>
      </w:tr>
      <w:tr>
        <w:trPr>
          <w:trHeight w:val="16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2.Подготовка документации для предоставления врачам-специалистам жилых помещений по договору найма служебного помещ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ы приказы о предоставлении врачам-специалистам  10 жилых помещений по договору найма служебного жилого помещения</w:t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. Эффективное использование земельных ресурс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1. Вовлечение   земельных   участков   в   хозяйственный   оборот   в   пределах   установленных   полномочий   по распоряжению землями на территории Псковской области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Анализ поступивших документов на соответствие нормам законодательства, разработка нормативных актов, заключение договоров (аренды, купли-продажи)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.Анализ соответствия документов,  представленных заявителями, органами местного самоуправления, территориальными органами федеральной исполнительной власти, предприятиями и организациями,  действующим нормам законод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анализ документов 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26 заявлениям на предоставление земельных участков для целей строительства с предварительным согласованием места размещения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16 заявлениям на предоставление земельных участков для целей строительства посредством проведения аукцион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102 заявлениям о предоставлении земельных участков для целей, не связанных со строительством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2 заявлениям о предоставлении  земельных участков в собственность членам  садоводческих и дачных некоммерческих объединений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2. Рассмотрение заявлений граждан и юридических лиц о предоставлении земельных участков в               г. Пскове в аренду для целей не связанных со строительством,    оформление  распорядительных актов о предоставлении и  договоров арен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Заключено: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- 11 договоров аренды земельных участков для целей, не связанных со строительством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6 договоров аренды земельных участков для размещения отдельно стоящих нестационарных торговых объект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3. Рассмотрение заявлений граждан и юридических лиц о предоставлении земельных участков в аренду для строительства, подготовка и согласование проекта распоряжения Администрации Псковской области о проведении аукциона, подготовка аукционов по продаже права аренды земельных участков, оформление договоров арен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ступления заявлений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о 4 распоряжения АПО о предоставлении в аренду земельных участков для целей строительства (подписан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о 4 договора аренды земельных участков для целей строитель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ы 2 распоряжения АПО о проведении аукционов на продажу права на заключение договора аренды земельного участка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Проведение земельно - кадастровых работ для ГКУ в отношении земельных участк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 Организация проведения кадастровых работ в отношении земельных участков , сформированных в счет невостребованных земельных долей, на которые признано право собственности обла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а организация кадастровых работ 1 многоконтурного земельного участка площадью 855,3 га на территории ОАО «Заря» Псковского район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.2 Организация проведения кадастровых работ, постановка на кадастровый учет земельных участков на территории г. Пск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постановка на государственный кадастровый учет 64 земельных участков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 Осуществление полномочий, возложенных федеральным законодательством в сфере перевода из одной категории в другую, включения в границы населенных пунктов или исключения земельных участков из границ населенных пунктов(в соответствии с Земельным кодексом РФ, федеральным законом от 21.12.2004 № 172-ФЗ «О переводе земель или земельных участков из одной категории в другую»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1 Рассмотрение заявлений граждан и юридических лиц, организация и проведение заседаний МВК по управлению земельными ресурсам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лены материалы для рассмотрения на заседании МВК по управлению земельными ресурсами  по 7 земельным участка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 1 заседание МВК по управлению земельными ресурсами  (04.06.2013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ано 5 приказов об отказе в переводе земельных участков из одной категории в другую в связи с несоответствием испрашиваемого целевого назначения документам территориального планирования.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 Проведение инвентаризации земельных участков государственных предприятий и учреждений с целью выя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ользуемых или не эффективно используемых с целью вовлечения в оборот в целях реализации Указа Президента Российской Федерации от 07.05.2012 № 600 (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5 п.п. 2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1. Проведение ревизии эффективности использования земельных участков государственными предприятиями Псковской области согласно графику проведения ревизи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а информация по результатам ревизии 107 земельных участков, используемых 24 государственными предприятиями. Неэффективно используемых участков  не выявле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а информ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  ГК по здравоохранению и фармации в отношении 33 подведомственных учреждений. Информация проанализирована, все земельные участки используются в соответствии с их назначением и по профил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 ГК по культуре в отношении 39 земельных участков используемых подведомственными учреждениями. Информация проанализирована, все земельные участки используются в соответствии с их назначением, все земельные участки заняты объектами недвиж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о ходе инвентаризации направлена Главному Федеральному инспектору в Псковской области С.Б.Гумерову.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Реализация   комплекса мер  по стимулированию рождаемости в соответствии  с Планом  работы Администрации Псковской области по реализации в 2013 году основных положений  Послания Президента Российской Федерации Федеральному Собранию Российской Федерации от 12.12.2012 , в целях реализации Указа Президента Российской Федерации от 07.05.2012 № 600 (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 2, п.п 3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.1. Осуществление мероприятий, направленных на формирование земельных участков, предоставляемых однократно бесплатно в собственность граждан имеющих трех и более детей, осуществление в отношении таких участков государственного кадастрового учета в рамках  ОДЦП   «Демографическая политика  Псковской области на 2011-2015 годы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ы кадастровые работы в отношении 11 земельных участков для предоставления гражданам, имеющим трех и более детей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.2. Получение от ресурсоснабжающих организаций технических условий и информации о плате за подключение к сетям ИТО;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ы пакеты документов в отношении 8 земельных участк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.3.  Получение санитарно-эпидемиологического заключения о возможности использования земельного участка для индивидуального жилищного строительства;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подготовка и размещение технического задания для проведения экспертизы в отношении 30 земельных участков, предоставляемых многодетным семья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ы заключения о возможности использования земельного участка для индивидуального жилищного строительства в отношении 5 земельных участков, предоставляемы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 отдельным категориям граждан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4. Обеспечение подготовки и внесение на рассмотрение Администрации области проекта распоряжения об однократном бесплатном предоставлении земельных участков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ей области издано 6 подготовленных Комитетом распоряжений об однократном бесплатном предоставлении земельных участков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лено и внесено в СЭД АПО 4 проекта распоряжения об однократном бесплатном предоставлении земельных участков.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5.  Предоставление земельных участков для индивидуального жилищного строительства отдельным категориям граждан в том числе гражданам, имеющим 3 и более детей в рамках реализации плана  мероприятий 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 2, п.п 3 к Указу Президента РФ от 07.05.2012 № 6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о в собственность бесплатно гражданам, имеющим 3 и более детей, 6 земельных участ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46 заявлений от граждан, имеющих право на оформление земельных участков в упрощенном поряд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лено 7 проектов распоряжений АПО об  опубликовании сообщения о приеме заявлений о предоставлении в аренду земельных участков для ИЖС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ано 6 распоряжений АПО, подготовленных Комитетом, об  опубликовании сообщения о приеме заявлений о предоставлении в аренду земельного участка для ИЖС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о 3 проекта распоряжения о предоставлении земельного участка в арен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ы распоряжения АПО, подготовленные Комитетом, о предоставлении 2 земельных участков в аренду. Заключено 2 договора аренды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2.Эффективное управление землями в пределах установленных полномочий по распоряжению землями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  <w:tab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поступивших докум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оответствие нормам законодательства, принятие н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рмативных а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в отношении земельных участков под существующими объектами недвижимост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1.Предоставление земельных участков на территории г. Пскова собственникам объектов недвижимого имущества  в собственность, в аренд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 договоров арен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 дополнительных соглашения к договорам арен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 соглашения о расторжении договоров арен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1 дополнительное соглашение о присоединении к договору аренды со множественностью лиц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5 договоров купли –продажи земельных участков.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2 Предоставление земельных участков под объектами недвижимости областной собственности, в постоянное (бессрочное) пользование государственным учреждениям, в аренду государственным предприятиям на территории Псков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земельных участков областной собственности, собственникам расположенных на них зд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ило 28 заявлений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о 7 договоров аренды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о 1 дополнительно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к договору аренд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а на утверждение 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г. Пскова 1 схема 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и земельного участка по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ами недвижим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о право постоянного (бессрочного) пользования государственными учреждениями на 7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о право постоянного (бессрочного) пользования  госучреждений на  3 земельных учас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а продажа 2 земельных участков из собственности области под объектами недвижимости (получено в бюджет области 111 тыс. руб)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3.Предоставление земельных участков из земель сельскохозяйственного назначения, находящихся в собственности области,  в аренду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в собственность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земель оформленных в собственность области в счет невостребованных земельных до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оставлено бесплатно в собственность ОАО «Ударник» Бежаницкого района 35 земельных участков общей площадью 1283,3 га для сельхозпроизводства (11.06.13 приказ № 549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дготовлен приказ о предоставлении еще 6 земельных участков  площадью 406 га (невостребованные из земель ОАО «Ударник»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ято к рассмотрению  заявление ЗАО «Смена» о предоставлении в собственность бесплатно земельного участка из собственности области площадью 2241,1 га для сельхозпроизводства в Псковском район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 Размещение информации о свободных земельных участках и предстоящем предоставлении участк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1. Размещение информации на официальном сайте комитета, официальном сайте Администрации Псковской обла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фициальном печатном - газете «Псковская правда» , на официальном сайте Губернатора обла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rcy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Обеспечено оперативное размещение информации о предстоящем предоставлении земельных участков. Размещено 29 ответов на официальном сайте Губернатора обла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en-US"/>
                </w:rPr>
                <w:t>turcyak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а обращения граждан и юридических лиц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 Разграничение  государственной собственности на зем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1.Ревизия действующих прав государственных предприятий и учреждений на земельные участки под объектами недвижимости, находящимися в их хозяйственном ведении, оперативном управле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оведенной ревизии переоформлено право постоянного (бессрочного) пользования  государственных предприятий области на аренду по 2 земельным участкам общей площадью 1,84  га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2.Организация кадастровых работ по формированию  земельных участков под объектами недвижимости областной собственности, учтенных в казне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а организация проведения кадастровых работ по разделу  земельного участка в г. Пскове, ул. Коммунальная, 35 для целей строительства корпуса перинатального центра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3. Обеспечение регистрации прав собственности области на земельные участк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егистрировано право собственности области  на  74 земельных участ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ны документы на регистрацию права собственности области на  45 земельных участков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4.1.Формирование реестра земельных участков из земель сельскохозяйственного назначения собственники которых заявили о намерении произвести их отчуждение; согласование намерения области воспользоваться преимущественным правом на приобретение земельных участков; подготовка документов на приобретение земельных участков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145 изв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 осуществлялось в связи с отсутствием предложений заинтересованных  органов исполнительной власти област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3. Актуализация кадастровой стоимости земель сельскохозяйственного назначения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Проведение государственной кадастровой оценки земель сельскохозяйственного назначения на территории Псковской област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1. Подготовка и организация размещения государственного заказа на проведение кадастровой оценки земель сельскохозяйственного назначения на территории 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ы документы для размещения заказа в форме открытого аукциона на выполнение работ по кадастровой оценке земель сельскохозяйственного назначения (начальная цена аукциона 6927754 руб.)</w:t>
            </w:r>
          </w:p>
        </w:tc>
      </w:tr>
      <w:tr>
        <w:trPr/>
        <w:tc>
          <w:tcPr>
            <w:tcW w:w="152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3. Противодействие коррупци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1.Реализация комплекса мер, направленных на противодействие коррупции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Реализация мероприятий ОДЦП «Противодействие коррупции в Псковской области на 2013 — 2015 годы»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контроль за предоставлением гражданскими государственными служащими сведений о доходах, расходах и крупных приобретениях, размещение на официальном сайте сведений о доходах, об имуществе и имущественных обязательствах должностных лиц комитета,  также членов их семей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деятельности комиссии по соблюдению требований к служебному поведению государственных гражданских служащих и урегулированию конфликта интерес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рганизация дополнительного профессионального образования государственных гражданских служащих комитета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конкурсного замещения вакантных должностей в соответствии с законодательство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 своеврем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оведения заседаний отсутствов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 кв-л не планировалось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Реализация норм и мер ответственности, предусмотренных Законом Псковской области от 17.07.2008     № 784-ОЗ «О противодействии коррупции в органах государственной власти Псковской области  и органах местного самоуправления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выявл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коррупции отсутствуют</w:t>
            </w:r>
          </w:p>
        </w:tc>
      </w:tr>
      <w:tr>
        <w:trPr>
          <w:trHeight w:val="183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3. Проведение антикоррупционной экспертизы разработанных нормативных правовых актов комитет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3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а экспертиза проектов приказов Комитета о проектах административных регламентов государственных функций и  о внесении изменений в административные регламенты государственных услуг внесении изменений. Коррупциогенных факторов не выявле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ервый заместитель председателя </w:t>
      </w:r>
    </w:p>
    <w:p>
      <w:pPr>
        <w:pStyle w:val="Normal"/>
        <w:rPr>
          <w:sz w:val="24"/>
        </w:rPr>
      </w:pPr>
      <w:r>
        <w:rPr>
          <w:sz w:val="24"/>
        </w:rPr>
        <w:t>Государственного комитета П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>по имущественным отношениям</w:t>
        <w:tab/>
        <w:tab/>
        <w:tab/>
        <w:tab/>
        <w:tab/>
        <w:tab/>
        <w:tab/>
        <w:tab/>
        <w:tab/>
        <w:tab/>
        <w:tab/>
        <w:tab/>
        <w:tab/>
        <w:tab/>
        <w:t>Л.Е.Иванова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70-05-95</w:t>
      </w:r>
    </w:p>
    <w:sectPr>
      <w:type w:val="nextPage"/>
      <w:pgSz w:orient="landscape" w:w="16838" w:h="11906"/>
      <w:pgMar w:left="1134" w:right="1134" w:gutter="0" w:header="0" w:top="1134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.pskov.ru/" TargetMode="External"/><Relationship Id="rId3" Type="http://schemas.openxmlformats.org/officeDocument/2006/relationships/hyperlink" Target="http://www.turcya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06:00Z</dcterms:created>
  <dc:creator>user</dc:creator>
  <dc:description/>
  <dc:language>en-US</dc:language>
  <cp:lastModifiedBy>Computer</cp:lastModifiedBy>
  <cp:lastPrinted>2013-07-19T13:43:00Z</cp:lastPrinted>
  <dcterms:modified xsi:type="dcterms:W3CDTF">2013-07-18T13:59:00Z</dcterms:modified>
  <cp:revision>3</cp:revision>
  <dc:subject/>
  <dc:title/>
</cp:coreProperties>
</file>