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285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Государственного комитета 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сковской области по имущественным отношениям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________________Л.В. Гребнева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«___»_______________2014 года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чет по исполнению квартального плана реализации мероприятий плана действий </w:t>
      </w:r>
    </w:p>
    <w:p>
      <w:pPr>
        <w:pStyle w:val="TextBody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сударственного комитета  Псковской области по имущественным отношениям</w:t>
      </w:r>
    </w:p>
    <w:p>
      <w:pPr>
        <w:pStyle w:val="TextBody"/>
        <w:spacing w:before="0" w:after="0"/>
        <w:jc w:val="center"/>
        <w:rPr>
          <w:rFonts w:cs="Tahoma"/>
          <w:sz w:val="16"/>
        </w:rPr>
      </w:pPr>
      <w:r>
        <w:rPr>
          <w:b/>
          <w:bCs/>
          <w:sz w:val="24"/>
        </w:rPr>
        <w:t>за 4 квартал 2013 года</w:t>
      </w:r>
    </w:p>
    <w:tbl>
      <w:tblPr>
        <w:tblW w:w="1533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5"/>
        <w:gridCol w:w="1320"/>
        <w:gridCol w:w="2430"/>
        <w:gridCol w:w="1530"/>
        <w:gridCol w:w="945"/>
        <w:gridCol w:w="1095"/>
        <w:gridCol w:w="1005"/>
        <w:gridCol w:w="1275"/>
        <w:gridCol w:w="945"/>
        <w:gridCol w:w="3960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Цель</w:t>
            </w:r>
          </w:p>
        </w:tc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Задач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Мероприятия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Основные этапы реализации мероприят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Плановый объем финансирования, предусмотренный на год ( тыс.руб.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Плановый срок исполнен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Фактический объем финансирования за отчетный квартал, тыс.руб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Фактический срок исполнени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Сведения об исполнении / не исполнении мероприятия на отчетную дату</w:t>
            </w:r>
          </w:p>
        </w:tc>
      </w:tr>
      <w:tr>
        <w:trPr>
          <w:trHeight w:val="8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Дата начала (д.м.г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Дата окончания (д.м.г.)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Дата начала (д.м.г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Дата окончания (д.м.г.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11</w:t>
            </w:r>
          </w:p>
        </w:tc>
      </w:tr>
      <w:tr>
        <w:trPr/>
        <w:tc>
          <w:tcPr>
            <w:tcW w:w="153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Цель 1.Эффективное управление государственным имуществом област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адача 1.1. Оптимизация использования государственного имуществ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1.1. Подготовка к приватизации до заключения договора купли-продажи и регистрации перехода права собственности, повышение эффективности приватизации  в соответствии с  Планом  работы Администрации Псковской области по реализации в 2013 году основных положений  Послания Президента Российской Федерации Федеральному Собранию Российской Федерации от 12.12.2012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1.1.  Подготовка технической  документации и регистрация права собственности области на объекты недвижимого имущества, включенные в план приватизации на 2013 год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5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роведен анализ наличия и соответствия технической документации, а также сведений о  регистрации прав на объекты недвижимости с  земельными участками, предполагаемых к включению  в Прогнозный план приватизации на 2014 год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1.2 Организация работы по независимой оценке объектов приватизации и подготовка госпредприятий к акционированию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8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роизведена оценка рыночной стоимости   объектов и пакетов акций: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  <w:t>-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 нежилое здание магазина  с земельным участком  по адресу: Псковская область, Порховский район, г.Порхов, пер. Великолукский, д. 1 а,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- объекты незавершенного строительства с земельным участком по адресу: Псковская область, г.Себеж, ул. Челюскинцев, 25;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 нежилые здания с земельным участком, по адресу: Псковская область, Гдовский район, д. Брод;</w:t>
            </w:r>
          </w:p>
          <w:p>
            <w:pPr>
              <w:pStyle w:val="Normal"/>
              <w:ind w:left="0" w:right="0" w:firstLine="35"/>
              <w:jc w:val="both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- пакет акций (191 акция) ОАО                                   « Псковстрой»</w:t>
            </w:r>
          </w:p>
          <w:p>
            <w:pPr>
              <w:pStyle w:val="Normal"/>
              <w:snapToGrid w:val="false"/>
              <w:ind w:left="0" w:right="0" w:firstLine="35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</w:r>
          </w:p>
        </w:tc>
      </w:tr>
      <w:tr>
        <w:trPr>
          <w:trHeight w:val="191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1.3. Проведение работы по рекламированию объектов, включенных в план приватизации на 2013 год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рогнозный план приватизации  на 2013 год размещен на сайте Администрации Псковской области,  на доске объявлений Государственного комитета Псковской области по имущественным отношениям, в газете «Псковская Правда»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Информация о проведении аукционов размещена чрез ГК по закупкам на сайте </w:t>
            </w:r>
            <w:r>
              <w:rPr>
                <w:rFonts w:cs="Times New Roman"/>
                <w:b w:val="false"/>
                <w:bCs w:val="false"/>
                <w:szCs w:val="20"/>
                <w:lang w:val="en-US"/>
              </w:rPr>
              <w:t>torgigov</w:t>
            </w:r>
            <w:r>
              <w:rPr>
                <w:rFonts w:cs="Times New Roman"/>
                <w:b w:val="false"/>
                <w:bCs w:val="false"/>
                <w:szCs w:val="20"/>
              </w:rPr>
              <w:t>.</w:t>
            </w:r>
            <w:r>
              <w:rPr>
                <w:rFonts w:cs="Times New Roman"/>
                <w:b w:val="false"/>
                <w:bCs w:val="false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1.4. Подготовка и согласование проектов распоряжений Администрации области об условиях приватизации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(по каждому объекту в отдельности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Издано распоряжение АПО: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«Об условиях приватизации имущества» от 17.12.2013 № 362-р (  г.Псков, ул. Воровского, д. 9)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в системе согласования  проект распоряжения  АПО «Об условиях приватизации имущества»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( автомашины посредством публичного предложения)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1.1.1.5. Подготовка аукционной документации по приватизации объектов имущества области   </w:t>
              <w:b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Подготовлено  задания на проведение аукциона по  приватизации нежилого здания </w:t>
            </w:r>
            <w:r>
              <w:rPr>
                <w:b w:val="false"/>
                <w:bCs w:val="false"/>
              </w:rPr>
              <w:t>объекта культурного наследия регионального значения  «Дом Кузнецова - конспиративная квартира псковской организации РСДРП» с земельным участком, расположенные по адресу:</w:t>
            </w: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г.Псков,  ул. Воровского, д. 9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color w:val="000000"/>
                <w:sz w:val="18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8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1.6. Оформление договоров купли-продажи приватизированного имущества  (по результатам проведенных аукционов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 результатам аукциона подготовлены и подписаны договоры купли-продажи с покупателями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Cs w:val="20"/>
              </w:rPr>
              <w:t>- ООО «Автомобильные дороги Пскова»  -  нежилые здания с земельным участком  по адресу:  Псковская область,  пос. Идрица, ул. Гагарина, д. 7 А;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Cs w:val="20"/>
              </w:rPr>
              <w:t>-  ОАО « Маслосырзавод «Порховский»  -  нежилые здания с земельным участком   по адресу: Псковская область, г. Порхов; ул. Молодежная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Cs w:val="20"/>
              </w:rPr>
              <w:t>-</w:t>
            </w:r>
            <w:r>
              <w:rPr>
                <w:rFonts w:cs="Times New Roman"/>
                <w:b w:val="false"/>
                <w:bCs w:val="false"/>
                <w:szCs w:val="20"/>
              </w:rPr>
              <w:t xml:space="preserve">Лукашин В.В. - атомобиль ВАЗ 21070. 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1.7. Предоставление информации по объектам, включенным в Прогнозный план (программу) приватизации имущества, находящегося в государственной собственности Псковской области в соответствии с Административным регламентом государственной услуг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 мере поступления  заявлений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аявлений о предоставлении государственной услуги не поступало</w:t>
            </w:r>
          </w:p>
        </w:tc>
      </w:tr>
      <w:tr>
        <w:trPr>
          <w:trHeight w:val="37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2. Учет имущества в реестре имущества, находящегося в собственности области, оформление вещных прав, разграничение имущества по уровням власти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1.1.2.1. Анализ достоверности и полноты внесения в программно-имущественный комплекс </w:t>
            </w:r>
            <w:r>
              <w:rPr>
                <w:rFonts w:cs="Times New Roman"/>
                <w:b w:val="false"/>
                <w:bCs w:val="false"/>
                <w:szCs w:val="20"/>
                <w:lang w:val="en-US"/>
              </w:rPr>
              <w:t>SAUMI</w:t>
            </w:r>
            <w:r>
              <w:rPr>
                <w:rFonts w:cs="Times New Roman"/>
                <w:b w:val="false"/>
                <w:bCs w:val="false"/>
                <w:szCs w:val="20"/>
              </w:rPr>
              <w:t xml:space="preserve"> представленных юридическими лицами обновленных сведений в Реестр имущества, находящегося в собственности области (далее - Реестр), по состоянию на 01.01.2012, и движения имущества в связи с разграничением прав собственности на имущество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ходе проведения анализа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зарегистрировано право собственности области на 286 объекта (здания, помещения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 подано заявление о государственной регистрации права собственности области на 84 объекта (здания, помещения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Внесены в </w:t>
            </w:r>
            <w:r>
              <w:rPr>
                <w:rFonts w:cs="Times New Roman"/>
                <w:b w:val="false"/>
                <w:bCs w:val="false"/>
                <w:szCs w:val="20"/>
                <w:lang w:val="en-US"/>
              </w:rPr>
              <w:t>SAUMI</w:t>
            </w:r>
            <w:r>
              <w:rPr>
                <w:rFonts w:cs="Times New Roman"/>
                <w:b w:val="false"/>
                <w:bCs w:val="false"/>
                <w:szCs w:val="20"/>
              </w:rPr>
              <w:t xml:space="preserve"> сведения о регистрации права собственности области на 286 зданий и помещений, и 106 земельных участко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Исключены из Реестра 2 юридических лица.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Учтены в Реестре принятые 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собственность области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из муниципальной собственности - 53 автобуса «Мерседес-Бенц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из федеральной собственности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–  </w:t>
            </w:r>
            <w:r>
              <w:rPr>
                <w:rFonts w:cs="Times New Roman"/>
                <w:b w:val="false"/>
                <w:bCs w:val="false"/>
                <w:szCs w:val="20"/>
              </w:rPr>
              <w:t xml:space="preserve">49 ед. пожарной техники и 3 автомобиля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 24 объекта недвижимости, 4 земельных участка, 2 объекта движимого имуществ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 договору дарения – 1 транспортное средство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Сформированы и направлены в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Росимущество для принятия решения о 2 пакета документов по передаче имущества АПК «Безопасных город» из федеральной собственности в собственность Псковской област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05" w:right="120" w:hanging="135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ереданы из собственности области в муниципальную собственность районов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05" w:right="120" w:hanging="135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451 зкз. Большой Российской и Православной энциклопедий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05" w:right="120" w:hanging="135"/>
              <w:jc w:val="both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60 комплектов компьютерного оборудования</w:t>
            </w:r>
            <w:r>
              <w:rPr>
                <w:rFonts w:cs="Times New Roman"/>
                <w:b w:val="false"/>
                <w:bCs w:val="false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05" w:right="120" w:hanging="135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Cs w:val="20"/>
              </w:rPr>
              <w:t>- 60 комплектов книг</w:t>
            </w:r>
            <w:r>
              <w:rPr>
                <w:rFonts w:cs="Times New Roman"/>
                <w:b w:val="false"/>
                <w:bCs w:val="false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05" w:right="120" w:hanging="135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199 ед. спортивного инвентаря</w:t>
            </w:r>
            <w:r>
              <w:rPr>
                <w:rFonts w:cs="Times New Roman"/>
                <w:b w:val="false"/>
                <w:bCs w:val="false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05" w:right="120" w:hanging="135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10 ед. автотранспорта</w:t>
            </w:r>
            <w:r>
              <w:rPr>
                <w:rFonts w:cs="Times New Roman"/>
                <w:b w:val="false"/>
                <w:bCs w:val="false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05" w:right="120" w:hanging="135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нежилое помещение от Центра занятости населения Себежского района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0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2.2. Проверка достоверности представленных юридическими лицами обновленных сведений в Реестр имущества, находящегося в собственности области, по состоянию на 01.01.20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5" w:right="-15" w:firstLine="15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Выявлен факт недостоверности сведений, предоставленных для внесения в Реестр имущества, находящегося в собственности области, в отношении 3 юридических лиц. Направлены соответствующие запросы  с разъяснениями о порядке ведения учета объектов недвижимого имущества. 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1.1.2.3.Проведение процедуры учета имущества 100% обратившихся юридических лиц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 мере поступления заявлени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535" w:leader="none"/>
              </w:tabs>
              <w:snapToGrid w:val="false"/>
              <w:ind w:left="0" w:right="105" w:hanging="0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Заявления от не поступал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3. Осуществление проверок эффективности использования государственного имущества Псковской области</w:t>
            </w:r>
          </w:p>
        </w:tc>
      </w:tr>
      <w:tr>
        <w:trPr>
          <w:trHeight w:val="9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3.1. Проверка использования имущества ГБУЗ «Пушкиногорская районная больниц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7.11.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2.11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7.11.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2.11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Акт проверки утвержден 02.12.20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3.2. Проверка использования имущества ГБООУ «Пушкиногорская санаторная школа-интернат» Псковской обла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7.11.1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2.11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7.11.1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2.11.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Акт проверки утвержден  29.11.2013</w:t>
            </w:r>
          </w:p>
        </w:tc>
      </w:tr>
      <w:tr>
        <w:trPr>
          <w:trHeight w:val="131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1.3.3. Проверка использования имущества ГП ПО «Псковская областная типография»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3.10.1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1.11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3.10.1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1.11.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Акт проверки утвержден 18.11.2013</w:t>
            </w:r>
          </w:p>
        </w:tc>
      </w:tr>
      <w:tr>
        <w:trPr>
          <w:trHeight w:val="3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8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адача 1.2. Укрепление материально-технической базы области</w:t>
            </w:r>
          </w:p>
        </w:tc>
      </w:tr>
      <w:tr>
        <w:trPr>
          <w:trHeight w:val="10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2.1. Приобретение необходимой специальной техники, средств связи и другого имущества для выполнения программных мероприятий  по повышению безопасности на дорогах,  противодействию коррупции, в соответствии с с  Планом  работы Администрации Псковской области по реализации в 2013 году основных положений  Послания Президента Российской Федерации Федеральному Собранию Российской Федерации от 12.12.2012</w:t>
            </w:r>
          </w:p>
        </w:tc>
      </w:tr>
      <w:tr>
        <w:trPr>
          <w:trHeight w:val="16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2.1.1.Подготовка документов для заключения государственных контрактов по приобретению автомобиля, специальной техники и средств связи: технических заданий, проектов государственных контрактов, обоснований начальной (максимальной) цены контракта, заключений гос. контрактов в электронном виде  в рамках ОДЦП «Противодействие коррупции в Псковской области на 2013-2015 годы»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1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2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аключен  государственный контракт с единственным поставщиком по приобретению  автомобиля «Лада – Приора» с ЗАО « Псков-Лада» для предоставления в безвозмездное пользование ФКУ «Центр хозяйственного и сервисного обслуживания УМВД России по Псковской области»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.2.2. Приобретение жилых помещений  во исполнение Порядка обеспечения граждан жилыми помещениями, утвержденного постановлением Администрации области от 21.10.2011 № 418  в соответствии с Федеральным законом от 08.12.2010 № 342-ФЗ, в целях   выполнения принятых социальных обязательств по обеспечению жильем военнослужащих  в соответствии с  мероприятиями Плана  работы Администрации Псковской области по реализации в 2013 году основных положений  Послания Президента РФ Федеральному Собранию РФ от 12.12.2012</w:t>
            </w:r>
          </w:p>
        </w:tc>
      </w:tr>
      <w:tr>
        <w:trPr>
          <w:trHeight w:val="13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</w:rPr>
              <w:t>1.2.2.1.Приобретение жилых помещений для военнослужащих и передача их в собственность граждан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В собственность граждан  передано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2 жилых помещения  в соответствии с  распоряжением АПО  от 05.11.2013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Cs w:val="20"/>
              </w:rPr>
              <w:t>318-р</w:t>
            </w:r>
          </w:p>
        </w:tc>
      </w:tr>
      <w:tr>
        <w:trPr>
          <w:trHeight w:val="77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1.2.3. Предоставление врачам — специалистам жилых помещений, приобретаемых в собственность области, по договору найма служебного жилого помещения в целях решения жилищных вопросов  в соответствии с   Планом  работы Администрации Псковской области по реализации в 2013 году основных положений  Послания Президента Российской Федерации Федеральному Собранию Российской Федерации от 12.12.2012 </w:t>
            </w:r>
          </w:p>
        </w:tc>
      </w:tr>
      <w:tr>
        <w:trPr>
          <w:trHeight w:val="16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2.3.1. Приобретение жилых помещений в собственность области и подготовка приказов о закреплении имущества в собственность области  в рамках ОДЦП «О дополнительных мерах по обеспечению жильем работников учреждений системы здравоохранения области на 2011-2013 годы»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57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19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Приобретено 9  жилых помещений, из них, 1 в г. Пскове,   1 в г.Великие Луки; 7 в районах Псковской области ( Пустошка-2, Печоры -2, Струги  Красные- 1; Бежаницы -1,  Дно- 1). 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Изданы приказы Комитета о закреплении 3 жилых помещений на праве оперативного управления за государственными учреждениями здравоохранения. </w:t>
            </w:r>
          </w:p>
        </w:tc>
      </w:tr>
      <w:tr>
        <w:trPr>
          <w:trHeight w:val="16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.2.3.2.Подготовка документации для предоставления врачам-специалистам жилых помещений по договору найма служебного помещен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 мере поступления предложений жилищной комиссии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редложения не поступали</w:t>
            </w:r>
          </w:p>
        </w:tc>
      </w:tr>
      <w:tr>
        <w:trPr/>
        <w:tc>
          <w:tcPr>
            <w:tcW w:w="153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Цель 2. Эффективное использование земельных ресурс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Задача 2.1. Вовлечение   земельных   участков   в   хозяйственный   оборот   в   пределах   установленных   полномочий   по распоряжению землями на территории Псковской области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1.1. Анализ поступивших документов на соответствие нормам законодательства, разработка нормативных актов, заключение договоров (аренды, купли-продажи) неразграниченных земельных участков в г. Псков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1.1.1.Анализ соответствия документов,  представленных заявителями, органами местного самоуправления, территориальными органами федеральной исполнительной власти, предприятиями и организациями,  действующим нормам законода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роведен анализ документов :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по 36 заявлениям на предоставление земельных участков для целей строительства с предварительным согласованием места размещения объекта;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- по 21 заявлениям на предоставление земельных участков для целей строительства посредством проведения аукционов;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- по 37 заявлениям о предоставлении земельных участков для целей, не связанных со строительством;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по 2 заявлению о предоставлении  земельных участков в собственность членам  садоводческих и дачных некоммерческих объединений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;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1.1.2. Рассмотрение заявлений граждан и юридических лиц о предоставлении земельных участков в               г. Пскове в аренду для целей не связанных со строительством,    оформление  распорядительных актов о предоставлении и  договоров арен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07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Cs w:val="20"/>
              </w:rPr>
              <w:t xml:space="preserve">Заключено: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- 11 договоров аренды земельных участков для целей, не связанных со строительством;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16 договоров аренды земельных участков для размещения отдельно стоящих нестационарных торговых объектов.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 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1.1.3. Рассмотрение заявлений граждан и юридических лиц о предоставлении земельных участков в аренду для строительства, подготовка и согласование проекта распоряжения Администрации Псковской области о проведении аукциона, подготовка аукционов по продаже права аренды земельных участков, оформление договоров арен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7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 мере поступления заявлени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дготовлено 13 распоряжений АПО о предоставлении в аренду земельных участков для целей строительства (подписаны)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Заключено 13 договоров аренды земельных участков для целей строительства.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дготовлены 2 распоряжения АПО о проведении аукционов на продажу права на заключение договора аренды земельного участка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1.2. Проведение земельно - кадастровых работ для ГКУ в отношении земельных участк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1.2.1 Организация проведения кадастровых работ в отношении земельных участков , сформированных в счет невостребованных земельных долей, на которые признано право собственности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Cs w:val="20"/>
              </w:rPr>
              <w:t>Подготовка к размещению в  1 кв-ле 2014г. госзаказа по корректировке границ земельных участков в Новосокольничском районе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1.2..2 Организация проведения кадастровых работ, постановка на кадастровый учет неразграниченных земельных участков на территории г. Пско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Cs w:val="2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Cs w:val="20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Постановка на государственный кадастровый учет </w:t>
            </w:r>
            <w:r>
              <w:rPr>
                <w:rFonts w:cs="Times New Roman"/>
                <w:b w:val="false"/>
                <w:bCs w:val="false"/>
                <w:color w:val="9900FF"/>
                <w:szCs w:val="2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Cs w:val="20"/>
              </w:rPr>
              <w:t>земельных участков не осуществлялась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1.3. Осуществление полномочий, возложенных федеральным законодательством в сфере перевода из одной категории в другую, включения в границы населенных пунктов или исключения земельных участков из границ населенных пунктов(в соответствии с Земельным кодексом РФ, федеральным законом от 21.12.2004 № 172-ФЗ «О переводе земель или земельных участков из одной категории в другую»)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1.3.1 Рассмотрение заявлений граждан и юридических лиц, организация и проведение заседаний МВК по управлению земельными ресурсам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роведены 2 заседания МВК по управлению земельными ресурсами (10.10.2013, 25.12.2013)  по рассмотрению заявлений о переводе  21 земельного участка сельскохозяйственного назначения в иную категорию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Издано 2 приказа о переводе земельных участков из одной категории в другую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(в отношении 2 земельных участков)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2.1.4. Проведение инвентаризации земельных участков государственных предприятий и учреждений с целью выявления 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неиспользуемых или не эффективно используемых с целью вовлечения в оборот в целях реализации Указа Президента Российской Федерации от 07.05.2012 № 600 (раздел </w:t>
            </w:r>
            <w:r>
              <w:rPr>
                <w:rFonts w:cs="Times New Roman"/>
                <w:b w:val="false"/>
                <w:bCs w:val="false"/>
                <w:szCs w:val="20"/>
                <w:lang w:val="en-US"/>
              </w:rPr>
              <w:t>V</w:t>
            </w:r>
            <w:r>
              <w:rPr>
                <w:rFonts w:cs="Times New Roman"/>
                <w:b w:val="false"/>
                <w:bCs w:val="false"/>
                <w:szCs w:val="20"/>
              </w:rPr>
              <w:t xml:space="preserve"> п.5 п.п. 2  Плана мероприятий , утвержденного распоряжением Администрации Псковской области от 29.10.2012 № 235-р, к Указу Президента РФ от 07.05.2012 № 600)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2.1.4.1. Проведение ревизии эффективности использования земельных участков государственными предприятиями Псковской области согласно графику проведения ревизии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роведен анализ эффективности использования земельных участков учреждениями, подведомственными Государственному комитету Псковской области по природопользованию и окружающей среде. Информация о ходе инвентаризации направлена в Государственный комитет ПО по природопользованию и окружающей среде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Проведен анализ ревизии эффективности использования земельных участков учреждений ветеринарии. 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Подготовлен и направлен  доклад на комиссию по мониторингу достижений целевых показателей социально-экономического развития Псковской области «О результатах проведения инвентаризации земельных участков, предоставленных государственным предприятиям и учреждениям с целью выявления неиспользуемых или неэффективно используемых земельных участков для дальнейшего их изъятия и вовлечения в экономический оборот». 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2.1.5.Реализация   комплекса мер  по стимулированию рождаемости в соответствии  с Планом  работы Администрации Псковской области по реализации в 2013 году основных положений  Послания Президента Российской Федерации Федеральному Собранию Российской Федерации от 12.12.2012 , в целях реализации Указа Президента Российской Федерации от 07.05.2012 № 600 (раздел </w:t>
            </w:r>
            <w:r>
              <w:rPr>
                <w:rFonts w:cs="Times New Roman"/>
                <w:b w:val="false"/>
                <w:bCs w:val="false"/>
                <w:szCs w:val="20"/>
                <w:lang w:val="en-US"/>
              </w:rPr>
              <w:t>V</w:t>
            </w:r>
            <w:r>
              <w:rPr>
                <w:rFonts w:cs="Times New Roman"/>
                <w:b w:val="false"/>
                <w:bCs w:val="false"/>
                <w:szCs w:val="20"/>
              </w:rPr>
              <w:t xml:space="preserve"> п. 2, п.п 3  Плана мероприятий , утвержденного распоряжением Администрации Псковской области от 29.10.2012 № 235-р, к Указу Президента РФ от 07.05.2012 № 600)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1.5.1. Осуществление мероприятий, направленных на формирование земельных участков, предоставляемых однократно бесплатно в собственность граждан имеющих трех и более детей, осуществление в отношении таких участков государственного кадастрового учета в рамках  ОДЦП   «Демографическая политика  Псковской области на 2011-2015 годы»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0"/>
                <w:u w:val="none"/>
              </w:rPr>
              <w:t xml:space="preserve">1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Осуществлены кадастровые работы в отношении 22 земельных участков для предоставления гражданам, имеющим трех и более детей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1.5.2. Получение от ресурсоснабжающих организаций технических условий и информации о плате за подключение к сетям ИТО;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лучены пакеты документов в отношении 16 земельных участков.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1.5.3.  Получение санитарно-эпидемиологического заключения о возможности использования земельного участка для индивидуального жилищного строительства;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Поручением заместителя Губернатора области – Руководителя Аппаратом администрации области от 06.09.2013 отменена необходимость получения санитарно-эпидемиологических заключений 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2.1.5.4. Обеспечение подготовки и внесение на рассмотрение Администрации области проекта распоряжения об однократном бесплатном предоставлении земельных участков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Администрацией области издано 2 подготовленных Комитетом распоряжений об однократном бесплатном предоставлении земельных участков. 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Подготовлено и внесено в СЭД АПО 1 проект распоряжения об однократном бесплатном предоставлении земельных участков. 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2.1.5.5.  Предоставление земельных участков для индивидуального жилищного строительства отдельным категориям граждан в том числе гражданам, имеющим 3 и более детей в рамках реализации плана  мероприятий раздела </w:t>
            </w:r>
            <w:r>
              <w:rPr>
                <w:rFonts w:cs="Times New Roman"/>
                <w:b w:val="false"/>
                <w:bCs w:val="false"/>
                <w:szCs w:val="20"/>
                <w:lang w:val="en-US"/>
              </w:rPr>
              <w:t>V</w:t>
            </w:r>
            <w:r>
              <w:rPr>
                <w:rFonts w:cs="Times New Roman"/>
                <w:b w:val="false"/>
                <w:bCs w:val="false"/>
                <w:szCs w:val="20"/>
              </w:rPr>
              <w:t xml:space="preserve"> п. 2, п.п 3 к Указу Президента РФ от 07.05.2012 № 6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редоставлено в собственность бесплатно гражданам, имеющим 3 и более детей, 2 земельных участков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ступило 26 заявления от граждан, имеющих право на оформление земельных участков в упрощенном порядке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Подготовлено 3 проектов распоряжений АПО об  опубликовании сообщения о приеме заявлений о предоставлении в аренду земельных участков для ИЖС.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Издано 2 распоряжения АПО, подготовленных Комитетом, об  опубликовании сообщения о приеме заявлений о предоставлении в аренду земельного участка для ИЖС.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дготовлен 1 проект распоряжения о предоставлении земельного участка в аренду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Изданы распоряжения АПО, подготовленные Комитетом, о предоставлении 2 земельных участков в аренду. Заключен 1 договор аренды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адача 2.2.Эффективное управление землями в пределах установленных полномочий по распоряжению землями на территории Псковской област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 w:val="false"/>
                <w:bCs w:val="false"/>
                <w:szCs w:val="20"/>
              </w:rPr>
              <w:t>2.2.1.</w:t>
              <w:tab/>
            </w:r>
            <w:r>
              <w:rPr>
                <w:rFonts w:cs="Times New Roman"/>
                <w:b w:val="false"/>
                <w:bCs w:val="false"/>
                <w:spacing w:val="-2"/>
                <w:szCs w:val="20"/>
              </w:rPr>
              <w:t>Анализ поступивших документов</w:t>
            </w:r>
            <w:r>
              <w:rPr>
                <w:rFonts w:cs="Times New Roman"/>
                <w:b w:val="false"/>
                <w:bCs w:val="false"/>
                <w:szCs w:val="20"/>
              </w:rPr>
              <w:t xml:space="preserve"> на соответствие нормам законодательства, принятие не</w:t>
            </w:r>
            <w:r>
              <w:rPr>
                <w:rFonts w:cs="Times New Roman"/>
                <w:b w:val="false"/>
                <w:bCs w:val="false"/>
                <w:spacing w:val="-1"/>
                <w:szCs w:val="20"/>
              </w:rPr>
              <w:t xml:space="preserve">нормативных актов, </w:t>
            </w:r>
            <w:r>
              <w:rPr>
                <w:rFonts w:cs="Times New Roman"/>
                <w:b w:val="false"/>
                <w:bCs w:val="false"/>
                <w:szCs w:val="20"/>
              </w:rPr>
              <w:t>заключение договоров в отношении земельных участков под существующими объектами недвижимост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2.1.1.Предоставление земельных участков на территории г. Пскова собственникам объектов недвижимого имущества  в собственность, в аренд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аключено: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22 договоров аренды;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2 дополнительных соглашения к договорам аренды;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28 соглашений о расторжении договоров аренды;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- 1 дополнительное соглашение о присоединении к договору аренды со множественностью лиц; 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42 договор купли –продажи земельных участков.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2.1.2 Предоставление земельных участков под объектами недвижимости областной собственности, в постоянное (бессрочное) пользование государственным учреждениям, в аренду государственным предприятиям на территории Псковской области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родажа земельных участков областной собственности, собственникам расположенных на них зданий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родажа незастроенных земельных участков областной собственно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Заключено 4 договора  аренды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емельных участк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аключено 5 дополнительны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соглашения к договору аренд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редоставлено право постоянного (бессрочного) пользования государственными учреждениями на 21 земельный участо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рекращено право постоянного (бессрочного) пользования  госучреждений на  8 земельных участ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Сформирован земельный участок, зарегистрирован в собственность области и предоставлен для строительства «Перинатального центра»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арегистрирован в собственность области и предоставлен ГБУЗ «Великолукская городская больница»  земельный участок на котором расположен объект недвижимости планируемый для реконструкции терапевтического корпуса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Осуществлена продажа 1 земельного участка из собственности области под объектами недвижимости (получено в бюджет области 273 477,20 руб.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Подготовлен и объявлен аукцион по продаже земельного участка областной собственности в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г. Пскове (ул. Ипподромная, д. 106) .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2.2.1.3.Предоставление земельных участков из земель сельскохозяйственного назначения, находящихся в собственности области,  в аренду, в собственность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 мере поступления заявлений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и квартала решения о предоставлении не принимались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2.2. Размещение информации о свободных земельных участках и предстоящем предоставлении участк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2.2.1. Размещение информации на официальном сайте комитета, официальном сайте Администрации Псковской области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в официальном печатном - газете «Псковская правда» , на официальном сайте Губернатора области </w:t>
            </w:r>
            <w:r>
              <w:rPr>
                <w:rFonts w:cs="Times New Roman"/>
                <w:b w:val="false"/>
                <w:bCs w:val="false"/>
                <w:szCs w:val="20"/>
                <w:lang w:val="en-US"/>
              </w:rPr>
              <w:t>www</w:t>
            </w:r>
            <w:r>
              <w:rPr>
                <w:rFonts w:cs="Times New Roman"/>
                <w:b w:val="false"/>
                <w:bCs w:val="false"/>
                <w:szCs w:val="20"/>
              </w:rPr>
              <w:t>.</w:t>
            </w:r>
            <w:r>
              <w:rPr>
                <w:rFonts w:cs="Times New Roman"/>
                <w:b w:val="false"/>
                <w:bCs w:val="false"/>
                <w:szCs w:val="20"/>
                <w:lang w:val="en-US"/>
              </w:rPr>
              <w:t>turcyak</w:t>
            </w:r>
            <w:r>
              <w:rPr>
                <w:rFonts w:cs="Times New Roman"/>
                <w:b w:val="false"/>
                <w:bCs w:val="false"/>
                <w:szCs w:val="20"/>
              </w:rPr>
              <w:t>.</w:t>
            </w:r>
            <w:r>
              <w:rPr>
                <w:rFonts w:cs="Times New Roman"/>
                <w:b w:val="false"/>
                <w:bCs w:val="false"/>
                <w:szCs w:val="20"/>
                <w:lang w:val="en-US"/>
              </w:rPr>
              <w:t>r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Обеспечено оперативное размещение информации о предстоящем предоставлении земельных участков. Размещено 16 ответов на официальном сайте Губернатора области </w:t>
            </w:r>
            <w:hyperlink r:id="rId2">
              <w:r>
                <w:rPr>
                  <w:rStyle w:val="InternetLink"/>
                  <w:b w:val="false"/>
                  <w:bCs w:val="false"/>
                </w:rPr>
                <w:t>www.turcyak.ru</w:t>
              </w:r>
            </w:hyperlink>
            <w:r>
              <w:rPr>
                <w:rFonts w:cs="Times New Roman"/>
                <w:b w:val="false"/>
                <w:bCs w:val="false"/>
                <w:szCs w:val="20"/>
              </w:rPr>
              <w:t xml:space="preserve"> на обращения граждан и юридических лиц.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Размещение в газете «Псковская правда», на официальном сайте комитета, на официальном сайте Администрации области информации о проведении аукциона по продаже земельного участка из собственности област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 w:val="false"/>
                <w:bCs w:val="false"/>
                <w:szCs w:val="20"/>
              </w:rPr>
              <w:t>Обеспечено</w:t>
            </w:r>
            <w:r>
              <w:rPr>
                <w:rFonts w:cs="Times New Roman"/>
                <w:b w:val="false"/>
                <w:bCs w:val="false"/>
                <w:color w:val="FF0000"/>
                <w:szCs w:val="2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Cs w:val="20"/>
              </w:rPr>
              <w:t>оперативное размещение информации о предстоящем предоставлении 2 земельных участков областной собственност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2.3. Разграничение  государственной собственности на землю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2.3.1.Ревизия действующих прав государственных предприятий и учреждений на земельные участки под объектами недвижимости, находящимися в их хозяйственном ведении, оперативном управлен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 мере поступления заявлений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Заявлений о переоформлении прав постоянного (бессрочного) пользования  от государственных предприятий области не поступало 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2.3.2.Организация кадастровых работ по формированию  земельных участков под объектами недвижимости областной собственности, учтенных в казне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Обеспечена организация проведения кадастровых работ на 3 земельных участка.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Обеспечено изготовление схемы расположения земельного участка и направление на утверждение в муниципальное образование  в ношении 1 земельного участка.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2.3.3. Обеспечение регистрации прав собственности области на земельные участк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Осуществлена постановка на государственный кадастровый учет 55</w:t>
            </w:r>
            <w:r>
              <w:rPr>
                <w:rFonts w:cs="Times New Roman"/>
                <w:b w:val="false"/>
                <w:bCs w:val="false"/>
                <w:color w:val="000000"/>
                <w:szCs w:val="2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Cs w:val="20"/>
              </w:rPr>
              <w:t xml:space="preserve"> земельных участков, 23 строений.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Зарегистрировано право собственности области  на  106  земельных участков.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даны документы на регистрацию права собственности области на  34 земельных участк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.2.4. Реализация права преимущественной покупки  Псковской области земельных участков из земель сельскохозяйственного назначения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2.2.4.1.Формирование реестра земельных участков из земель сельскохозяйственного назначения собственники которых заявили о намерении произвести их отчуждение; согласование намерения области воспользоваться преимущественным правом на приобретение земельных участков; подготовка документов на приобретение земельных участков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5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Рассмотрено 75 извещений (в отношении 71 земельного участка)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Приобретено в собственность области 4 инвестиционно-привлекательных земельных участка общей площадью 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13 2698 кв.м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адача 2.3. Актуализация кадастровой стоимости земель сельскохозяйственного назначения на территории Псковской области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3.1. Проведение государственной кадастровой оценки земель сельскохозяйственного назначения на территории Псковской области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2.3.1.1. Подготовка и организация размещения государственного заказа на проведение кадастровой оценки земель сельскохозяйственного назначения на территории  обла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7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Госконтракт от 13.08.2013 на выполнение работ по кадастровой оценке земель сельскохозяйственного назначения 29.10.13 расторгнут по соглашению сторон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Распоряжением АПО от 23.12.13 внесено изменение в распоряжение АПО от 19.02.13 № 43-р  об изменении даты государственной кадастровой оценки с 01.01.2013 на 01.01.2014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53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Цель 3. Противодействие коррупции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4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Задача 3.1.Реализация комплекса мер, направленных на противодействие коррупции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.1.1. Реализация мероприятий ОДЦП «Противодействие коррупции в Псковской области на 2013 — 2015 годы»: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-  контроль за предоставлением гражданскими государственными служащими сведений о доходах, расходах и крупных приобретениях, размещение на официальном сайте сведений о доходах, об имуществе и имущественных обязательствах должностных лиц комитета,  также членов их семей;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- обеспечение деятельности комиссии по соблюдению требований к служебному поведению государственных гражданских служащих и урегулированию конфликта интересов;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- организация дополнительного профессионального образования государственных гражданских служащих комитета;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- проведение конкурсного замещения вакантных должностей в соответствии с законодательство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ыполнено своевременно, сведения о расходах за 2012 представлены до 02.07.20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Отсутствовали основания для проведения заседания комиссии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вышение квалификации - 8 человек: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Не было необходимости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.1.2. Реализация норм и мер ответственности, предусмотренных Законом Псковской области от 17.07.2008     № 784-ОЗ «О противодействии коррупции в органах государственной власти Псковской области  и органах местного самоуправления»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По мере выявлен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Факты коррупции не выявлялись</w:t>
            </w:r>
          </w:p>
        </w:tc>
      </w:tr>
      <w:tr>
        <w:trPr>
          <w:trHeight w:val="13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Cs w:val="20"/>
              </w:rPr>
              <w:t>3.1.3. Проведение антикоррупционной экспертизы разработанных нормативных правовых актов комитет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01.10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>31.12.13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  <w:t xml:space="preserve">Отсутствовала необходимость в проведении антикоррупционной экспертизы по причине отсутствия разработанных нормативных правовых актов комите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Первый заместитель председателя </w:t>
      </w:r>
    </w:p>
    <w:p>
      <w:pPr>
        <w:pStyle w:val="Normal"/>
        <w:rPr>
          <w:sz w:val="24"/>
        </w:rPr>
      </w:pPr>
      <w:r>
        <w:rPr>
          <w:sz w:val="24"/>
        </w:rPr>
        <w:t>Государственного комитета Псковской области</w:t>
      </w:r>
    </w:p>
    <w:p>
      <w:pPr>
        <w:pStyle w:val="Normal"/>
        <w:rPr>
          <w:sz w:val="24"/>
        </w:rPr>
      </w:pPr>
      <w:r>
        <w:rPr>
          <w:sz w:val="24"/>
        </w:rPr>
        <w:t>по имущественным отношениям</w:t>
        <w:tab/>
        <w:tab/>
        <w:tab/>
        <w:tab/>
        <w:tab/>
        <w:tab/>
        <w:tab/>
        <w:tab/>
        <w:tab/>
        <w:tab/>
        <w:tab/>
        <w:tab/>
        <w:tab/>
        <w:tab/>
        <w:t>Л.Е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-05-80</w:t>
      </w:r>
    </w:p>
    <w:sectPr>
      <w:type w:val="nextPage"/>
      <w:pgSz w:orient="landscape" w:w="16838" w:h="11906"/>
      <w:pgMar w:left="1134" w:right="1134" w:gutter="0" w:header="0" w:top="1134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 w:val="false"/>
        <w:szCs w:val="20"/>
        <w:bCs w:val="false"/>
        <w:rFonts w:ascii="Times New Roman" w:hAnsi="Times New Roman" w:cs="Times New Roman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szCs w:val="20"/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OpenSymbol;Arial Unicode MS"/>
      <w:b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3">
    <w:name w:val="Основной шрифт абзаца3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cya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06:00Z</dcterms:created>
  <dc:creator>user</dc:creator>
  <dc:description/>
  <dc:language>en-US</dc:language>
  <cp:lastModifiedBy>User</cp:lastModifiedBy>
  <cp:lastPrinted>2014-01-17T15:33:00Z</cp:lastPrinted>
  <dcterms:modified xsi:type="dcterms:W3CDTF">2014-01-17T07:31:00Z</dcterms:modified>
  <cp:revision>2</cp:revision>
  <dc:subject/>
  <dc:title/>
</cp:coreProperties>
</file>