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Государственного комитета 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сковской области по имущественным отношениям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________________Л.В. Гребнев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«___»_______________2014 года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по исполнению квартального плана реализации мероприятий плана действий 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ого комитета  Псковской области по имущественным отношениям</w:t>
      </w:r>
    </w:p>
    <w:p>
      <w:pPr>
        <w:pStyle w:val="TextBody"/>
        <w:spacing w:before="0" w:after="0"/>
        <w:jc w:val="center"/>
        <w:rPr>
          <w:rFonts w:cs="Tahoma"/>
          <w:sz w:val="16"/>
        </w:rPr>
      </w:pPr>
      <w:r>
        <w:rPr>
          <w:b/>
          <w:bCs/>
          <w:sz w:val="24"/>
        </w:rPr>
        <w:t>за 1 квартал 2014 года</w:t>
      </w:r>
    </w:p>
    <w:tbl>
      <w:tblPr>
        <w:tblW w:w="15380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5"/>
        <w:gridCol w:w="1320"/>
        <w:gridCol w:w="2430"/>
        <w:gridCol w:w="1545"/>
        <w:gridCol w:w="1020"/>
        <w:gridCol w:w="1005"/>
        <w:gridCol w:w="930"/>
        <w:gridCol w:w="1335"/>
        <w:gridCol w:w="960"/>
        <w:gridCol w:w="401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Цель</w:t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Задач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Основные этапы реализации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Плановый объем финансирования, предусмотренный на год ( тыс.руб.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Плановый срок исполнен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Фактический объем финансирования за отчетный квартал, тыс.руб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Фактический срок исполнен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Сведения об исполнении / не исполнении мероприятия на отчетную дату</w:t>
            </w:r>
          </w:p>
        </w:tc>
      </w:tr>
      <w:tr>
        <w:trPr>
          <w:trHeight w:val="8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начала (д.м.г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окончания (д.м.г.)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начала (д.м.г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окончания (д.м.г.)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1</w:t>
            </w:r>
          </w:p>
        </w:tc>
      </w:tr>
      <w:tr>
        <w:trPr/>
        <w:tc>
          <w:tcPr>
            <w:tcW w:w="1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ель 1.Эффективное управление государственным имуществом обла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дача 1.1. Оптимизация использования государственного имуществ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Подготовка объектов к приватизации до заключения договора купли-продажи и регистрации перехода права собственност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ышение эффективности приватизации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ях реализации пункта3 Указа Президента РФ от 07.05.2012 № 596 « О долгосрочной государственной экономической политике» </w:t>
            </w:r>
          </w:p>
        </w:tc>
      </w:tr>
      <w:tr>
        <w:trPr>
          <w:trHeight w:val="21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1.  Подготовка технической  документации и регистрация права собственности области на объекты недвижимого имущества, включенные в план приватизации на 2014 г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407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Графиком не предусмотрено</w:t>
            </w:r>
          </w:p>
        </w:tc>
      </w:tr>
      <w:tr>
        <w:trPr>
          <w:trHeight w:val="1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2 Организация работы по независимой оценке объектов приватизации и подготовка госпредприятий к акционированию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8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Объявлен аукцион  на определение оценки рыночной стоимости 10 объектов недвижимости </w:t>
            </w:r>
          </w:p>
        </w:tc>
      </w:tr>
      <w:tr>
        <w:trPr>
          <w:trHeight w:val="1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3. Проведение работы по рекламированию объектов, включенных в план приватизации на 2014 г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Размещена информация на официальном сайте «Фонд имущества Санкт-Петербурга»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4. Подготовка и согласование проектов распоряжений Администрации области об условиях приватизаци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(по каждому объекту в отдельности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СЭД внесены 2 проекта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распоряжения Администрации области  « Об условиях приватизации имущества, находящегося в собственности  Псковской области» ( Гдовский р-н, д. Брод; Себеж, ул. Челюскинцев, д.25);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постановления  Администрации области « Об утверждении прогнозного плана (программы) приватизации на 2014 год.»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5. Подготовка аукционной документации по приватизации объектов имущества области</w:t>
              <w:b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6. Оформление договоров купли-продажи приватизированного имущества  (по результатам проведенных аукционов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укционы не проводились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7. Предоставление информации по объектам, включенным в Прогнозный план (программу) приватизации имущества, находящегося в государственной собственности Псковской области в соответствии с Административным регламентом государственной услуг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 заявлений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явлений не поступало</w:t>
            </w:r>
          </w:p>
        </w:tc>
      </w:tr>
      <w:tr>
        <w:trPr>
          <w:trHeight w:val="3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1.2. Учет имущества в Реестре имущества, находящегося в собственности области; оформление вещных прав; разграничение имущества по уровням в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</w:rPr>
              <w:t>1.1.2.1. Организация  представления юридическими лицами обновленных сведений в Реестр имущества, находящегося в собственности области, по состоянию на 01.01.201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домлено 350 юридических лиц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ставили обновленные сведения по состоянию на 01.01.2014г. – 321 юридических лиц</w:t>
            </w:r>
          </w:p>
        </w:tc>
      </w:tr>
      <w:tr>
        <w:trPr>
          <w:trHeight w:val="220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2. Анализ достоверности представленных юридическими лицами обновленных сведений в Реестр имущества, находящегося в собственности области (далее - Реестр), по состоянию на 01.01.2014 и  и  внесение обновленных сведений  в программно-имущественный компле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новлены сведения об имуществе 321 юридического лица по 19288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ктом учета (недвижимого и движимого имущества)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ключено из реестра 2 юридических лица.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Издано и исполнено 16 приказов об исключении из реестра по разделу «Казна области»  64 объектов, о внесении 39 объектов движимого и недвижимого имущества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35" w:right="-15" w:firstLine="15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3.Проведение процедуры учета имущества 100% обратившихся юридических лиц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заявлен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а процедура учета 2 юридических лиц</w:t>
            </w:r>
          </w:p>
        </w:tc>
      </w:tr>
      <w:tr>
        <w:trPr>
          <w:trHeight w:val="21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4. Поддержка государственной информационной системы «Реестр имущества, находящегося в собственности области» в рамках подпрограммы «Информационное общество Псковской области на 2014-2002 годы» ГП ПО «Развитие информационного общества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Графиком не предусмотрено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5. Рассмотрение предложений органов местного самоуправления о безвозмездной передаче имущества области в муниципальную собственность, муниципального имущества в собственность области в порядке разграничения собственности; формирование пакетов документов и подготовка предложений Администрации области о передаче федерального имущества в собственность области; проведение процедуры приема-передачи имуще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заявлен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Переданы из собственности области в муниципальную собственнос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2 здания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1 земельный участок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9 ед. автотранспорта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29 ед. оборудования для проведения областного конкурса по безопасности дорожного движ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Приняты в собственность области из муниципальной собственност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2 нежилых помещения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1автобус ПАЗ для перевозки школьни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Приняты в собственность области из федеральной собственности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1 зд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1 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- 28 ед. движимого имущества АПК «Безопасный город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3. Осуществление проверок эффективности использования государственного имущества Псковской области</w:t>
            </w:r>
          </w:p>
        </w:tc>
      </w:tr>
      <w:tr>
        <w:trPr>
          <w:trHeight w:val="9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.1.3.1. Проверка использования имущества ГП ПО «Управление недвижимостью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февра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мар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0.0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0.03.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Акт проверки утвержден 20.03.20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.1.3.2. Проверка использования имущества ГБУЗ «Островская районная больница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февраль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февраль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9.02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5.02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Акт проверки утвержден 04.03.2014 </w:t>
            </w:r>
          </w:p>
        </w:tc>
      </w:tr>
      <w:tr>
        <w:trPr>
          <w:trHeight w:val="13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.1.3.3.ГБУЗ «Великолукская городская больница» и ГБОУ СПО ПО «Великолукский агротехнологический техникум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ма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мар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9.03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4.04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Акт проверки утвержден 14.04.2014</w:t>
            </w:r>
          </w:p>
        </w:tc>
      </w:tr>
      <w:tr>
        <w:trPr>
          <w:trHeight w:val="3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8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дача 1.2. Укрепление материально-технической базы области</w:t>
            </w:r>
          </w:p>
        </w:tc>
      </w:tr>
      <w:tr>
        <w:trPr>
          <w:trHeight w:val="10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2.1. Приобретение необходимой специальной техники, средств связи и другого имущества в хорде  выполнения программных мероприятий ГП ПО «Обеспечение общественного порядка и противодействие преступности»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«Профилактика преступлений и иных правонарушений в Псковской области» ГП  ПО «Обеспечение общественного порядка и противодействие преступности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81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В рамках исполнения мероприятия 1.4.заключен государственный контракт № 4 от 26.03.2014. на сумму 6 605 000,00 руб. Контракт находится на стадии исполнения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В рамках исполнения мероприятия 4.3.2.  требовались изменения в Г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В рамках исполнения мероприятия 4.3.5.  требовались изменения в ГП.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</w:rPr>
              <w:t>1.2.1.2</w:t>
            </w:r>
            <w:r>
              <w:rPr/>
              <w:t>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 «Противодействие коррупции в Псковской области» ГП ПО «Обеспечение общественного порядка и противодействие коррупции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7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 xml:space="preserve">В ФКУ «ЦХ и СО </w:t>
            </w:r>
            <w:r>
              <w:rPr>
                <w:rFonts w:eastAsia="Droid Sans Fallback;MS Mincho" w:cs="Times New Roman"/>
                <w:b w:val="false"/>
                <w:bCs w:val="false"/>
                <w:sz w:val="18"/>
                <w:szCs w:val="18"/>
                <w:lang w:eastAsia="hi-IN"/>
              </w:rPr>
              <w:t xml:space="preserve">УМВД России по Псковской области» направлено обращение о предоставлении технического задание на исполнение мероприятия. 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2.1.3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 «Комплексные меры противодействия злоупотреблению наркотиками и их незаконному обороту в Псковской области» ГП ПО  «Обеспечение общественного порядка и противодействие преступности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>Требовались изменения в ГП (финансирования в сторону увеличения)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2.2.Приобретение  в собственность области и предоставление врачам — специалистам жилых помещений по договору найма служебного жилого помещения в целях решения жилищных вопросов в рамках ГП ПО «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«Обеспечение населения области качественным жильем и коммунальными услугами» </w:t>
            </w:r>
          </w:p>
        </w:tc>
      </w:tr>
      <w:tr>
        <w:trPr>
          <w:trHeight w:val="13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2.2.1. Приобретение жилых помещений в собственность области в рамках подпрограммы  «О дополнительных мерах по обеспечению жильем работников учреждений системы здравоохранения области» ГП ПО «Обеспечение населения области качественным жильем и коммунальными услугами»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2.Подготовка документации для предоставления врачам-специалистам жилых помещений по договору найма служебного помещ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едложений не поступало</w:t>
            </w:r>
          </w:p>
        </w:tc>
      </w:tr>
      <w:tr>
        <w:trPr/>
        <w:tc>
          <w:tcPr>
            <w:tcW w:w="1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Цель 2. Эффективное использование земельных ресурс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Задача 2.1. Вовлечение   земельных   участков   в   хозяйственный   оборот   в   пределах   установленных   полномочий   по распоряжению землями на территории Псковской области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1.1. Анализ поступивших документов на соответствие нормам законодательства, разработка  актов по предоставлению прав на земельные участки, заключение договоров аренды и купли-продажи земельных участков в рамках постановления Администрации Псковской области от 06.12.2007  № 4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Анализ соответствия документов,  представленных заявителями, органами местного самоуправления, территориальными органами федеральной исполнительной власти, предприятиями и организациями,  действующим нормам законодатель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онная рабо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существлен анализ на соответствие действующим нормам законодательства  в отношении 306 док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>Подготовлено 20 претензий, направлено 5 исковых заявлений в органы судебной власти о взыскании арендной платы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;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2. Рассмотрение заявлений граждан и юридических лиц о предоставлении земельных участков в г. Пскове в аренду для целей не связанных со строительством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форм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рядительных актов о предоставлении и  договоров арен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ступило и рассмотрено 227 заявлений. Подготовлено 28 приказов, 2 распоряжения Администрации Псковской области о предоставлении в аренду земельного участка.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ключено 12 договоров аренды земельного участка,  5 соглашений о расторжении ранее заключенных договоров аренды, 8 дополнительных соглашений к договорам аренды земельных участк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3. Рассмотрение заявлений граждан и юридических лиц о предоставлении земельных участков в аренду для строительства, подготовка и согласование проекта распоряжения Администрации Псковской области о проведении аукциона, подготовка аукционов по продаже права аренды земельных участков, оформление договоров арен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ступило и рассмотрено 152 заявления. Заключено 8 договоров аренды земельного участка с предварительным согласованием места размещения объекта. Подготовлено 23 проекта распоряжения Администрации области, издано 9 распоряжений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  <w:shd w:fill="FFFF00" w:val="clear"/>
              </w:rPr>
            </w:pPr>
            <w:r>
              <w:rPr>
                <w:rFonts w:cs="Times New Roman"/>
                <w:b w:val="false"/>
                <w:bCs w:val="false"/>
                <w:szCs w:val="20"/>
                <w:shd w:fill="FFFF00" w:val="clear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  <w:shd w:fill="FFFF00" w:val="clear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  <w:shd w:fill="FFFF00" w:val="clear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1.4. Рассмотрение заявлений граждан и юридических лиц о предоставлении земельных участков собственникам объектов недвижимого имущества в собственность, в аренду, оформление приказов о предоставлении земельных участков, заключение договоров аренды, договоров купли-продаж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ступило и рассмотрено 91 заявление о предоставлении земельных участков в аренду. Подготовлено 18 приказов о предоставлении в аренду земельного участка.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ключено 14 договоров аренды земельного участка, 25 соглашений о расторжении ранее заключенных договоров аренды, 4 дополнительных соглашений к договорам аренды земельных участков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Поступило и рассмотрено 78 заявлений о предоставлении земельных участков в собственность. Подготовлено 67 приказов о предоставлении земельного участка в собственность.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ключено 63 договора купли-продажи земельного участк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1.2. Проведение земельно - кадастровых работ для ГКУ в отношении земельных участков, в том числе по установлению полос отвода и придорожных полос региональных автомобильных дорог в рамках ГП ПО «Развитие транспортной системы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1 Организация проведения кадастровых работ в отношении земельных участков , сформированных в счет невостребованных земельных долей, на которые признано право собственности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Подготовлена документация для размещения  на сайте 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zakupki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.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gov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.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государственного заказа на выполнение кадастровых работ</w:t>
            </w:r>
            <w:r>
              <w:rPr>
                <w:b w:val="false"/>
                <w:bCs w:val="false"/>
              </w:rPr>
              <w:t xml:space="preserve"> по формированию 10 земельных участков в Новосокольническом районе </w:t>
            </w:r>
            <w:r>
              <w:rPr>
                <w:rFonts w:eastAsia="Times New Roman" w:cs="Times New Roman"/>
                <w:b w:val="false"/>
                <w:bCs w:val="false"/>
              </w:rPr>
              <w:t xml:space="preserve">со </w:t>
            </w:r>
            <w:r>
              <w:rPr>
                <w:b w:val="false"/>
                <w:bCs w:val="false"/>
              </w:rPr>
              <w:t xml:space="preserve">способом  размещения заказа - 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открыт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аукцион в  электронной форме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2 Организация проведения кадастровых работ,  постановка на кадастровый учет земельных участков на территории г. Пско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обходимость в осуществлении данных работ отсутствовала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3. Организация проведения кадастровых работ по установлению полос отвода и придорожных полос автомобильных дорог общего пользования регионального значения в рамках подпрограммы «Обеспечение реализации «развитие транспортной системы» ГП ПО «Развитие транспортной системы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 мониторинг ценовой информации на выполнение кадастровых работ по установлению полосы отвода и придорожной полосы автомобильных дорог общего пользования регионального значения: установление полосы отвода на 14 автомобильных дорог, установление придорожной полосы на 3 автомобильных дороги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1" w:leader="none"/>
              </w:tabs>
              <w:autoSpaceDE w:val="false"/>
              <w:snapToGrid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2.1.3. Осуществление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0"/>
                <w:szCs w:val="20"/>
              </w:rPr>
              <w:t xml:space="preserve">полномочий, возложенных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федеральным законодательством в сфере перевода из одной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0"/>
                <w:szCs w:val="20"/>
              </w:rPr>
              <w:t xml:space="preserve">категории в другую в соответствии с Земельным кодексом РФ, федеральным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законом от 21.12.2004 №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0"/>
                <w:szCs w:val="20"/>
              </w:rPr>
              <w:t>172-ФЗ «О переводе земель или земельных участков из одной категории в другую»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1 Рассмотрение заявлений граждан и юридических лиц, организация и проведение заседаний МВК по управлению земельными ресурсами, принятие решений о переводе, принятие мотивированного решения об отказе в переводе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Рассмотрено 10 заявлений граждан и юридических лиц о переводе земельных участков из одной категории в другую.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Организовано и проведено под председательством заместителя Губернатора области С.Г.Перникова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1 заседание МВК по управлению земельными ресурсами (05.03.2014) 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ринято 3 решения о переводе и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1 мотивированное решение об отказе в переводе земельных участков из одной категории в другую. 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1.4.Предоставление земельных участков в ходе реализации   комплекса мер  по стимулированию рождаемости в целях реализации Указа Президента Российской Федерации от 07.05.2012 № 600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 п. 2, п.п 3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мероприятий, направленных на формирование земельных участков, предоставляемых однократно бесплатно в собственность граждан имеющих трех и более детей, осуществление в отношении таких участков государственного кадастрового учета в рамка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дпрограммы «Социальное обслуживание семей с детьми, находящихся в социально опасном положении или трудной жизненной ситуации»  ГП ПО «Социальная поддержка граждан и реализация демографической политики»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87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Осуществлены кадастровые работы в отношении </w:t>
            </w:r>
            <w:r>
              <w:rPr>
                <w:b w:val="false"/>
                <w:bCs w:val="false"/>
                <w:szCs w:val="20"/>
              </w:rPr>
              <w:t>земельного участка с КН:60:18:0060601:257 площадью 119,9 га, расположенного в Псковском районе, СП «Завеличенская волость», ГП Псковский научно-исследовательский институт сельского хозяйства, (раздел на 408 земельных участков) и обеспечена постановка на кадастровый учет образованных земельных участков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существлены кадастровые работы в отношении 13 земельных участков, расположенных на территории города Пскова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от ресурсоснабжающих организаций технических условий и информации о плате за подключение к сетям ИТО;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лучены технические условия и информация о плате за подключение к сетям ИТО в отношении 34 земельных участков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3. Обеспечение подготовки и внесение на рассмотрение Администрации области проектов распоряжений об однократном бесплатном предоставлении земельных участков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дготовлено и внесено на рассмотрение в Администрацию Псковской области 16 проектов распоряжений Администрации Псковской области об однократном бесплатном предоставлении земельных участков. Издано 14 распоряжений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4. </w:t>
            </w:r>
            <w:r>
              <w:rPr>
                <w:rFonts w:cs="Times New Roman"/>
                <w:sz w:val="20"/>
                <w:szCs w:val="20"/>
              </w:rPr>
              <w:t xml:space="preserve"> Предоставление земельных участков для индивидуального жилищного строительства отдельным категориям граждан в рамках реализации плана  мероприятий раздела </w:t>
            </w:r>
            <w:r>
              <w:rPr>
                <w:rFonts w:cs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/>
                <w:sz w:val="20"/>
                <w:szCs w:val="20"/>
              </w:rPr>
              <w:t xml:space="preserve"> п. 2, п.п 3 к Указу Президента РФ от 07.05.2012 № 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03.14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ступило и рассмотрено 58 заявлений о предоставлении земельных участков в аренду.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Издано 1 распоряжение Администрации Псковской области об опубликовании сообщения о приеме заявлений о предоставлении в аренду земельного участка,  6 распоряжений о предоставлении земельного участка в аренду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Заключено 6 договоров аренды земельного участка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дача 2.2.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1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0"/>
              </w:rPr>
              <w:t>Анализ поступивших документов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0"/>
                <w:szCs w:val="20"/>
              </w:rPr>
              <w:t xml:space="preserve">нормативных актов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ключение договоров в отношении земельных участков областной собственно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2.1.1 Предоставление земельных участков на территории Псковской области под объектами недвижимости областной собственности в постоянное (бессрочное) пользование государственным учреждениям, в аренду государственным предприятиям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едоставление в постоянное (бессрочное) пользование 3 земельных участка, в аренду - 11 земельных участк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2.Предоставление земельных участков из земель сельскохозяйственного назначения, находящихся в собственности области,  в аренду, собственность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0" w:hanging="0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редоставлено в аренду сроком на 49 лет 3 земельных участка общей  площадью 26,7 га. из земель сельскохозяйственного назначения для целей сельскохозяйственного производства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0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в Печорском районе, северо-восточнее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д. Брод.</w:t>
            </w:r>
          </w:p>
          <w:p>
            <w:pPr>
              <w:pStyle w:val="Normal"/>
              <w:numPr>
                <w:ilvl w:val="0"/>
                <w:numId w:val="2"/>
              </w:numPr>
              <w:ind w:left="9" w:right="0" w:hanging="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" w:right="0" w:hanging="9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Рассмотрено заявление от крестьянского (фермерского) хозяйства о предоставлении в собственность бесплатно земельного участка из земель сельскохозяйственного назначения площадью 2 га в Псковском районе  для сельскохозяйственного производства, в газете «Псковская правда» (размещено извещение о возможном предоставлении)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2. Размещение информации о свободных земельных участках и предстоящем предоставлении участк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2.1. Размещение информации на официальном сайте комитета, официальном сайте Администрации Псковской област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в официальном печатном - газете «Псковская правда» , на официальном сайте Губернатора области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www</w:t>
            </w:r>
            <w:r>
              <w:rPr>
                <w:rFonts w:cs="Times New Roman"/>
                <w:b w:val="false"/>
                <w:bCs w:val="false"/>
                <w:szCs w:val="20"/>
              </w:rPr>
              <w:t>.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turcyak</w:t>
            </w:r>
            <w:r>
              <w:rPr>
                <w:rFonts w:cs="Times New Roman"/>
                <w:b w:val="false"/>
                <w:bCs w:val="false"/>
                <w:szCs w:val="20"/>
              </w:rPr>
              <w:t>.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r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Опубликована информация в отношении 70 земельных участков, подготовлено и размещены 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на официальном сайте Губернатора области </w:t>
            </w:r>
            <w:hyperlink r:id="rId2">
              <w:r>
                <w:rPr>
                  <w:rStyle w:val="InternetLink"/>
                  <w:rFonts w:cs="Times New Roman"/>
                  <w:b w:val="false"/>
                  <w:bCs w:val="false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b w:val="false"/>
                  <w:bCs w:val="false"/>
                  <w:szCs w:val="20"/>
                </w:rPr>
                <w:t>.</w:t>
              </w:r>
              <w:r>
                <w:rPr>
                  <w:rStyle w:val="InternetLink"/>
                  <w:rFonts w:cs="Times New Roman"/>
                  <w:b w:val="false"/>
                  <w:bCs w:val="false"/>
                  <w:szCs w:val="20"/>
                  <w:lang w:val="en-US"/>
                </w:rPr>
                <w:t>turcyak</w:t>
              </w:r>
              <w:r>
                <w:rPr>
                  <w:rStyle w:val="InternetLink"/>
                  <w:rFonts w:cs="Times New Roman"/>
                  <w:b w:val="false"/>
                  <w:bCs w:val="false"/>
                  <w:szCs w:val="20"/>
                </w:rPr>
                <w:t>.</w:t>
              </w:r>
              <w:r>
                <w:rPr>
                  <w:rStyle w:val="InternetLink"/>
                  <w:rFonts w:cs="Times New Roman"/>
                  <w:b w:val="false"/>
                  <w:bCs w:val="false"/>
                  <w:szCs w:val="20"/>
                  <w:lang w:val="en-US"/>
                </w:rPr>
                <w:t>ru</w:t>
              </w:r>
            </w:hyperlink>
            <w:r>
              <w:rPr>
                <w:rFonts w:cs="Times New Roman"/>
                <w:b w:val="false"/>
                <w:bCs w:val="false"/>
                <w:szCs w:val="20"/>
              </w:rPr>
              <w:t xml:space="preserve"> ответы на 6 вопросов гражда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3. Разграничение  государственной собственности на зем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1.Организация кадастровых работ по формированию  земельных участков под объектами недвижимости областной собственности, учтенных в казн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b w:val="false"/>
                <w:b w:val="false"/>
                <w:bCs w:val="false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Собрана информация для обосновании начальной (максимальной) цены контрактов.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eastAsia="Calibri" w:cs="Calibri"/>
                <w:b w:val="false"/>
                <w:b w:val="false"/>
                <w:bCs w:val="false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kern w:val="2"/>
                <w:szCs w:val="20"/>
                <w:lang w:eastAsia="ar-SA" w:bidi="ar-SA"/>
              </w:rPr>
              <w:t xml:space="preserve">Подготовлено техническое задание  для аукциона в электронной форме для определения поставщика (подрядчика, исполнителя) на </w:t>
            </w:r>
            <w:r>
              <w:rPr>
                <w:rFonts w:eastAsia="Times New Roman" w:cs="Calibri"/>
                <w:b w:val="false"/>
                <w:bCs w:val="false"/>
                <w:kern w:val="2"/>
                <w:szCs w:val="20"/>
                <w:lang w:eastAsia="ar-SA" w:bidi="ar-SA"/>
              </w:rPr>
              <w:t>выполнение кадастровых работ по межеванию для постановки на кадастровый учет 6 земельных участков.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both"/>
              <w:rPr/>
            </w:pPr>
            <w:r>
              <w:rPr>
                <w:rFonts w:eastAsia="Calibri" w:cs="Calibri"/>
                <w:b w:val="false"/>
                <w:bCs w:val="false"/>
                <w:color w:val="000000"/>
                <w:kern w:val="2"/>
                <w:szCs w:val="20"/>
                <w:lang w:eastAsia="ar-SA" w:bidi="ar-SA"/>
              </w:rPr>
              <w:t xml:space="preserve">Подготовлено техническое задание  для аукциона в электронной форме для определения поставщика (подрядчика, исполнителя) на </w:t>
            </w:r>
            <w:r>
              <w:rPr>
                <w:rFonts w:eastAsia="Times New Roman" w:cs="Calibri"/>
                <w:b w:val="false"/>
                <w:bCs w:val="false"/>
                <w:kern w:val="2"/>
                <w:szCs w:val="20"/>
                <w:lang w:eastAsia="ar-SA" w:bidi="ar-SA"/>
              </w:rPr>
              <w:t>выполнение кадастровых работ по уточнению границ 2 земельных участк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2. Обеспечение регистрации прав собственности области на земельные участк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собственность области зарегистрированы земельные участки, сформированные в счет невостребованных земельных долей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- </w:t>
            </w:r>
            <w:r>
              <w:rPr>
                <w:b w:val="false"/>
                <w:bCs w:val="false"/>
              </w:rPr>
              <w:t xml:space="preserve">16 земельных участков в Бежаницком районе общей площадью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Cs w:val="20"/>
                <w:lang w:eastAsia="ru-RU" w:bidi="ar-SA"/>
              </w:rPr>
              <w:t>796,8916 га;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Cs w:val="20"/>
                <w:lang w:eastAsia="ru-RU" w:bidi="ar-SA"/>
              </w:rPr>
              <w:t>- 5 земельных участков в Псковском районе общей площадью 1958,7471 г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Произведена регистрация права собственности области на 64 земельных участка под зданиями и сооружениям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.2.4. Реализация права преимущественной покупки  Псковской област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2.2.4.1. </w:t>
            </w:r>
            <w:r>
              <w:rPr>
                <w:rFonts w:cs="Times New Roman"/>
                <w:sz w:val="20"/>
                <w:szCs w:val="20"/>
                <w:lang w:bidi="zxx"/>
              </w:rPr>
              <w:t xml:space="preserve">Формирование реестра земельных участков из земель сельскохозяйственного назначения </w:t>
            </w:r>
            <w:r>
              <w:rPr>
                <w:rFonts w:cs="Times New Roman"/>
                <w:sz w:val="20"/>
                <w:szCs w:val="20"/>
                <w:lang w:val="ru-RU" w:bidi="zxx"/>
              </w:rPr>
              <w:t>собственники которых заявили</w:t>
            </w:r>
            <w:r>
              <w:rPr>
                <w:rFonts w:cs="Times New Roman"/>
                <w:sz w:val="20"/>
                <w:szCs w:val="20"/>
                <w:lang w:bidi="zxx"/>
              </w:rPr>
              <w:t xml:space="preserve"> о намерении произвести их отчуждение; согласование намерения области воспользоваться преимущественным правом на приобретение земельных участков; подготовка документов на приобретение земельных участков, заключение договоров купли-продаж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несены в реестр сведения о поступивших в течение квартала 96 извещениях об отчуждении 109 земельных участков.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дготовлен проект распоряжения Администрации Псковской области о покупке 3 земельных участков из земель сельскохозяйственного назначения в Палкинском районе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дача 2.3. 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3.1. Проведение государственной кадастровой оценки земель сельскохозяйственного назначения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1 Организация  поведения </w:t>
            </w:r>
            <w:r>
              <w:rPr>
                <w:rFonts w:cs="Times New Roman"/>
                <w:sz w:val="20"/>
                <w:szCs w:val="20"/>
              </w:rPr>
              <w:t xml:space="preserve"> кадастровой оценки земель сельскохозяйственного назначения на территории  обла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Подготовлена документация для размещения  на сайте 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zakupki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.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gov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.</w:t>
            </w:r>
            <w:r>
              <w:rPr>
                <w:rFonts w:eastAsia="Times New Roman" w:cs="Times New Roman"/>
                <w:b w:val="false"/>
                <w:bCs w:val="false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государственного заказа на выполнение  работ</w:t>
            </w:r>
            <w:r>
              <w:rPr>
                <w:b w:val="false"/>
                <w:bCs w:val="false"/>
              </w:rPr>
              <w:t xml:space="preserve"> по определению ка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дастровой стоимости земельных участков из земель сельскохозяйственного назначения (за исключением земельных участков, расположенных в границах садоводческих, огороднических и дачных объединений) со способом размещения заказа - открытый аукцион в электронной форм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53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Цель 3. Противодействие коррупци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8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дача 3.1.Реализация комплекса мер, направленных на противодействие коррупци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1.1.Реализация мероприятий подпрограммы «Противодействие коррупции в Псковской области» ГП ПО « Обеспечение общественного порядка и противодействие преступности», обеспечение  конкурсного замещения вакантных должностей в соответствии с законодательством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 Обеспечение деятельности комиссии 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тсутствовали основания для проведения заседаний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 Организация дополнительного профессионального образования государственных гражданских служащих комитет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Графиком  не предусматривалось</w:t>
            </w:r>
          </w:p>
        </w:tc>
      </w:tr>
      <w:tr>
        <w:trPr>
          <w:trHeight w:val="1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3.  Проведение конкурсного замещения вакантных должностей в соответствии с законодательств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тсутствовала необходимость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35" w:right="5" w:hanging="3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1.2. Реализация норм и мер ответственности, предусмотренных Законом Псковской области от 17.07.2008 № 784-ОЗ «О противодействии коррупции в органах государственной власти Псковской области  и органах местного самоуправления»</w:t>
            </w:r>
          </w:p>
        </w:tc>
      </w:tr>
      <w:tr>
        <w:trPr>
          <w:trHeight w:val="1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tLeast" w:line="200"/>
              <w:ind w:left="0" w:right="10" w:hanging="0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Исполнение процедур, установленных  административными регламентами по предоставлению государственных услуг (функций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Жалобы не поступали.</w:t>
            </w:r>
          </w:p>
        </w:tc>
      </w:tr>
      <w:tr>
        <w:trPr>
          <w:trHeight w:val="4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1.3. Проведение антикоррупционной экспертизы разработанных нормативных правовых актов комитета</w:t>
            </w:r>
          </w:p>
        </w:tc>
      </w:tr>
      <w:tr>
        <w:trPr>
          <w:trHeight w:val="1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1.Проведение правовых экспертиз   проектов распоряжений и постановлений Администрации области, постановлений Псковского областного Собрания депутат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в Псковской области, приказов комитета, разрабатываемых сотрудниками комитет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9.01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03.14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беспечено, коррупциогенных факторов не выя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ервый заместитель председателя 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ого комитета 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>по 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ab/>
        <w:t>Л.Е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-05-80</w:t>
      </w:r>
    </w:p>
    <w:sectPr>
      <w:type w:val="nextPage"/>
      <w:pgSz w:orient="landscape" w:w="16838" w:h="11906"/>
      <w:pgMar w:left="1134" w:right="1134" w:gutter="0" w:header="0" w:top="1134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Times New Roman" w:hAnsi="Times New Roman" w:cs="Times New Roman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0"/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  <w:b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cy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06:00Z</dcterms:created>
  <dc:creator>user</dc:creator>
  <dc:description/>
  <dc:language>en-US</dc:language>
  <cp:lastModifiedBy>User</cp:lastModifiedBy>
  <cp:lastPrinted>2014-04-18T16:54:00Z</cp:lastPrinted>
  <dcterms:modified xsi:type="dcterms:W3CDTF">2014-01-17T07:31:00Z</dcterms:modified>
  <cp:revision>2</cp:revision>
  <dc:subject/>
  <dc:title/>
</cp:coreProperties>
</file>