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тет по управлению государственным имуществом Псков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31"/>
        <w:gridCol w:w="3828"/>
        <w:gridCol w:w="694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формационной систе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мочия (функции) ОИ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работчике информационной систем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 «Реестр имущества, находящегося в собственности облас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емельных и имущественных отношен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уми-Центр» 654007, Кемеровская обл., г. Новокузнецк, ул. Орджоникидзе, д. 35, офис 9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, факс (92) 500-44-500, (3843) 46-40-01, 39-02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юджетные и Финансовые технологии» (ООО «БФТ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01, г. Белгород, площадь Литвинова, д. 9, помещ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товый адрес: 127018, г. Москва, ул. Складочная, д. 3, стр. 1 Тел., факс (495)784-70-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ые продук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С Предприятие 8    « Расчет заработной платы для бюджетных учреждений» версия 3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С: Бухгалтерия государственного учреждения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ухгалтерского и налогового учета, расчеты по начислению заработной платы и страховых взно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есь учет» 180019 г. Псков, ул. Белинского, д.87 тел 2303-50. факс 52-02-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коммуникационная сис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онтур-Экстер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электронного документооборота  по сдаче налоговой отче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ПетроКрипт» 185035, Респ. Карелия,                          г. Петрозаводск,           ул. Энгельса, д.10, тел .8(8142)59-92-33, (8142)599-2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исный центр – ООО «К-Информ» 180017, г. Псков, ул. Яна Фабрициуса, 2А </w:t>
              <w:br/>
              <w:t>Тел.: (8112) 700-306 доб.931 Факс: (8112) 700-3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Бюджет – К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финансовой отчетности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Кей-Системс», 428000, г. Чебоксары, пр.И. Яковлева, д.3, неж. пом.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(8352)323-3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/>
                <w:sz w:val="24"/>
                <w:szCs w:val="24"/>
                <w:lang w:eastAsia="zxx" w:bidi="zxx"/>
              </w:rPr>
              <w:t>Государственная автоматизированная информационная система «Государственный и муниципальный заказ Псковской облас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  <w:lang w:eastAsia="zxx" w:bidi="zxx"/>
              </w:rPr>
              <w:t>государственный заказчик, обеспечение закупок товаров, работ, услуг для обеспечения государственных нужд.</w:t>
            </w:r>
          </w:p>
          <w:p>
            <w:pPr>
              <w:pStyle w:val="Normal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sz w:val="24"/>
                <w:szCs w:val="24"/>
                <w:lang w:eastAsia="zxx" w:bidi="zxx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sz w:val="24"/>
                <w:szCs w:val="24"/>
                <w:lang w:eastAsia="zxx" w:bidi="zxx"/>
              </w:rPr>
              <w:t>ООО «Алтимета», 127051, г.Москва, пл.Малая Сухаревская д.6 стр.1, (495) 28-74-60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Arial CYR"/>
                <w:strike/>
                <w:color w:val="FF0000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  <w:lang w:eastAsia="zxx" w:bidi="zxx"/>
              </w:rPr>
              <w:t xml:space="preserve">Единая информационная система в сфере закупок. </w:t>
            </w:r>
          </w:p>
          <w:p>
            <w:pPr>
              <w:pStyle w:val="ConsPlusNormal"/>
              <w:rPr>
                <w:rFonts w:ascii="Times New Roman" w:hAnsi="Times New Roman" w:eastAsia="Arial CYR" w:cs="Arial CYR"/>
                <w:strike/>
                <w:color w:val="FF0000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trike/>
                <w:color w:val="FF0000"/>
                <w:sz w:val="24"/>
                <w:szCs w:val="24"/>
                <w:lang w:eastAsia="zxx" w:bidi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  <w:lang w:eastAsia="zxx" w:bidi="zxx"/>
              </w:rPr>
              <w:t>государственный заказчик, обеспечение закупок товаров, работ, услуг для обеспечения государственных нужд.</w:t>
            </w:r>
          </w:p>
          <w:p>
            <w:pPr>
              <w:pStyle w:val="Normal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sz w:val="24"/>
                <w:szCs w:val="24"/>
                <w:lang w:eastAsia="zxx" w:bidi="zxx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  <w:lang w:eastAsia="zxx" w:bidi="zxx"/>
              </w:rPr>
              <w:t>Федеральное казначейство</w:t>
            </w:r>
          </w:p>
          <w:p>
            <w:pPr>
              <w:pStyle w:val="Normal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hyperlink r:id="rId2" w:tgtFrame="_blank">
              <w:r>
                <w:rPr>
                  <w:rStyle w:val="InternetLink"/>
                  <w:rFonts w:eastAsia="Arial CYR" w:cs="Arial CYR" w:ascii="Times New Roman" w:hAnsi="Times New Roman"/>
                  <w:sz w:val="24"/>
                  <w:szCs w:val="24"/>
                  <w:lang w:eastAsia="zxx" w:bidi="zxx"/>
                </w:rPr>
                <w:t>Электронная площадка ЗАО «Сбербанк – АСТ»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  <w:lang w:eastAsia="zxx" w:bidi="zxx"/>
              </w:rPr>
              <w:t>государственный заказчик, обеспечение закупок товаров, работ, услуг для обеспечения государственных нужд.</w:t>
            </w:r>
          </w:p>
          <w:p>
            <w:pPr>
              <w:pStyle w:val="ConsPlusNormal"/>
              <w:jc w:val="both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Arial CYR" w:cs="Arial CYR"/>
                <w:sz w:val="24"/>
                <w:szCs w:val="24"/>
                <w:lang w:eastAsia="zxx" w:bidi="zxx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ое акционерное общество «Сбербанк - Автоматизированная система торгов» (ЗАО «Сбербанк - АСТ»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 г. Москва, Милютинский пер., д. 10, стр. 4.</w:t>
              <w:br/>
              <w:t>тел.: +7 (495) 787-29-97 / 99</w:t>
              <w:br/>
              <w:t>факс: +7 (495) 787-29-9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равовая систе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Информационный центр « За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лю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правовая систе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Свод– КС-Смар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финансовой отчетности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К « Хранилище –К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</w:rPr>
              <w:t>Ведение финансовой отчет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Администрация Псковской области</w:t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Arial CYR"/>
                <w:sz w:val="24"/>
                <w:szCs w:val="24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</w:rPr>
              <w:t>СУФД –Система удаленного финансового документооборота с УФК по Псковской области2</w:t>
            </w:r>
          </w:p>
          <w:p>
            <w:pPr>
              <w:pStyle w:val="ConsPlusNormal"/>
              <w:rPr>
                <w:rFonts w:ascii="Times New Roman" w:hAnsi="Times New Roman" w:eastAsia="Arial CYR" w:cs="Arial CYR"/>
                <w:sz w:val="24"/>
                <w:szCs w:val="24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Услуги электронного документооборота  с УФК по Псковской обла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Times New Roman" w:hAnsi="Times New Roman"/>
                <w:sz w:val="24"/>
                <w:szCs w:val="24"/>
              </w:rPr>
              <w:t>Управление Федерального Казначейства</w:t>
            </w:r>
          </w:p>
          <w:p>
            <w:pPr>
              <w:pStyle w:val="Normal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о Псковской области</w:t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Times New Roman" w:hAnsi="Times New Roman"/>
                <w:sz w:val="24"/>
                <w:szCs w:val="24"/>
              </w:rPr>
              <w:t>Система Сбербанк- Бизнес- Онлай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Arial CYR" w:cs="Arial CYR"/>
                <w:sz w:val="24"/>
                <w:szCs w:val="24"/>
              </w:rPr>
            </w:pPr>
            <w:r>
              <w:rPr>
                <w:rFonts w:eastAsia="Arial CYR" w:cs="Arial CYR" w:ascii="Times New Roman" w:hAnsi="Times New Roman"/>
                <w:sz w:val="24"/>
                <w:szCs w:val="24"/>
              </w:rPr>
              <w:t>Расчетно-кассовое обслуживание с ОАО «Сбербанк России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овское отделение ОАО  «Сбербанк Росси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48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sectPr>
      <w:type w:val="nextPage"/>
      <w:pgSz w:orient="landscape" w:w="16838" w:h="11906"/>
      <w:pgMar w:left="425" w:right="39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sz w:val="3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../../../../Docs/Reglament44FZ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06:00Z</dcterms:created>
  <dc:creator>Морозенкова Анна</dc:creator>
  <dc:description/>
  <dc:language>en-US</dc:language>
  <cp:lastModifiedBy>User</cp:lastModifiedBy>
  <cp:lastPrinted>2019-05-30T12:56:00Z</cp:lastPrinted>
  <dcterms:modified xsi:type="dcterms:W3CDTF">2019-06-11T14:06:00Z</dcterms:modified>
  <cp:revision>2</cp:revision>
  <dc:subject/>
  <dc:title/>
</cp:coreProperties>
</file>