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едседатель Государственного  комит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сковской области по имущественным отношения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Л.В.Гребне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«____»_______________201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РТАЛЬНЫЙ  ПЛАН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и мероприятий Плана действий на 2013 год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го комитета Псковской области по имущественным отношения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кварта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/>
        <w:t xml:space="preserve">  </w:t>
      </w:r>
    </w:p>
    <w:tbl>
      <w:tblPr>
        <w:tblW w:w="1458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16"/>
        <w:gridCol w:w="13"/>
        <w:gridCol w:w="16"/>
        <w:gridCol w:w="1210"/>
        <w:gridCol w:w="5"/>
        <w:gridCol w:w="17"/>
        <w:gridCol w:w="18"/>
        <w:gridCol w:w="4130"/>
        <w:gridCol w:w="19"/>
        <w:gridCol w:w="1"/>
        <w:gridCol w:w="10"/>
        <w:gridCol w:w="1774"/>
        <w:gridCol w:w="11"/>
        <w:gridCol w:w="55"/>
        <w:gridCol w:w="1735"/>
        <w:gridCol w:w="45"/>
        <w:gridCol w:w="17"/>
        <w:gridCol w:w="18"/>
        <w:gridCol w:w="1500"/>
        <w:gridCol w:w="11"/>
        <w:gridCol w:w="8"/>
        <w:gridCol w:w="2381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-</w:t>
              <w:br/>
              <w:t xml:space="preserve">ятия    </w:t>
            </w:r>
          </w:p>
        </w:tc>
        <w:tc>
          <w:tcPr>
            <w:tcW w:w="4185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 </w:t>
              <w:br/>
              <w:t xml:space="preserve">этапы    </w:t>
              <w:br/>
              <w:t xml:space="preserve">реализации  </w:t>
              <w:br/>
              <w:t xml:space="preserve">мероприятия 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 </w:t>
              <w:br/>
              <w:t xml:space="preserve">объем     </w:t>
              <w:br/>
              <w:t xml:space="preserve">финанси-  </w:t>
              <w:br/>
              <w:t xml:space="preserve">рования,  </w:t>
              <w:br/>
              <w:t>предусмот-</w:t>
              <w:br/>
              <w:t xml:space="preserve">ренный на </w:t>
              <w:br/>
              <w:t xml:space="preserve">год (тыс. </w:t>
              <w:br/>
              <w:t xml:space="preserve">рублей)   </w:t>
            </w:r>
          </w:p>
        </w:tc>
        <w:tc>
          <w:tcPr>
            <w:tcW w:w="33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 исполнения</w:t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исполнитель  </w:t>
              <w:br/>
              <w:t xml:space="preserve">(Ф.И.О.,   </w:t>
              <w:br/>
              <w:t xml:space="preserve">должность)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</w:t>
              <w:br/>
              <w:t xml:space="preserve">(дд.мм.гг) </w:t>
            </w:r>
          </w:p>
        </w:tc>
        <w:tc>
          <w:tcPr>
            <w:tcW w:w="1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</w:t>
              <w:br/>
              <w:t xml:space="preserve">(дд.мм.гг) 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8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Эффективное управление государственным имуществом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. Оптимизация использования государственного иму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 Подготовка к приватизации до заключения договора купли-продажи и регистрации перехода права собственно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1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.Подготовка технической  документации и регистрация права собственности области на объекты недвижимого имущества, включенные в план приватизации на 2013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2 Организация работы по независимой оценке объектов приватизации и подготовка госпредприятий к акционированию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ru-RU"/>
              </w:rPr>
              <w:t>1.1.1.3. Проведение работы по рекламированию объектов, включенных в план приватизации на 2013 год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1106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. Подготовка и согласование проектов распоряжений Администрации области об условиях приватизации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каждому объекту в отдельности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847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5. Подготовка аукционной документации по приватизации объектов имущества области   </w:t>
              <w:br/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а С.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 Оформление договоров купли-продажи приватизированного имущества  (по результатам проведенных аукционов)</w:t>
            </w:r>
          </w:p>
        </w:tc>
        <w:tc>
          <w:tcPr>
            <w:tcW w:w="181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3</w:t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В течение квартала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 Учет имущества в Реестре имущества, находящегося в собственности области , оформление вещных пра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1. Анализ достоверности и полноты внесения в программно-имущественный компле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U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ных юридическими лицами обновленных сведений в Реестр имущества, находящегося в собственности области (далее - Реестр), по состоянию на 01.01.2012 </w:t>
            </w:r>
          </w:p>
        </w:tc>
        <w:tc>
          <w:tcPr>
            <w:tcW w:w="185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3</w:t>
            </w:r>
          </w:p>
        </w:tc>
        <w:tc>
          <w:tcPr>
            <w:tcW w:w="15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2. Внесение представленных юридическими лицами обновленных сведений в Реестр имущества, находящегося в собственности области, по состоянию на 01.01.2013</w:t>
            </w:r>
          </w:p>
        </w:tc>
        <w:tc>
          <w:tcPr>
            <w:tcW w:w="185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3</w:t>
            </w:r>
          </w:p>
        </w:tc>
        <w:tc>
          <w:tcPr>
            <w:tcW w:w="15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3.Проведение процедуры учета имущества 100% обратившихся юридических лиц </w:t>
            </w:r>
          </w:p>
        </w:tc>
        <w:tc>
          <w:tcPr>
            <w:tcW w:w="185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3</w:t>
            </w:r>
          </w:p>
        </w:tc>
        <w:tc>
          <w:tcPr>
            <w:tcW w:w="15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Кул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Осуществление проверок эффективности использования государственного имущества Псковской области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1. Проверка использования имущества ГП ПО «Залитское» 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13</w:t>
            </w:r>
          </w:p>
        </w:tc>
        <w:tc>
          <w:tcPr>
            <w:tcW w:w="1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13</w:t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Соловье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. Укрепление материально-технической базы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1. Приобретение необходимой специальной техники, средств связи и другого имущества для выполнения программных мероприятий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дготовка документов для заключения государственных контрактов по приобретению автомобиля, специальной техники и средств связи: технических заданий, проектов государственных контрактов, обоснований начальной (максимальной) цены контракта, заключений гос. контрактов в электронном виде (ОДЦП «Противодействие коррупции в Псковской области на 2013-2015 годы»)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 xml:space="preserve">В течение квартала 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Консультант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Предоставление врачам — специалистам жилых помещений, приобретаемых в собственность области, по договору найма служебного жилого помещения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2.1. Приобретение жилых помещений в собственность области и подготовка приказов о закреплении имущества в собственность области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0</w:t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2.Подготовка документации для предоставления врачам-специалистам жилых помещений по договору найма служебного помещения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Иванова С.А.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 xml:space="preserve">Зам. начальника, </w:t>
            </w:r>
          </w:p>
          <w:p>
            <w:pPr>
              <w:pStyle w:val="Style20"/>
              <w:bidi w:val="0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 w:bidi="ru-RU"/>
              </w:rPr>
              <w:t>Беляева М.В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нсультант отдела</w:t>
            </w:r>
          </w:p>
        </w:tc>
      </w:tr>
      <w:tr>
        <w:trPr>
          <w:trHeight w:val="314" w:hRule="atLeast"/>
          <w:cantSplit w:val="true"/>
        </w:trPr>
        <w:tc>
          <w:tcPr>
            <w:tcW w:w="14585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. Эффективное использование земельных ресурс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1.Вовлечение   земельных   участков   в   хозяйственный   оборот   в   пределах   установленных   полномочий   по распоряжению землями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Анализ поступивших документов на соответствие нормам законодательства, разработка нормативных актов, заключение договоров (аренды, купли-продажи)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.Анализ соответствия документов,  представленных заявителями, органами местного самоуправления, территориальными органами федеральной исполнительной власти, предприятиями и организациями,  действующим нормам законодательств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икова Е.В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2. Рассмотрение заявлений граждан и юридических лиц о предоставлении земельных участков в г. Пскове в аренду для целей не связанных со строительством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форм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рядительных актов о предоставлении и 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енко Д.Е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е земельных участков для индивидуального жилищного строительства отдельным категориям граждан в рамках реализации плана  мероприятий разде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 2, п.п 3 к Указу Президента РФ от 07.05.2012 № 600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Г.-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4. Рассмотрение заявлений граждан и юридических лиц о предоставлении земельных участков в аренду для строительства, подготовка и согласование проекта распоряжения Администрации Псковской области о проведении аукциона, подготовка аукционов по продаже права аренды земельных участков, оформление договоров аренды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.Ю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Проведение земельно-кадастровых работ для ГКУ в отношении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 Организация проведения кадастровых работ в отношении земельных участков , сформированных в счет невостребованных земельных долей, на которые признано право собственности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3 Организация проведения кадастровых работ,  постановка а кадастровый учет земельных участков на территории г. Пскова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ндрова М.Ю., 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napToGrid w:val="false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3. Осуществл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лномочий, возлож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м законодательством в сфере перевода из од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атегории в другую, включения в границ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ных пунктов или исключения земельных участков из границ населенных пунктов(в соответствии с Земельны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дексом РФ, федераль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м от 21.12.2004 №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72-ФЗ «О переводе земель или земельных участков из одной категории в другую»)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1 Рассмотрение заявлений граждан и юридических лиц, организация и проведение заседаний МВК по управлению земельными ресурсам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.Степанов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, 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 Проведение инвентаризации земельных участков государственных предприятий и учреждений с целью выявления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ьзуемых или не эффективно используемых с целью вовлечения в оборо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1. Проведение ревизии эффективности использования земельных участков государственными предприятиями Псковской области согласно графику проведения ревизии (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.5 п.п. 2  Плана мероприятий .. к Указу Президента РФ от 07.05.2012 № 600)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.2013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 зам.нач.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2.Анализ и обобщение информации эффективности использования земельных участков государственными учреждениями  Псковской области по результатам проводимой ревизи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квартала 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 зам.нач.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2.Эффективное управление землями в пределах установленных полномочий по распоряжению землями на территории Псковской области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1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нализ поступивших докуме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соответствие нормам законодательства, принятие н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рмативных а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в отношении земельных участков под существующими объектами недвижимо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1.Предоставление земельных участков на территории г. Пскова собственникам объектов недвижимого имущества  в собственность, в аренду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9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С.В., консультант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шина З.Н.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тун О.С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0"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2 Предоставление земельных участков под объектами недвижимости областной собственности, в постоянное (бессрочное) пользование государственным учреждениям, в аренду государственным предприятиям на территории Псковской области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9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3.Предоставление земельных участков из земель сельскохозяйственного назначения, находящихся в собственности области,  в аренду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9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.Степанов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о свободных земельных участках и предстоящем предоставлении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1. Размещение информации на официальном сайте комитета, официальном сайте Администрации Псковской област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фициальном печатном — газете «Псковская правда» , на официальном сайте Губернатора облас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.turcyak.ru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9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Мурадов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ванов В.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сильева С.В.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утенко Д.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едущий специалист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тун О.С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андрова М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Разграничение государственной собственности на землю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360" w:leader="none"/>
              </w:tabs>
              <w:bidi w:val="0"/>
              <w:snapToGrid w:val="false"/>
              <w:spacing w:lineRule="exact" w:line="274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1.Ревизия действующих прав государственных предприятий и учреждений на земельные участки под объектами недвижимости, находящимися в их хозяйственном ведении, оперативном управлени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2.Организация кадастровых работ по формированию  земельных участков под объектами недвижимости областной собственности, учтенных в казне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Мороз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Горенска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3. Обеспечение регистрации прав собственности области на земельные участк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О.Солодовни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Костю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еализация права преимущественной покупки  Псковской области земельных участков из земель сельскохозяйственного назначения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2.2.4.1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Формирование реестра земельных участков из земель сельскохозяйственного назнач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bidi="zxx"/>
              </w:rPr>
              <w:t>собственники которых заявили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о намерении произвести их отчуждение; согласование намерения области воспользоваться преимущественным правом на приобретение земельных участков; подготовка документов на приобретение земельных участков 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ешилова Н.Г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0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3. Актуализация кадастровой стоимост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5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Проведение государственной кадастровой оценки земель сельскохозяйственного назначения на территории Пск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организация размещения государственного заказа на проведение кадастровой оценки земель сельскохозяйственного назначения на территории  области</w:t>
            </w:r>
          </w:p>
        </w:tc>
        <w:tc>
          <w:tcPr>
            <w:tcW w:w="17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8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13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квартала</w:t>
            </w:r>
          </w:p>
        </w:tc>
        <w:tc>
          <w:tcPr>
            <w:tcW w:w="2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С.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начальник отдел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ешилова Н.Г., консультант</w:t>
            </w:r>
          </w:p>
        </w:tc>
      </w:tr>
    </w:tbl>
    <w:p>
      <w:pPr>
        <w:pStyle w:val="ConsPlusNormal"/>
        <w:bidi w:val="0"/>
        <w:ind w:left="0" w:right="0" w:hanging="0"/>
        <w:jc w:val="left"/>
        <w:rPr/>
      </w:pPr>
      <w:r>
        <w:rPr/>
        <w:tab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ервый заместитель председателя комитета — </w:t>
        <w:tab/>
        <w:tab/>
        <w:tab/>
        <w:tab/>
        <w:tab/>
        <w:tab/>
        <w:tab/>
        <w:tab/>
        <w:tab/>
        <w:tab/>
        <w:tab/>
        <w:tab/>
        <w:t>Л.Е.Иванова</w:t>
      </w:r>
    </w:p>
    <w:sectPr>
      <w:type w:val="nextPage"/>
      <w:pgSz w:orient="landscape" w:w="16838" w:h="11906"/>
      <w:pgMar w:left="1134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lastPrinted>2013-03-22T09:58:00Z</cp:lastPrinted>
  <cp:revision>0</cp:revision>
  <dc:subject/>
  <dc:title/>
</cp:coreProperties>
</file>