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седатель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митета Псковской област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мущественн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.В.Гребнева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___» ___________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роверок по сохранности и эффективному использованию имущества, закрепленного в хозяйственном ведении и в оперативном управлении за государственными унитарными предприятиями области и государственными учреждениями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с изменениями по состоянию на 30.04.2013г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унитарные предприятия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О «Бюро технической инвентариз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.В.Кула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О «Дорожно-эксплуатационное управление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.В.Соловьёв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Н.Д.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 ПО «Автоколонна № 1452 города Ост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.Н.Александр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О «Псковская областная тип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.В.Соловьёв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Е.Н.Александров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учреждения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«Псковский областной колледж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«Псковский политехнический коллед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Алексе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ПО «Бежаницкое леснич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Алексе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ПО «Псковская городская поликлиника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Тихо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5:00Z</dcterms:created>
  <dc:creator>11</dc:creator>
  <dc:description/>
  <cp:keywords/>
  <dc:language>en-US</dc:language>
  <cp:lastModifiedBy>user</cp:lastModifiedBy>
  <cp:lastPrinted>2013-04-30T12:12:00Z</cp:lastPrinted>
  <dcterms:modified xsi:type="dcterms:W3CDTF">2013-05-07T05:26:00Z</dcterms:modified>
  <cp:revision>42</cp:revision>
  <dc:subject/>
  <dc:title>УТВЕРЖДАЮ:</dc:title>
</cp:coreProperties>
</file>