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едседатель Государственного  комит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сковской области по имущественным отношения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________________Л.В.Гребне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9"/>
        </w:rPr>
        <w:t>«____»_______________201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ВАРТАЛЬНЫЙ  ПЛАН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ализации мероприятий Плана действий на 2014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ого комитета Псковской области по имущественным отношениям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 кварт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/>
        <w:t xml:space="preserve">  </w:t>
      </w:r>
    </w:p>
    <w:tbl>
      <w:tblPr>
        <w:tblW w:w="1460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16"/>
        <w:gridCol w:w="13"/>
        <w:gridCol w:w="16"/>
        <w:gridCol w:w="1250"/>
        <w:gridCol w:w="10"/>
        <w:gridCol w:w="30"/>
        <w:gridCol w:w="4090"/>
        <w:gridCol w:w="19"/>
        <w:gridCol w:w="1"/>
        <w:gridCol w:w="10"/>
        <w:gridCol w:w="1774"/>
        <w:gridCol w:w="11"/>
        <w:gridCol w:w="5"/>
        <w:gridCol w:w="50"/>
        <w:gridCol w:w="1735"/>
        <w:gridCol w:w="45"/>
        <w:gridCol w:w="17"/>
        <w:gridCol w:w="18"/>
        <w:gridCol w:w="1480"/>
        <w:gridCol w:w="20"/>
        <w:gridCol w:w="11"/>
        <w:gridCol w:w="8"/>
        <w:gridCol w:w="2403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-</w:t>
              <w:br/>
              <w:t xml:space="preserve">ятия    </w:t>
            </w:r>
          </w:p>
        </w:tc>
        <w:tc>
          <w:tcPr>
            <w:tcW w:w="414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  </w:t>
              <w:br/>
              <w:t xml:space="preserve">этапы    </w:t>
              <w:br/>
              <w:t xml:space="preserve">реализации  </w:t>
              <w:br/>
              <w:t xml:space="preserve">мероприятия </w:t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вый  </w:t>
              <w:br/>
              <w:t xml:space="preserve">объем     </w:t>
              <w:br/>
              <w:t xml:space="preserve">финанси-  </w:t>
              <w:br/>
              <w:t xml:space="preserve">рования,  </w:t>
              <w:br/>
              <w:t>предусмот-</w:t>
              <w:br/>
              <w:t xml:space="preserve">ренный на </w:t>
              <w:br/>
              <w:t xml:space="preserve">год (тыс. </w:t>
              <w:br/>
              <w:t xml:space="preserve">рублей)   </w:t>
            </w:r>
          </w:p>
        </w:tc>
        <w:tc>
          <w:tcPr>
            <w:tcW w:w="33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срок исполнения</w:t>
            </w:r>
          </w:p>
        </w:tc>
        <w:tc>
          <w:tcPr>
            <w:tcW w:w="242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  <w:br/>
              <w:t xml:space="preserve">исполнитель  </w:t>
              <w:br/>
              <w:t xml:space="preserve">(Ф.И.О.,   </w:t>
              <w:br/>
              <w:t xml:space="preserve">должность)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начала </w:t>
              <w:br/>
              <w:t xml:space="preserve">(дд.мм.гг) 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  </w:t>
              <w:br/>
              <w:t xml:space="preserve">окончания </w:t>
              <w:br/>
              <w:t xml:space="preserve">(дд.мм.гг) </w:t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7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.Эффективное управление государственным имуществом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2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.1. Оптимизация использования государственного имуществ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системы управления государственным имуществом и приватизации в целях реализации мероприятий в соответствии с  п.3 Указа Президента РФ от 07.05.2012 № 596 « О долгосрочной государственной экономической политике»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1. Подготовка объектов к приватизации до заключения договора купли-продажи и регистрации перехода права собствен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1.1.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ru-RU"/>
              </w:rPr>
              <w:t>.Подготовка технической  документации и регистрация права собственности области на объекты недвижимого имущества, включенные в план приватизации на 2014 год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1</w:t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а М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ru-RU"/>
              </w:rPr>
              <w:t>1.1.1.2 Организация работы по независимой оценке объектов приватизации и подготовка госпредприятий к акционированию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</w:t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а М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ru-RU"/>
              </w:rPr>
              <w:t>1.1.1.3. Проведение работы по рекламированию объектов, включенных в план приватизации на 2014 год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С.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1106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4. Подготовка и согласование проектов распоряжений Администрации области об условиях приватизации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каждому объекту в отдельности)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С.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847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1.5. Подготовка аукционной документации по приватизации объектов имущества области   </w:t>
              <w:br/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С.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а М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6. Оформление договоров купли-продажи приватизированного имущества  (по результатам проведенных аукционов)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Иванова С.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зам. начальника отдел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нформации по объектам, включенным в Прогнозный план (программу) приватизации имущества, находящегося в государственной собственности Псковской области в соответствии с Административным регламентом государственной услуги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Иванова С.А.</w:t>
            </w:r>
          </w:p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зам. начальника отдел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 Учет имущества в Реестре имущества, находящегося в собственности области; оформление вещных прав; разграничение имущества по уровням в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2.1. Анализ достоверности и полноты внесения в программно-имущественный комплек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U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ных юридическими лицами обновленных сведений в Реестр имущества, находящегося в собственности области (далее - Реестр), по состоянию на 01.01.2013 </w:t>
            </w:r>
          </w:p>
        </w:tc>
        <w:tc>
          <w:tcPr>
            <w:tcW w:w="185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</w:tc>
        <w:tc>
          <w:tcPr>
            <w:tcW w:w="15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Кул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1.2.2. Организация  представления юридическими лицами обновленных сведений в Реестр имущества, находящегося в собственности области, по состоянию на 01.01.2014</w:t>
            </w:r>
          </w:p>
        </w:tc>
        <w:tc>
          <w:tcPr>
            <w:tcW w:w="185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</w:tc>
        <w:tc>
          <w:tcPr>
            <w:tcW w:w="15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Кул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2.3.Проведение процедуры учета имущества 100% обратившихся юридических лиц </w:t>
            </w:r>
          </w:p>
        </w:tc>
        <w:tc>
          <w:tcPr>
            <w:tcW w:w="185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</w:tc>
        <w:tc>
          <w:tcPr>
            <w:tcW w:w="15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Кул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4. Поддержка государственной информационной системы «Реестр имущества, находящегося в собственности области» в рамках подпрограммы «Информационное общество Псковской области на 2014-2002 годы» ГП ПО «Развитие информационного общества»</w:t>
            </w:r>
          </w:p>
        </w:tc>
        <w:tc>
          <w:tcPr>
            <w:tcW w:w="185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</w:tc>
        <w:tc>
          <w:tcPr>
            <w:tcW w:w="15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А.Серебренникова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5. Рассмотрение предложений органов местного самоуправления о безвозмездной передаче имущества области в муниципальную собственность, муниципального имущества в собственность области в порядке разграничения собственности; формирование пакетов документов и подготовка предложений Администрации области о передаче федерального имущества в собственность области</w:t>
            </w:r>
          </w:p>
        </w:tc>
        <w:tc>
          <w:tcPr>
            <w:tcW w:w="185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</w:tc>
        <w:tc>
          <w:tcPr>
            <w:tcW w:w="15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А.Серебренникова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3.Осуществление проверок эффективности использования государственного имущества Псковской области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.1.3.1. Проверка использования имущества ГП ПО «Управление недвижимостью»</w:t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акова С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оловье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.1.3.2. Проверка использования имущества ГБУЗ «Островская районная больница»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нова Н.Д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а А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специалис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2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2. Укрепление материально-технической базы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Приобретение необходимой специальной техники, средств связи и другого имущества для выполнения программных мероприятий  по повышению безопасности на дорогах,  противодействию преступности и коррупци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1.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дготовка документов для заключения государственных контрактов по приобретению автомобиля, специальной техники и средств связи: технических заданий, проектов государственных контрактов, обоснований начальной (максимальной) цены контракта, заключений гос. контрактов в электронном виде  в рамках подпрограммы «Профилактика преступлений и иных правонарушений в Псковской области» ГП  ПО «Обеспечение общественного порядка и противодействие преступности»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1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Беляева М.В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Консультант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2.1.2</w:t>
            </w:r>
            <w:r>
              <w:rPr/>
              <w:t>.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дготовка документов для заключения государственных контрактов по приобретению автомобиля, специальной техники и средств связи: технических заданий, проектов государственных контрактов, обоснований начальной (максимальной) цены контракта, заключений гос. контрактов в электронном виде  в рамках подпрограммы  «Противодействие коррупции в Псковской области» ГП ПО «Обеспечение общественного порядка и противодействие коррупции»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Беляева М.В.</w:t>
            </w:r>
          </w:p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Консультант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1.2.1.3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дготовка документов для заключения государственных контрактов по приобретению автомобиля, специальной техники и средств связи: технических заданий, проектов государственных контрактов, обоснований начальной (максимальной) цены контракта, заключений гос. контрактов в электронном виде  в рамках подпрограммы  «Комплексные меры противодействия злоупотреблению наркотиками и их незаконному обороту в Псковской области» ГП ПО  «Обеспечение общественного порядка и противодействие преступности»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Беляева М.В.</w:t>
            </w:r>
          </w:p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Консультант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2.Приобретение  в собственность области и предоставление врачам — специалистам жилых помещений по договору найма служебного жилого помещения в целях решения жилищных вопросов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1.2.2.1. Приобретение жилых помещений в собственность области в рамках подпрограммы  «О дополнительных мерах по обеспечению жильем работников учреждений системы здравоохранения области» ГП ПО «Обеспечение населения области качественным жильем и коммунальными услугами» 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16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Иванова С.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2.Подготовка документации для предоставления врачам-специалистам жилых помещений по договору найма служебного помещения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Иванова С.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 xml:space="preserve">Зам. начальника,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Беляева М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нсультант отдела</w:t>
            </w:r>
          </w:p>
        </w:tc>
      </w:tr>
      <w:tr>
        <w:trPr>
          <w:trHeight w:val="314" w:hRule="atLeast"/>
          <w:cantSplit w:val="true"/>
        </w:trPr>
        <w:tc>
          <w:tcPr>
            <w:tcW w:w="14607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2. Эффективное использование земельных ресурсов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2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2.1. Вовлечение   земельных   участков   в   хозяйственный   оборот   в   пределах   установленных   полномочий   по распоряжению землями на территории Псковской области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Анализ поступивших документов на соответствие нормам законодательства, разработка нормативных актов по предоставлению прав на земельные участки, заключение договоров аренды, купли-продажи земельных участков в рамках постановления Администрации Псковской области от 06.12.2007  № 435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1.Анализ соответствия документов,  представленных заявителями, органами местного самоуправления, территориальными органами федеральной исполнительной власти, предприятиями и организациями,  действующим нормам законодатель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тензионная работа.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икова Е.В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богатов А.П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2. Рассмотрение заявлений граждан и юридических лиц о предоставлении земельных участков в г. Пскове в аренду для целей не связанных со строительством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форм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орядительных актов о предоставлении и  договоров аренды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а С.В. – консультант,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ева Л.Р. ведущий специалис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3. Рассмотрение заявлений граждан и юридических лиц о предоставлении земельных участков в аренду для строительства, подготовка и согласование проекта распоряжения Администрации Псковской области о проведении аукциона, подготовка аукционов по продаже права аренды земельных участков, оформление договоров аренды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2013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В.Ю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4. Рассмотрение заявлений граждан и юридических лиц о предоставлении земельных участков собственникам объектов недвижимого имущества  в собственность, в аренду, оформление приказов о предоставлении земельных участков, заключение договоров аренды, договоров купли-продаж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а С.В., консультант,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шина З.Н.,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тун О.С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Проведение земельно - кадастровых работ для ГКУ в отношении земельных участков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.1.2.1 Организация проведения кадастровых работ в отношении земельных участков , сформированных в счет невостребованных земельных долей, на которые признано право собственности област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С.И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начальник отдел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ешилова Н.Г., 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.1.2.2 Организация проведения кадастровых работ,  постановка на кадастровый учет земельных участков на территории г. Пскова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ндрова М.Ю., 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.1.2.3. Организация проведения кадастровых работ по установлению полос отвода и придорожных полос автомобильных дорог общего пользования регионального значения в рамках подпрограммы «Обеспечение реализации «развитие транспортной системы» ГП ПО «Развитие транспортной системы»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лодовникова Л.О.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енская И.С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Н.В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1" w:leader="none"/>
              </w:tabs>
              <w:autoSpaceDE w:val="false"/>
              <w:snapToGrid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3. Осуществлен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лномочий, возложе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м законодательством в сфере перевода из одн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категории в другую в соответствии с Земельным кодексом РФ, федеральны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ом от 21.12.2004 №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72-ФЗ «О переводе земель или земельных участков из одной категории в другую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1 Рассмотрение заявлений граждан и юридических лиц, организация и проведение заседаний МВК по управлению земельными ресурсами, принятие решений о переводе, принятие мотивированного решения об отказе в переводе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И.Степанов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А.Мурадова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.Предоставление земельных участков в ходе реализации   комплекса мер  по стимулированию рождаемости в целях реализации Указа Президента Российской Федерации от 07.05.2012 № 600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. 2, п.п 3  Плана мероприятий , утвержденного распоряжением Администрации Псковской области от 29.10.2012 № 235-р, к Указу Президента РФ от 07.05.2012 № 600)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мероприятий, направленных на формирование земельных участков, предоставляемых однократно бесплатно в собственность граждан имеющих трех и более детей, осуществление в отношении таких участков государственного кадастрового учета в рамках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одпрограммы «Социальное обслуживание семей с детьми, находящихся в социально опасном положении или трудной жизненной ситуации»  ГП ПО «Социальная поддержка граждан и реализация демографической политики» 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8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ндрова М.Г.-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от ресурсоснабжающих организаций технических условий и информации о плате за подключение к сетям ИТО;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ндрова М.Г.-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3. Обеспечение подготовки и внесение на рассмотрение Администрации области проекта распоряжения об однократном бесплатном предоставлении земельных участков 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ндрова М.Г.-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274"/>
              <w:ind w:left="0"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оставление земельных участков для индивидуального жилищного строительства отдельным категориям граждан в рамках реализации плана  мероприятий разде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 2, п.п 3 к Указу Президента РФ от 07.05.2012 № 600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ндрова М.Г.-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2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2.Эффективное управление землями в пределах установленных полномочий по распоряжению землями на территории Псковской области</w:t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3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нализ поступивших докумен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соответствие нормам законодательства, принятие н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ормативных акт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ов в отношении земельных участков областной собствен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274"/>
              <w:ind w:left="0" w:right="1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1 Предоставление земельных участков под объектами недвижимости областной собственности, в постоянное (бессрочное) пользование государственным учреждениям, в аренду государственным предприятиям на территории Псковской области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Горенска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Мороз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.Солодовн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2.Предоставление земельных участков из земель сельскохозяйственного назначения, находящихся в собственности области,  в аренду, собственность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И.Степанов,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Мурадова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6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информации о свободных земельных участках и предстоящем предоставлении участков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1. Размещение информации на официальном сайте комитета, официальном сайте Администрации Псковской област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фициальном печатном — газете «Псковская правда» , на официальном сайте Губернатора обла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.turcyak.ru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Мурадов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ванов В.Ю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асильева С.В.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главный специалис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лтун О.С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главный специалист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андрова М.Г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енникова Н.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. отдел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 Разграничение государственной собственности на землю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1.Организация кадастровых работ по формированию  земельных участков под объектами недвижимости областной собственности, учтенных в казне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Мороз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Горенска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2. Обеспечение регистрации прав собственности области на земельные участк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.Солодовн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Н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енская И.С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 Реализация права преимущественной покупки  Псковской области земельных участков из земель сельскохозяйственного назначения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2.2.4.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Формирование реестра земельных участков из земель сельскохозяйственного назнач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bidi="zxx"/>
              </w:rPr>
              <w:t>собственники которых заявили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о намерении произвести их отчуждение; согласование намерения области воспользоваться преимущественным правом на приобретение земельных участков; подготовка документов на приобретение земельных участков 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ешилова Н.Г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2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3. Актуализация кадастровой стоимости земель сельскохозяйственного назначения на территории Псков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 Проведение государственной кадастровой оценки земель сельскохозяйственного назначения на территории Псков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1.1 Организация  повед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дастровой оценки земель сельскохозяйственного назначения на территории  област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,9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чени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С.И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начальник отдел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ешилова Н.Г., 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14607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Цель 3. Противодействие коррупци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2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дача 3.1.Реализация комплекса мер, направленных на противодействие коррупци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Реализация мероприятий подпрограммы «Противодействие коррупции в Псковской области» ГП ПО « Обеспечение общественного порядка и противодействие преступности»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1. Обеспечение деятельности комиссии  по соблюдению требований к служебному поведению государственных гражданских служащих и урегулированию конфликта интересов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Г.Н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2. Организация дополнительного профессионального образования государственных гражданских служащих комитета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Г.Н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3.  Проведение конкурсного замещения вакантных должностей в соответствии с законодательством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Г.Н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200"/>
              <w:ind w:left="35" w:right="5" w:hanging="3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Реализация норм и мер ответственности, предусмотренных Законом Псковской области от 17.07.2008 № 784-ОЗ «О противодействии коррупции в органах государственной власти Псковской области  и органах местного самоуправления»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Исполнение процедур, установленных  административными регламентами по предоставлению государственных услуг (функций)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и отделов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икова Е.В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енникова Н.А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С.И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акова Ф.А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икова К.А.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7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Проведение антикоррупционной экспертизы разработанных нормативных правовых актов комитет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1.Проведенных правовых экспертиз  проектов  распоряжений и постановлений Администрации области, постановлений Псковского областного Собрания депутат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ов Псковской области, приказов комитета, разрабатываемых сотрудниками комитета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ик Е.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чальник юридического отд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шин А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м. начальника отдел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В.И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сультант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юмова Д.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ыгова К.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специалист</w:t>
            </w:r>
          </w:p>
        </w:tc>
      </w:tr>
    </w:tbl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вый заместитель председателя Государственного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комитета Псковской области по имущественным отношениям— </w:t>
        <w:tab/>
        <w:tab/>
        <w:tab/>
        <w:tab/>
        <w:tab/>
        <w:tab/>
        <w:tab/>
        <w:tab/>
        <w:t xml:space="preserve"> </w:t>
        <w:tab/>
        <w:t>Л.Е.Иванов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70-05-80</w:t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eastAsia="" w:cs="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lastPrinted>2013-12-18T17:04:00Z</cp:lastPrinted>
  <cp:revision>0</cp:revision>
  <dc:subject/>
  <dc:title/>
</cp:coreProperties>
</file>