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Председатель Государственного  комит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Псковской области по имущественным отношениям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________________Л.В.Гребнев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9"/>
        </w:rPr>
        <w:t>«____»_______________2014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ВАРТАЛЬНЫЙ  ПЛАН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еализации мероприятий Плана действий на 2014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Государственного комитета Псковской области по имущественным отношениям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 кварта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/>
        <w:t xml:space="preserve">  </w:t>
      </w:r>
    </w:p>
    <w:tbl>
      <w:tblPr>
        <w:tblW w:w="14613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16"/>
        <w:gridCol w:w="13"/>
        <w:gridCol w:w="16"/>
        <w:gridCol w:w="1230"/>
        <w:gridCol w:w="60"/>
        <w:gridCol w:w="4090"/>
        <w:gridCol w:w="19"/>
        <w:gridCol w:w="1"/>
        <w:gridCol w:w="10"/>
        <w:gridCol w:w="1774"/>
        <w:gridCol w:w="11"/>
        <w:gridCol w:w="5"/>
        <w:gridCol w:w="50"/>
        <w:gridCol w:w="1735"/>
        <w:gridCol w:w="45"/>
        <w:gridCol w:w="17"/>
        <w:gridCol w:w="18"/>
        <w:gridCol w:w="1480"/>
        <w:gridCol w:w="20"/>
        <w:gridCol w:w="11"/>
        <w:gridCol w:w="8"/>
        <w:gridCol w:w="2409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-</w:t>
              <w:br/>
              <w:t xml:space="preserve">ятия    </w:t>
            </w:r>
          </w:p>
        </w:tc>
        <w:tc>
          <w:tcPr>
            <w:tcW w:w="4170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  </w:t>
              <w:br/>
              <w:t xml:space="preserve">этапы    </w:t>
              <w:br/>
              <w:t xml:space="preserve">реализации  </w:t>
              <w:br/>
              <w:t xml:space="preserve">мероприятия </w:t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овый  </w:t>
              <w:br/>
              <w:t xml:space="preserve">объем     </w:t>
              <w:br/>
              <w:t xml:space="preserve">финанси-  </w:t>
              <w:br/>
              <w:t xml:space="preserve">рования,  </w:t>
              <w:br/>
              <w:t>предусмот-</w:t>
              <w:br/>
              <w:t xml:space="preserve">ренный на </w:t>
              <w:br/>
              <w:t xml:space="preserve">год (тыс. </w:t>
              <w:br/>
              <w:t xml:space="preserve">рублей)   </w:t>
            </w:r>
          </w:p>
        </w:tc>
        <w:tc>
          <w:tcPr>
            <w:tcW w:w="337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й срок исполнения</w:t>
            </w:r>
          </w:p>
        </w:tc>
        <w:tc>
          <w:tcPr>
            <w:tcW w:w="242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  <w:br/>
              <w:t xml:space="preserve">исполнитель  </w:t>
              <w:br/>
              <w:t xml:space="preserve">(Ф.И.О.,   </w:t>
              <w:br/>
              <w:t xml:space="preserve">должность)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начала </w:t>
              <w:br/>
              <w:t xml:space="preserve">(дд.мм.гг) </w:t>
            </w:r>
          </w:p>
        </w:tc>
        <w:tc>
          <w:tcPr>
            <w:tcW w:w="1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   </w:t>
              <w:br/>
              <w:t xml:space="preserve">окончания </w:t>
              <w:br/>
              <w:t xml:space="preserve">(дд.мм.гг) </w:t>
            </w:r>
          </w:p>
        </w:tc>
        <w:tc>
          <w:tcPr>
            <w:tcW w:w="24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13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1.Эффективное управление государственным имуществом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8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1. Оптимизация использования государственного имуществ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3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 Подготовка объектов к приватизации до заключения договора купли-продажи и регистрации перехода права собственности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вышение эффективности приватизации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елях реализации пункта3 Указа Президента РФ от 07.05.2012 № 596 « О долгосрочной государственной экономической политике»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1.1.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ru-RU"/>
              </w:rPr>
              <w:t>.Подготовка технической  документации и регистрация права собственности области на объекты недвижимого имущества, включенные в план приватизации на 2014 год</w:t>
            </w:r>
          </w:p>
        </w:tc>
        <w:tc>
          <w:tcPr>
            <w:tcW w:w="181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1</w:t>
            </w:r>
          </w:p>
        </w:tc>
        <w:tc>
          <w:tcPr>
            <w:tcW w:w="187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лтурина О.И., зам. начальника отдел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ru-RU"/>
              </w:rPr>
              <w:t>1.1.1.2 Организация работы по независимой оценке объектов приватизации и подготовка госпредприятий к акционированию</w:t>
            </w:r>
          </w:p>
        </w:tc>
        <w:tc>
          <w:tcPr>
            <w:tcW w:w="181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5</w:t>
            </w:r>
          </w:p>
        </w:tc>
        <w:tc>
          <w:tcPr>
            <w:tcW w:w="187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4</w:t>
            </w:r>
          </w:p>
        </w:tc>
        <w:tc>
          <w:tcPr>
            <w:tcW w:w="15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лтурина О.И., зам. начальника отдел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яева М.В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ru-RU"/>
              </w:rPr>
              <w:t>1.1.1.3. Проведение работы по рекламированию объектов, включенных в план приватизации на 2014 год</w:t>
            </w:r>
          </w:p>
        </w:tc>
        <w:tc>
          <w:tcPr>
            <w:tcW w:w="181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4</w:t>
            </w:r>
          </w:p>
        </w:tc>
        <w:tc>
          <w:tcPr>
            <w:tcW w:w="15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ова С.А.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алтурина О.И., зам. начальника отдела</w:t>
            </w:r>
          </w:p>
        </w:tc>
      </w:tr>
      <w:tr>
        <w:trPr>
          <w:trHeight w:val="1106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4. Подготовка и согласование проектов распоряжений Администрации области об условиях приватизации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каждому объекту в отдельности)</w:t>
            </w:r>
          </w:p>
        </w:tc>
        <w:tc>
          <w:tcPr>
            <w:tcW w:w="181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4</w:t>
            </w:r>
          </w:p>
        </w:tc>
        <w:tc>
          <w:tcPr>
            <w:tcW w:w="15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ова С.А.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алтурина О.И., зам. начальника отдела</w:t>
            </w:r>
          </w:p>
        </w:tc>
      </w:tr>
      <w:tr>
        <w:trPr>
          <w:trHeight w:val="847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1.5. Подготовка аукционной документации по приватизации объектов имущества области   </w:t>
              <w:br/>
            </w:r>
          </w:p>
        </w:tc>
        <w:tc>
          <w:tcPr>
            <w:tcW w:w="181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4</w:t>
            </w:r>
          </w:p>
        </w:tc>
        <w:tc>
          <w:tcPr>
            <w:tcW w:w="15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ова С.А.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яева М.В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сультант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6. Оформление договоров купли-продажи приватизированного имущества  (по результатам проведенных аукционов)</w:t>
            </w:r>
          </w:p>
        </w:tc>
        <w:tc>
          <w:tcPr>
            <w:tcW w:w="181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4</w:t>
            </w:r>
          </w:p>
        </w:tc>
        <w:tc>
          <w:tcPr>
            <w:tcW w:w="15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ова С.А.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начальник отдел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.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информации по объектам, включенным в Прогнозный план (программу) приватизации имущества, находящегося в государственной собственности Псковской области в соответствии с Административным регламентом государственной услуги</w:t>
            </w:r>
          </w:p>
        </w:tc>
        <w:tc>
          <w:tcPr>
            <w:tcW w:w="181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4</w:t>
            </w:r>
          </w:p>
        </w:tc>
        <w:tc>
          <w:tcPr>
            <w:tcW w:w="15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ова С.А.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начальник отдел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Халтурина О.И., зам. начальника отдел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3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 Учет имущества в Реестре имущества, находящегося в собственности области; оформление вещных прав; разграничение имущества по уровням в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.1.2.1. Организация  представления юридическими лицами обновленных сведений в Реестр имущества, находящегося в собственности области, по состоянию на 01.01.2014</w:t>
            </w:r>
          </w:p>
        </w:tc>
        <w:tc>
          <w:tcPr>
            <w:tcW w:w="18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4</w:t>
            </w:r>
          </w:p>
        </w:tc>
        <w:tc>
          <w:tcPr>
            <w:tcW w:w="151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В.Кулико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2.2. Анализ достоверности представленных юридическими лицами обновленных сведений в Реестр имущества, находящегося в собственности области (далее - Реестр), по состоянию на 01.01.2014 и  и  внесение обновленных сведений  в программно-имущественный комплек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UM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5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4</w:t>
            </w:r>
          </w:p>
        </w:tc>
        <w:tc>
          <w:tcPr>
            <w:tcW w:w="151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В.Кулико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2.3.Проведение процедуры учета имущества 100% обратившихся юридических лиц </w:t>
            </w:r>
          </w:p>
        </w:tc>
        <w:tc>
          <w:tcPr>
            <w:tcW w:w="185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4</w:t>
            </w:r>
          </w:p>
        </w:tc>
        <w:tc>
          <w:tcPr>
            <w:tcW w:w="151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В.Кулико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4. Поддержка государственной информационной системы «Реестр имущества, находящегося в собственности области» в рамках подпрограммы «Информационное общество Псковской области на 2014-2002 годы» ГП ПО «Развитие информационного общества»</w:t>
            </w:r>
          </w:p>
        </w:tc>
        <w:tc>
          <w:tcPr>
            <w:tcW w:w="185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7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4</w:t>
            </w:r>
          </w:p>
        </w:tc>
        <w:tc>
          <w:tcPr>
            <w:tcW w:w="151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.А.Серебренникова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5. Рассмотрение предложений органов местного самоуправления о безвозмездной передаче имущества области в муниципальную собственность, муниципального имущества в собственность области в порядке разграничения собственности; формирование пакетов документов и подготовка предложений Администрации области о передаче федерального имущества в собственность области; проведение процедуры приема-передачи имущества</w:t>
            </w:r>
          </w:p>
        </w:tc>
        <w:tc>
          <w:tcPr>
            <w:tcW w:w="185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4</w:t>
            </w:r>
          </w:p>
        </w:tc>
        <w:tc>
          <w:tcPr>
            <w:tcW w:w="151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.А.Серебренникова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3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3.Осуществление проверок эффективности использования государственного имущества Псковской области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.1.3.1. Проверка использования имущества ГП ПО «Псковпассажиравтотранс»</w:t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24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Н.Александро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В. Соловье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1.1.3.2. Проверка использования имущества: -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У ДОД «Детско-юношеский центр спортивной подготовки»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0"/>
              </w:rPr>
              <w:t>ГБУЗ «Псковская городская поликлиника № 3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24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онова Н.Д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а А.В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. специалис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3.3. Провер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едений об имуществе, сведений о правоустанавливающих документах, сведений о правомерности распоряжения областным имуществом</w:t>
            </w:r>
            <w:r>
              <w:rPr>
                <w:sz w:val="20"/>
                <w:szCs w:val="20"/>
              </w:rPr>
              <w:t xml:space="preserve"> 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</w:rPr>
              <w:t>ГКУСО ПО «Производственно-интеграционные мастерские                         им. Вернера Петера Шмитца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24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О.Солодовникова, зам. начальника отдел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В.Морозова, консультан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8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2. Укрепление материально-технической базы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3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 Приобретение необходимой специальной техники, средств связи и другого имущества в хорде  выполнения программных мероприятий ГП ПО «Обеспечение общественного порядка и противодействие преступности»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1.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одготовка документов для заключения государственных контрактов по приобретению автомобиля, специальной техники и средств связи: технических заданий, проектов государственных контрактов, обоснований начальной (максимальной) цены контракта, заключений гос. контрактов в электронном виде  в рамках подпрограммы «Профилактика преступлений и иных правонарушений в Псковской области» ГП  ПО «Обеспечение общественного порядка и противодействие преступности»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1</w:t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4</w:t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ова С.А.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начальник отдела</w:t>
            </w:r>
          </w:p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>Беляева М.В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>Консультант отдела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417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.2.1.2</w:t>
            </w:r>
            <w:r>
              <w:rPr/>
              <w:t>.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одготовка документов для заключения государственных контрактов по приобретению автомобиля, специальной техники и средств связи: технических заданий, проектов государственных контрактов, обоснований начальной (максимальной) цены контракта, заключений гос. контрактов в электронном виде  в рамках подпрограммы  «Противодействие коррупции в Псковской области» ГП ПО «Обеспечение общественного порядка и противодействие коррупции»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4</w:t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ова С.А.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начальник отдела</w:t>
            </w:r>
          </w:p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>Беляева М.В.</w:t>
            </w:r>
          </w:p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>Консультант отдела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1.2.1.3.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одготовка документов для заключения государственных контрактов по приобретению автомобиля, специальной техники и средств связи: технических заданий, проектов государственных контрактов, обоснований начальной (максимальной) цены контракта, заключений гос. контрактов в электронном виде  в рамках подпрограммы  «Комплексные меры противодействия злоупотреблению наркотиками и их незаконному обороту в Псковской области» ГП ПО  «Обеспечение общественного порядка и противодействие преступности»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ова С.А.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начальник отдела</w:t>
            </w:r>
          </w:p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>Беляева М.В.</w:t>
            </w:r>
          </w:p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>Консультант отдела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3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.Приобретение  в собственность области и предоставление врачам — специалистам жилых помещений по договору найма служебного жилого помещения в целях решения жилищных вопросов в рамках ГП ПО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Обеспечение населения области качественным жильем и коммунальными услугами»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1.2.2.1. Приобретение жилых помещений в собственность области в рамках подпрограммы  «О дополнительных мерах по обеспечению жильем работников учреждений системы здравоохранения области» ГП ПО «Обеспечение населения области качественным жильем и коммунальными услугами» 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16</w:t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4</w:t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ова С.А.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начальник отдела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>Беляева М.В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>Консультант отдела</w:t>
            </w:r>
          </w:p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2.Подготовка документации для предоставления врачам-специалистам жилых помещений по договору найма служебного помещения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4</w:t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>Иванова С.А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>начальник отдела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4613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2. Эффективное использование земельных ресурсов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8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2.1. Вовлечение   земельных   участков   в   хозяйственный   оборот   в   пределах   установленных   полномочий   по распоряжению землями на территории Псковской области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3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 Анализ поступивших документов на соответствие нормам законодательства, разработка  актов по предоставлению прав на земельные участки, заключение договоров аренды и купли-продажи земельных участков в рамках постановления Администрации Псковской области от 06.12.2007  № 435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1.Анализ соответствия документов,  представленных заявителями, органами местного самоуправления, территориальными органами федеральной исполнительной власти, предприятиями и организациями,  действующим нормам законодатель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тензионная работа.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4</w:t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икова Е.В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богатов А.П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1.2. Рассмотрение заявлений граждан и юридических лиц о предоставлении земельных участков в г. Пскове в аренду для целей не связанных со строительством,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форм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порядительных актов о предоставлении и  договоров аренды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4</w:t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сильева С.В. – консультант,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ева Л.Р. ведущий специалис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3. Рассмотрение заявлений граждан и юридических лиц о предоставлении земельных участков в аренду для строительства, подготовка и согласование проекта распоряжения Администрации Псковской области о проведении аукциона, подготовка аукционов по продаже права аренды земельных участков, оформление договоров аренды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4</w:t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В.Ю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atLeast" w:line="274"/>
              <w:ind w:left="0" w:righ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4. Рассмотрение заявлений граждан и юридических лиц о предоставлении земельных участков собственникам объектов недвижимого имущества  в собственность, в аренду, оформление приказов о предоставлении земельных участков, заключение договоров аренды, договоров купли-продажи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4</w:t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сильева С.В., консультант,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шина З.Н.,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тун О.С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3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 Проведение земельно - кадастровых работ для ГКУ в отношении земельных участков, в том числе по установлению полос отвода и придорожных полос региональных автомобильных дорог в рамках ГП ПО «Развитие транспортной системы»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.1.2.1 Организация проведения кадастровых работ в отношении земельных участков , сформированных в счет невостребованных земельных долей, на которые признано право собственности области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4</w:t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4</w:t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ешилова Н.Г., консультан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.1.2.2 Организация проведения кадастровых работ,  постановка на кадастровый учет земельных участков на территории г. Пскова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4</w:t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андрова М.Ю., консультан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.1.2.3. Организация проведения кадастровых работ по установлению полос отвода и придорожных полос автомобильных дорог общего пользования регионального значения в рамках подпрограммы «Обеспечение реализации «развитие транспортной системы» ГП ПО «Развитие транспортной системы»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4</w:t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лодовникова Л.О.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отдел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енская И.С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а Н.В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3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1" w:leader="none"/>
              </w:tabs>
              <w:autoSpaceDE w:val="false"/>
              <w:snapToGrid w:val="false"/>
              <w:spacing w:lineRule="exact" w:line="22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3. Осуществлени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полномочий, возложен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м законодательством в сфере перевода из одной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категории в другую в соответствии с Земельным кодексом РФ, федеральны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оном от 21.12.2004 №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172-ФЗ «О переводе земель или земельных участков из одной категории в другую»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3.1 Рассмотрение заявлений граждан и юридических лиц, организация и проведение заседаний МВК по управлению земельными ресурсами, принятие решений о переводе, принятие мотивированного решения об отказе в переводе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.А.Мурадова,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отдела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3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4.Предоставление земельных участков в ходе реализации   комплекса мер  по стимулированию рождаемости в целях реализации Указа Президента Российской Федерации от 07.05.2012 № 600 (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п. 2, п.п 3  Плана мероприятий , утвержденного распоряжением Администрации Псковской области от 29.10.2012 № 235-р, к Указу Президента РФ от 07.05.2012 № 600)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4.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мероприятий, направленных на формирование земельных участков, предоставляемых однократно бесплатно в собственность граждан имеющих трех и более детей, осуществление в отношении таких участков государственного кадастрового учета в рамках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подпрограммы «Социальное обслуживание семей с детьми, находящихся в социально опасном положении или трудной жизненной ситуации»  ГП ПО «Социальная поддержка граждан и реализация демографической политики» 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8</w:t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андрова М.Г.-консультан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4.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от ресурсоснабжающих организаций технических условий и информации о плате за подключение к сетям ИТО;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4</w:t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андрова М.Г.-консультан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4.3. Обеспечение подготовки и внесение на рассмотрение Администрации области проектов распоряжений об однократном бесплатном предоставлении земельных участков 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4</w:t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андрова М.Г.-консультан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atLeast" w:line="274"/>
              <w:ind w:left="0" w:righ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4.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оставление земельных участков для индивидуального жилищного строительства отдельным категориям граждан в рамках реализации плана  мероприятий разде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. 2, п.п 3 к Указу Президента РФ от 07.05.2012 № 600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4</w:t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андрова М.Г.-консультан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8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.2.Эффективное управление землями в пределах установленных полномочий по распоряжению землями на территории Псковской области</w:t>
            </w:r>
          </w:p>
        </w:tc>
      </w:tr>
      <w:tr>
        <w:trPr>
          <w:trHeight w:val="335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9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Анализ поступивших докумен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соответствие нормам законодательства, принятие н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нормативных актов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ов в отношении земельных участков областной собственности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atLeast" w:line="274"/>
              <w:ind w:left="0" w:right="1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1.1 Предоставление земельных участков на территории Псковской области под объектами недвижимости областной собственности в постоянное (бессрочное) пользование государственным учреждениям, в аренду государственным предприятиям 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4</w:t>
            </w:r>
          </w:p>
        </w:tc>
        <w:tc>
          <w:tcPr>
            <w:tcW w:w="15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С.Горенская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В.Морозо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О.Солодовнико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начальника отдела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1.2.Предоставление земельных участков из земель сельскохозяйственного назначения, находящихся в собственности области,  в аренду, собственность 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4</w:t>
            </w:r>
          </w:p>
        </w:tc>
        <w:tc>
          <w:tcPr>
            <w:tcW w:w="159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Мурадова,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отдела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22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информации о свободных земельных участках и предстоящем предоставлении участков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2.1. Размещение информации на официальном сайте комитета, официальном сайте Администрации Псковской област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официальном печатном — газете «Псковская правда» , на официальном сайте Губернатора обла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ww.turcyak.ru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4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Мурадов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отдел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Иванов В.Ю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Васильева С.В.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главный специалис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олтун О.С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главный специалист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кандрова М.Г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бренникова Н.А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. отдел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3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3. Разграничение государственной собственности на землю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3.1.Организация кадастровых работ по формированию  земельных участков под объектами недвижимости областной собственности, учтенных в казне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4</w:t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В.Морозо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С.Горенская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3.2. Обеспечение регистрации прав собственности области на земельные участки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4</w:t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О.Солодовнико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а Н.В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енская И.С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3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4. Реализация права преимущественной покупки  Псковской области земельных участков из земель сельскохозяйственного назначения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2.2.4.1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Формирование реестра земельных участков из земель сельскохозяйственного назнач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bidi="zxx"/>
              </w:rPr>
              <w:t>собственники которых заявили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о намерении произвести их отчуждение; согласование намерения области воспользоваться преимущественным правом на приобретение земельных участков; подготовка документов на приобретение земельных участков, заключение договоров купли-продажи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тешилова Н.Г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8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.3. Актуализация кадастровой стоимости земель сельскохозяйственного назначения на территории Псков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3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. Проведение государственной кадастровой оценки земель сельскохозяйственного назначения на территории Псков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1.1 Организация  повед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дастровой оценки земель сельскохозяйственного назначения на территории  области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ечение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ешилова Н.Г., консультант</w:t>
            </w:r>
          </w:p>
        </w:tc>
      </w:tr>
      <w:tr>
        <w:trPr>
          <w:trHeight w:val="600" w:hRule="atLeast"/>
          <w:cantSplit w:val="true"/>
        </w:trPr>
        <w:tc>
          <w:tcPr>
            <w:tcW w:w="14613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Цель 3. Противодействие коррупции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8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дача 3.1.Реализация комплекса мер, направленных на противодействие коррупции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3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Реализация мероприятий подпрограммы «Противодействие коррупции в Псковской области» ГП ПО « Обеспечение общественного порядка и противодействие преступности», обеспечение  конкурсного замещения вакантных должностей в соответствии с законодательством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1. Обеспечение деятельности комиссии  по соблюдению требований к служебному поведению государственных гражданских служащих и урегулированию конфликта интересов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4</w:t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а Г.Н.,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отдела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2. Организация дополнительного профессионального образования государственных гражданских служащих комитета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4</w:t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а Г.Н.,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отдела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3.  Проведение конкурсного замещения вакантных должностей в соответствии с законодательством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4</w:t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а Г.Н.,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отдела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3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atLeast" w:line="200"/>
              <w:ind w:left="35" w:right="5" w:hanging="3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Реализация норм и мер ответственности, предусмотренных Законом Псковской области от 17.07.2008 № 784-ОЗ «О противодействии коррупции в органах государственной власти Псковской области  и органах местного самоуправления»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Исполнение процедур, установленных  административными регламентами по предоставлению государственных услуг (функций)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и отделов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икова Е.В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бренникова Н.А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ов С.И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сакова Ф.А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икова К.А.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3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 Проведение антикоррупционной экспертизы разработанных нормативных правовых актов комитета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3.1.Проведенных правовых экспертиз   проектов  распоряжений и постановлений Администрации области, постановлений Псковского областного Собрания депутатов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онов Псковской области, приказов комитета, разрабатываемых сотрудниками комитета</w:t>
            </w:r>
          </w:p>
        </w:tc>
        <w:tc>
          <w:tcPr>
            <w:tcW w:w="18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ик Е.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чальник юридического отде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ушин А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зм. начальника отдел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арова В.И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нсультант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юмова Д.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тыгова К.С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. специалис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икова Е.В., начальник отдела земельных отношений по г. Пскову</w:t>
            </w:r>
          </w:p>
        </w:tc>
      </w:tr>
    </w:tbl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/>
        <w:tab/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Первый заместитель председателя Государственного комитета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Псковской области по имущественным отношениям— </w:t>
        <w:tab/>
        <w:tab/>
        <w:tab/>
        <w:tab/>
        <w:tab/>
        <w:tab/>
        <w:tab/>
        <w:tab/>
        <w:t xml:space="preserve"> </w:t>
        <w:tab/>
        <w:t>Л.Е.Иванова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70-05-80</w:t>
      </w:r>
    </w:p>
    <w:sectPr>
      <w:type w:val="nextPage"/>
      <w:pgSz w:orient="landscape" w:w="16838" w:h="11906"/>
      <w:pgMar w:left="1134" w:right="1134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eastAsia="" w:cs=""/>
      <w:color w:val="auto"/>
      <w:sz w:val="20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ru-RU" w:bidi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onsultantPlus</dc:creator>
  <dc:description/>
  <dc:language>en-US</dc:language>
  <cp:lastModifiedBy/>
  <cp:lastPrinted>2014-03-19T08:21:00Z</cp:lastPrinted>
  <cp:revision>0</cp:revision>
  <dc:subject/>
  <dc:title/>
</cp:coreProperties>
</file>