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bidi w:val="0"/>
        <w:jc w:val="right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УТВЕРЖДАЮ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Председатель Государственного  комитет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Псковской области по имущественным отношениям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________________Л.В.Гребнев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«____»_______________2013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ВАРТАЛЬНЫЙ  ПЛАН</w:t>
      </w:r>
    </w:p>
    <w:p>
      <w:pPr>
        <w:pStyle w:val="ConsPlusNonformat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реализации мероприятий Плана действий на 2013 год</w:t>
      </w:r>
    </w:p>
    <w:p>
      <w:pPr>
        <w:pStyle w:val="ConsPlusNonformat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</w:rPr>
        <w:t>Государственного комитета Псковской области по имущественным отношениям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  кварта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rPr/>
      </w:pPr>
      <w:r>
        <w:rPr/>
        <w:t xml:space="preserve">  </w:t>
      </w:r>
    </w:p>
    <w:tbl>
      <w:tblPr>
        <w:tblW w:w="14593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916"/>
        <w:gridCol w:w="13"/>
        <w:gridCol w:w="16"/>
        <w:gridCol w:w="1250"/>
        <w:gridCol w:w="10"/>
        <w:gridCol w:w="30"/>
        <w:gridCol w:w="4090"/>
        <w:gridCol w:w="19"/>
        <w:gridCol w:w="1"/>
        <w:gridCol w:w="10"/>
        <w:gridCol w:w="1774"/>
        <w:gridCol w:w="11"/>
        <w:gridCol w:w="5"/>
        <w:gridCol w:w="50"/>
        <w:gridCol w:w="1735"/>
        <w:gridCol w:w="45"/>
        <w:gridCol w:w="17"/>
        <w:gridCol w:w="18"/>
        <w:gridCol w:w="1480"/>
        <w:gridCol w:w="20"/>
        <w:gridCol w:w="11"/>
        <w:gridCol w:w="8"/>
        <w:gridCol w:w="2389"/>
      </w:tblGrid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-</w:t>
              <w:br/>
              <w:t xml:space="preserve">ятия    </w:t>
            </w:r>
          </w:p>
        </w:tc>
        <w:tc>
          <w:tcPr>
            <w:tcW w:w="4140" w:type="dxa"/>
            <w:gridSpan w:val="4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ые   </w:t>
              <w:br/>
              <w:t xml:space="preserve">этапы    </w:t>
              <w:br/>
              <w:t xml:space="preserve">реализации  </w:t>
              <w:br/>
              <w:t xml:space="preserve">мероприятия </w:t>
            </w:r>
          </w:p>
        </w:tc>
        <w:tc>
          <w:tcPr>
            <w:tcW w:w="1795" w:type="dxa"/>
            <w:gridSpan w:val="3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новый  </w:t>
              <w:br/>
              <w:t xml:space="preserve">объем     </w:t>
              <w:br/>
              <w:t xml:space="preserve">финанси-  </w:t>
              <w:br/>
              <w:t xml:space="preserve">рования,  </w:t>
              <w:br/>
              <w:t>предусмот-</w:t>
              <w:br/>
              <w:t xml:space="preserve">ренный на </w:t>
              <w:br/>
              <w:t xml:space="preserve">год (тыс. </w:t>
              <w:br/>
              <w:t xml:space="preserve">рублей)   </w:t>
            </w:r>
          </w:p>
        </w:tc>
        <w:tc>
          <w:tcPr>
            <w:tcW w:w="337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ый срок исполнения</w:t>
            </w:r>
          </w:p>
        </w:tc>
        <w:tc>
          <w:tcPr>
            <w:tcW w:w="2408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</w:t>
              <w:br/>
              <w:t xml:space="preserve">исполнитель  </w:t>
              <w:br/>
              <w:t xml:space="preserve">(Ф.И.О.,   </w:t>
              <w:br/>
              <w:t xml:space="preserve">должность)  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4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та начала </w:t>
              <w:br/>
              <w:t xml:space="preserve">(дд.мм.гг) </w:t>
            </w:r>
          </w:p>
        </w:tc>
        <w:tc>
          <w:tcPr>
            <w:tcW w:w="15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та    </w:t>
              <w:br/>
              <w:t xml:space="preserve">окончания </w:t>
              <w:br/>
              <w:t xml:space="preserve">(дд.мм.гг) </w:t>
            </w:r>
          </w:p>
        </w:tc>
        <w:tc>
          <w:tcPr>
            <w:tcW w:w="240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593" w:type="dxa"/>
            <w:gridSpan w:val="2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 1.Эффективное управление государственным имуществом области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18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1.1. Оптимизация использования государственного имущества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73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.1. Подготовка объектов к приватизации до заключения договора купли-продажи и регистрации перехода права собственности; повышение эффективности приватизаци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соответствии с  мероприятиями Плана  работы Администрации Псковской области по реализации в 2013 году основных положений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слания Президента Российской Федерации Федеральному Собранию Российской Федерации от 12.12.2012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3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.1.1.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 w:bidi="ru-RU"/>
              </w:rPr>
              <w:t>.Подготовка технической  документации и регистрация права собственности области на объекты недвижимого имущества, включенные в план приватизации на 2013 год</w:t>
            </w:r>
          </w:p>
        </w:tc>
        <w:tc>
          <w:tcPr>
            <w:tcW w:w="181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</w:t>
            </w:r>
          </w:p>
        </w:tc>
        <w:tc>
          <w:tcPr>
            <w:tcW w:w="1870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7.201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квартал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яева М.В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3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ru-RU"/>
              </w:rPr>
              <w:t>1.1.1.2 Организация работы по независимой оценке объектов приватизации и подготовка госпредприятий к акционированию</w:t>
            </w:r>
          </w:p>
        </w:tc>
        <w:tc>
          <w:tcPr>
            <w:tcW w:w="181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870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7.201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квартал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яева М.В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3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ru-RU"/>
              </w:rPr>
              <w:t>1.1.1.3. Проведение работы по рекламированию объектов, включенных в план приватизации на 2013 год</w:t>
            </w:r>
          </w:p>
        </w:tc>
        <w:tc>
          <w:tcPr>
            <w:tcW w:w="181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1870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7.201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квартал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ванова С.А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м. начальника отдела</w:t>
            </w:r>
          </w:p>
        </w:tc>
      </w:tr>
      <w:tr>
        <w:trPr>
          <w:trHeight w:val="1106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3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.4. Подготовка и согласование проектов распоряжений Администрации области об условиях приватизации</w:t>
            </w:r>
          </w:p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 каждому объекту в отдельности)</w:t>
            </w:r>
          </w:p>
        </w:tc>
        <w:tc>
          <w:tcPr>
            <w:tcW w:w="181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7.201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квартал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ванова С.А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м. начальника отдела</w:t>
            </w:r>
          </w:p>
        </w:tc>
      </w:tr>
      <w:tr>
        <w:trPr>
          <w:trHeight w:val="847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3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.1.5. Подготовка аукционной документации по приватизации объектов имущества области   </w:t>
              <w:br/>
            </w:r>
          </w:p>
        </w:tc>
        <w:tc>
          <w:tcPr>
            <w:tcW w:w="181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7.201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квартал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ванова С.А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м. начальника отдела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яева М.В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нсультант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3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6. Оформление договоров купли-продажи приватизированного имущества  (по результатам проведенных аукционов)</w:t>
            </w:r>
          </w:p>
        </w:tc>
        <w:tc>
          <w:tcPr>
            <w:tcW w:w="181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7.201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квартал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bidi w:val="0"/>
              <w:snapToGrid w:val="false"/>
              <w:jc w:val="left"/>
              <w:rPr>
                <w:rFonts w:ascii="Times New Roman" w:hAnsi="Times New Roman" w:eastAsia="Arial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 w:bidi="ru-RU"/>
              </w:rPr>
              <w:t>Иванова С.А.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Arial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 w:bidi="ru-RU"/>
              </w:rPr>
              <w:t>зам. начальника отдела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eastAsia="Arial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3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1.1.1.7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информации по объектам, включенным в Прогнозный план (программу) приватизации имущества, находящегося в государственной собственности Псковской области в соответствии с Административным регламентом государственной услуги</w:t>
            </w:r>
          </w:p>
        </w:tc>
        <w:tc>
          <w:tcPr>
            <w:tcW w:w="181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7.201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квартал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bidi w:val="0"/>
              <w:snapToGrid w:val="false"/>
              <w:jc w:val="left"/>
              <w:rPr>
                <w:rFonts w:ascii="Times New Roman" w:hAnsi="Times New Roman" w:eastAsia="Arial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 w:bidi="ru-RU"/>
              </w:rPr>
              <w:t>Иванова С.А.</w:t>
            </w:r>
          </w:p>
          <w:p>
            <w:pPr>
              <w:pStyle w:val="Style21"/>
              <w:bidi w:val="0"/>
              <w:snapToGrid w:val="false"/>
              <w:jc w:val="left"/>
              <w:rPr>
                <w:rFonts w:ascii="Times New Roman" w:hAnsi="Times New Roman" w:eastAsia="Arial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 w:bidi="ru-RU"/>
              </w:rPr>
              <w:t>зам. начальника отдела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eastAsia="Arial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73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2. Учет имущества в Реестре имущества, находящегося в собственности области; оформление вещных прав;, разграничение имущества по уровням власти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3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.2.1. Анализ достоверности и полноты внесения в программно-имущественный комплекс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AUM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едставленных юридическими лицами обновленных сведений в Реестр имущества, находящегося в собственности области (далее - Реестр), по состоянию на 01.01.2012 </w:t>
            </w:r>
          </w:p>
        </w:tc>
        <w:tc>
          <w:tcPr>
            <w:tcW w:w="1851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7.201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квартал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В.Куликова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3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.2. Внесение представленных юридическими лицами обновленных сведений в Реестр имущества, находящегося в собственности области, по состоянию на 01.01.2013</w:t>
            </w:r>
          </w:p>
        </w:tc>
        <w:tc>
          <w:tcPr>
            <w:tcW w:w="1851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7.201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квартал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В.Куликова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3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.2.3.Проведение процедуры учета имущества 100% обратившихся юридических лиц </w:t>
            </w:r>
          </w:p>
        </w:tc>
        <w:tc>
          <w:tcPr>
            <w:tcW w:w="1851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7.201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квартал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В.Куликова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73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.3.Осуществление проверок эффективности использования государственного имущества Псковской области 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.3.1. Проверка использования имущества ГП ПО «Автоколонна № 1452 города Острова»» </w:t>
            </w:r>
          </w:p>
        </w:tc>
        <w:tc>
          <w:tcPr>
            <w:tcW w:w="17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07.2013</w:t>
            </w:r>
          </w:p>
        </w:tc>
        <w:tc>
          <w:tcPr>
            <w:tcW w:w="15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07.2013</w:t>
            </w:r>
          </w:p>
        </w:tc>
        <w:tc>
          <w:tcPr>
            <w:tcW w:w="24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.Н.Александрова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18" w:type="dxa"/>
            <w:gridSpan w:val="2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1.2. Укрепление материально-технической базы области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73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1. Приобретение необходимой специальной техники, средств связи и другого имущества для выполнения программных мероприятий  по повышению безопасности на дорогах,  противодействию коррупции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4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1.1.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Подготовка документов для заключения государственных контрактов по приобретению автомобиля, специальной техники и средств связи: технических заданий, проектов государственных контрактов, обоснований начальной (максимальной) цены контракта, заключений гос. контрактов в электронном виде  в рамках ОДЦП «Противодействие коррупции в Псковской области на 2013-2015 годы»</w:t>
            </w:r>
          </w:p>
        </w:tc>
        <w:tc>
          <w:tcPr>
            <w:tcW w:w="179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</w:t>
            </w:r>
          </w:p>
        </w:tc>
        <w:tc>
          <w:tcPr>
            <w:tcW w:w="18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7.201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квартал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bidi w:val="0"/>
              <w:snapToGrid w:val="false"/>
              <w:jc w:val="left"/>
              <w:rPr>
                <w:rFonts w:ascii="Times New Roman" w:hAnsi="Times New Roman" w:eastAsia="Arial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 w:bidi="ru-RU"/>
              </w:rPr>
              <w:t>Беляева М.В.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Arial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 w:bidi="ru-RU"/>
              </w:rPr>
              <w:t>Консультант отдела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eastAsia="Arial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73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2. Приобретение жилых помещений  во исполнение Порядка обеспечения граждан жилыми помещениями, утвержденного постановлением Администрации области от 21.10.2011 № 418  в соответствии с Федеральным законом от 08.12.2010 № 342-ФЗ, в целях   выполнения принятых социальных обязательств по обеспечению жильем военнослужащих  в соответствии с  мероприятиями Плана  работы Администрации Псковской области по реализации в 2013 году основных положений  Послания Президента РФ Федеральному Собранию РФ от 12.12.2012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4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2.2.1.Приобретение жилых помещений для военнослужащих и передача их в собственность граждан </w:t>
            </w:r>
          </w:p>
        </w:tc>
        <w:tc>
          <w:tcPr>
            <w:tcW w:w="179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7.201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квартал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bidi w:val="0"/>
              <w:snapToGrid w:val="false"/>
              <w:jc w:val="left"/>
              <w:rPr>
                <w:rFonts w:ascii="Times New Roman" w:hAnsi="Times New Roman" w:eastAsia="Arial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 w:bidi="ru-RU"/>
              </w:rPr>
              <w:t>С.А.Иванова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eastAsia="Arial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73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3.Приобретение  в собственность области и предоставление врачам — специалистам жилых помещений по договору найма служебного жилого помещения в целях решения жилищных вопросов в соответствии с мероприятиями Плана  работы Администрации Псковской области по реализации в 2013 году основных положений  Послания Президента РФ Федеральному Собранию РФ от 12.12.2012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4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3.1. Приобретение жилых помещений в собственность области и подготовка приказов о закреплении имущества в собственность области  в рамках ОДЦП «О дополнительных мерах по обеспечению жильем работников учреждений системы здравоохранения области на 2011-2013 годы» (р.п.Бежаницы)</w:t>
            </w:r>
          </w:p>
        </w:tc>
        <w:tc>
          <w:tcPr>
            <w:tcW w:w="179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00</w:t>
            </w:r>
          </w:p>
        </w:tc>
        <w:tc>
          <w:tcPr>
            <w:tcW w:w="18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7.201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квартал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bidi w:val="0"/>
              <w:snapToGrid w:val="false"/>
              <w:jc w:val="left"/>
              <w:rPr>
                <w:rFonts w:ascii="Times New Roman" w:hAnsi="Times New Roman" w:eastAsia="Arial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 w:bidi="ru-RU"/>
              </w:rPr>
              <w:t>Иванова С.А.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Arial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 w:bidi="ru-RU"/>
              </w:rPr>
              <w:t>Зам. начальника отдела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eastAsia="Arial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4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3.2.Подготовка документации для предоставления врачам-специалистам жилых помещений по договору найма служебного помещения</w:t>
            </w:r>
          </w:p>
        </w:tc>
        <w:tc>
          <w:tcPr>
            <w:tcW w:w="179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7.201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квартал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bidi w:val="0"/>
              <w:snapToGrid w:val="false"/>
              <w:jc w:val="left"/>
              <w:rPr>
                <w:rFonts w:ascii="Times New Roman" w:hAnsi="Times New Roman" w:eastAsia="Arial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 w:bidi="ru-RU"/>
              </w:rPr>
              <w:t>Иванова С.А.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Arial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 w:bidi="ru-RU"/>
              </w:rPr>
              <w:t xml:space="preserve">Зам. начальника, 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eastAsia="Arial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 w:bidi="ru-RU"/>
              </w:rPr>
              <w:t>Беляева М.В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онсультант отдела</w:t>
            </w:r>
          </w:p>
        </w:tc>
      </w:tr>
      <w:tr>
        <w:trPr>
          <w:trHeight w:val="314" w:hRule="atLeast"/>
          <w:cantSplit w:val="true"/>
        </w:trPr>
        <w:tc>
          <w:tcPr>
            <w:tcW w:w="14593" w:type="dxa"/>
            <w:gridSpan w:val="2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 2. Эффективное использование земельных ресурсов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18" w:type="dxa"/>
            <w:gridSpan w:val="2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ча 2.1. Вовлечение   земельных   участков   в   хозяйственный   оборот   в   пределах   установленных   полномочий   по распоряжению землями на территории Псковской области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73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1. Анализ поступивших документов на соответствие нормам законодательства, разработка нормативных актов по предоставлению прав на земельные участки, заключение договоров аренды, купли-продажи земельных участков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4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napToGrid w:val="false"/>
              <w:spacing w:lineRule="exact" w:line="274"/>
              <w:ind w:left="0" w:right="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1.1.Анализ соответствия документов,  представленных заявителями, органами местного самоуправления, территориальными органами федеральной исполнительной власти, предприятиями и организациями,  действующим нормам законодательства</w:t>
            </w:r>
          </w:p>
        </w:tc>
        <w:tc>
          <w:tcPr>
            <w:tcW w:w="179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7.201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квартал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икова Е.В.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4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napToGrid w:val="false"/>
              <w:spacing w:lineRule="exact" w:line="274"/>
              <w:ind w:left="0" w:right="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1.2. Рассмотрение заявлений граждан и юридических лиц о предоставлении земельных участков в г. Пскове в аренду для целей не связанных со строительством,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оформл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спорядительных актов о предоставлении и  договоров аренды</w:t>
            </w:r>
          </w:p>
        </w:tc>
        <w:tc>
          <w:tcPr>
            <w:tcW w:w="179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7.201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квартал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Бутенко Д.Е., 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специалист, Васильева С.В. – консультант, 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майлова К.А. ведущий специалист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4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1.3. Рассмотрение заявлений граждан и юридических лиц о предоставлении земельных участков в аренду для строительства, подготовка и согласование проекта распоряжения Администрации Псковской области о проведении аукциона, подготовка аукционов по продаже права аренды земельных участков, оформление договоров аренды</w:t>
            </w:r>
          </w:p>
        </w:tc>
        <w:tc>
          <w:tcPr>
            <w:tcW w:w="179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18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7.201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квартал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 В.Ю.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73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2. Проведение земельно - кадастровых работ для ГКУ в отношении земельных участков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4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.1 Организация проведения кадастровых работ в отношении земельных участков , сформированных в счет невостребованных земельных долей, на которые признано право собственности области</w:t>
            </w:r>
          </w:p>
        </w:tc>
        <w:tc>
          <w:tcPr>
            <w:tcW w:w="179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0</w:t>
            </w:r>
          </w:p>
        </w:tc>
        <w:tc>
          <w:tcPr>
            <w:tcW w:w="18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7.201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квартал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анов С.И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начальник отдела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ешилова Н.Г., консультант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4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.3 Организация проведения кадастровых работ,  постановка на кадастровый учет земельных участков на территории г. Пскова</w:t>
            </w:r>
          </w:p>
        </w:tc>
        <w:tc>
          <w:tcPr>
            <w:tcW w:w="179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</w:t>
            </w:r>
          </w:p>
        </w:tc>
        <w:tc>
          <w:tcPr>
            <w:tcW w:w="18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7.201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квартал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андрова М.Ю., консультант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73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21" w:leader="none"/>
              </w:tabs>
              <w:autoSpaceDE w:val="false"/>
              <w:snapToGrid w:val="false"/>
              <w:spacing w:lineRule="exact" w:line="22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3. Осуществление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полномочий, возложенных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деральным законодательством в сфере перевода из одной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категории в другую в соответствии с Земельным кодексом РФ, федеральным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коном от 21.12.2004 №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172-ФЗ «О переводе земель или земельных участков из одной категории в другую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4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3.1 Рассмотрение заявлений граждан и юридических лиц, организация и проведение заседаний МВК по управлению земельными ресурсами, принятие решений о переводе, принятие мотивированного решения об отказе в переводе</w:t>
            </w:r>
          </w:p>
        </w:tc>
        <w:tc>
          <w:tcPr>
            <w:tcW w:w="179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7.201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квартал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И.Степанов,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А.Мурадова, зам. начальника отдела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73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4. Проведение инвентаризации земельных участков государственных предприятий и учреждений с целью выявления </w:t>
            </w:r>
          </w:p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используемых или не эффективно используемых с целью вовлечения в оборот в целях реализации Указа Президента Российской Федерации от 07.05.2012 № 600 (раздел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V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.5 п.п. 2  Плана мероприятий , утвержденного распоряжением Администрации Псковской области от 29.10.2012 № 235-р, к Указу Президента РФ от 07.05.2012 № 600)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4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4.1. Проведение ревизии эффективности использования земельных участков государственными предприятиями Псковской области согласно утвержденному графику проведения ревизии </w:t>
            </w:r>
          </w:p>
        </w:tc>
        <w:tc>
          <w:tcPr>
            <w:tcW w:w="179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7.201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квартал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О.Солодовникова зам.нач. отдела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В.Морозова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С.Горенская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73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5.Предоставление земельных участков в ходе реализации   комплекса мер  по стимулированию рождаемости в соответствии  с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ном  работы Администрации Псковской области по реализации в 2013 году основных положений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слания Президента Российской Федерации Федеральному Собранию Российской Федерации от 12.12.2012 , в целях реализации Указа Президента Российской Федерации от 07.05.2012 № 600 (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аздел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п. 2, п.п 3  Плана мероприятий , утвержденного распоряжением Администрации Псковской области от 29.10.2012 № 235-р, к Указу Президента РФ от 07.05.2012 № 600)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4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5.1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уществление мероприятий, направленных на формирование земельных участков, предоставляемых однократно бесплатно в собственность граждан имеющих трех и более детей, осуществление в отношении таких участков государственного кадастрового учета в рамках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ОДЦП   «Демографическая политика  Псковской области на 2011-2015 годы»</w:t>
            </w:r>
          </w:p>
        </w:tc>
        <w:tc>
          <w:tcPr>
            <w:tcW w:w="179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81.</w:t>
            </w:r>
          </w:p>
        </w:tc>
        <w:tc>
          <w:tcPr>
            <w:tcW w:w="18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7.201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квартал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андрова М.Г.-консультант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4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5.2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от ресурсоснабжающих организаций технических условий и информации о плате за подключение к сетям ИТО;</w:t>
            </w:r>
          </w:p>
        </w:tc>
        <w:tc>
          <w:tcPr>
            <w:tcW w:w="179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7.201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квартал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андрова М.Г.-консультант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4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5.3.  Получение санитарно-эпидемиологического заключения о возможности использования земельного участка для индивидуального жилищного строительства;</w:t>
            </w:r>
          </w:p>
        </w:tc>
        <w:tc>
          <w:tcPr>
            <w:tcW w:w="179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7.201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квартал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андрова М.Г.-консультант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4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5.4. Обеспечение подготовки и внесение на рассмотрение Администрации области проекта распоряжения об однократном бесплатном предоставлении земельных участков </w:t>
            </w:r>
          </w:p>
        </w:tc>
        <w:tc>
          <w:tcPr>
            <w:tcW w:w="179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7.201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квартал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андрова М.Г.-консультант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4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napToGrid w:val="false"/>
              <w:spacing w:lineRule="atLeast" w:line="274"/>
              <w:ind w:left="0" w:right="1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5.5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едоставление земельных участков для индивидуального жилищного строительства отдельным категориям граждан в рамках реализации плана  мероприятий раздел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. 2, п.п 3 к Указу Президента РФ от 07.05.2012 № 600</w:t>
            </w:r>
          </w:p>
        </w:tc>
        <w:tc>
          <w:tcPr>
            <w:tcW w:w="179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7.201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квартал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андрова М.Г.-консультант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18" w:type="dxa"/>
            <w:gridSpan w:val="2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2.2.Эффективное управление землями в пределах установленных полномочий по распоряжению землями на территории Псковской области</w:t>
            </w:r>
          </w:p>
        </w:tc>
      </w:tr>
      <w:tr>
        <w:trPr>
          <w:trHeight w:val="335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89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1.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Анализ поступивших документ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 соответствие нормам законодательства, принятие н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нормативных актов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лючение договоров в отношении земельных участков под существующими объектами недвижимости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5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napToGrid w:val="false"/>
              <w:spacing w:lineRule="atLeast" w:line="274"/>
              <w:ind w:left="0" w:right="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1.1.Предоставление земельных участков на территории г. Пскова собственникам объектов недвижимого имущества  в собственность, в аренду</w:t>
            </w:r>
          </w:p>
        </w:tc>
        <w:tc>
          <w:tcPr>
            <w:tcW w:w="1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1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7.201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1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квартал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сильева С.В., консультант, 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шина З.Н.,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тун О.С.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специалист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5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napToGrid w:val="false"/>
              <w:spacing w:lineRule="atLeast" w:line="274"/>
              <w:ind w:left="0" w:right="1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1.2 Предоставление земельных участков под объектами недвижимости областной собственности, в постоянное (бессрочное) пользование государственным учреждениям, в аренду государственным предприятиям на территории Псковской области</w:t>
            </w:r>
          </w:p>
        </w:tc>
        <w:tc>
          <w:tcPr>
            <w:tcW w:w="1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1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7.201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1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квартал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С.Горенская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В.Морозова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О.Солодовникова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.начальника отдела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5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1.3.Предоставление земельных участков из земель сельскохозяйственного назначения, находящихся в собственности области,  в аренду</w:t>
            </w:r>
          </w:p>
        </w:tc>
        <w:tc>
          <w:tcPr>
            <w:tcW w:w="1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1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7.201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1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квартал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И.Степанов, 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А.Мурадова,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м. начальника отдела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2" w:type="dxa"/>
            <w:gridSpan w:val="2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2.2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мещение информации о свободных земельных участках и предстоящем предоставлении участков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5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2.1. Размещение информации на официальном сайте комитета, официальном сайте Администрации Псковской области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официальном печатном — газете «Псковская правда» , на официальном сайте Губернатора област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ww.turcyak.ru</w:t>
            </w:r>
          </w:p>
        </w:tc>
        <w:tc>
          <w:tcPr>
            <w:tcW w:w="1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01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7.201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1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квартал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А.Мурадова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. начальника отдела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Иванов В.Ю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</w:rPr>
              <w:t>консультант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Васильева С.В.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</w:rPr>
              <w:t>главный специалист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Бутенко Д.Е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</w:rPr>
              <w:t>ведущий специалист,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Колтун О.С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</w:rPr>
              <w:t>главный специалист,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икандрова М.Г.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73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3. Разграничение государственной собственности на землю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4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hd w:fill="FFFFFF" w:val="clear"/>
              <w:tabs>
                <w:tab w:val="clear" w:pos="708"/>
                <w:tab w:val="left" w:pos="360" w:leader="none"/>
              </w:tabs>
              <w:bidi w:val="0"/>
              <w:snapToGrid w:val="false"/>
              <w:spacing w:lineRule="atLeast" w:line="274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3.1.Ревизия действующих прав государственных предприятий и учреждений на земельные участки под объектами недвижимости, находящимися в их хозяйственном ведении, оперативном управлении</w:t>
            </w:r>
          </w:p>
        </w:tc>
        <w:tc>
          <w:tcPr>
            <w:tcW w:w="179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7.201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квартал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С.Горенская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В.Морозова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4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3.2.Организация кадастровых работ по формированию  земельных участков под объектами недвижимости областной собственности, учтенных в казне</w:t>
            </w:r>
          </w:p>
        </w:tc>
        <w:tc>
          <w:tcPr>
            <w:tcW w:w="179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8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7.201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квартал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В.Морозова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С.Горенская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4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3.3. Обеспечение регистрации прав собственности области на земельные участки</w:t>
            </w:r>
          </w:p>
        </w:tc>
        <w:tc>
          <w:tcPr>
            <w:tcW w:w="179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7.201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квартал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О.Солодовникова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В.Костюк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. специалист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73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4. Реализация права преимущественной покупки  Псковской области земельных участков из земель сельскохозяйственного назначения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4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2.2.4.1.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Формирование реестра земельных участков из земель сельскохозяйственного назначения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bidi="zxx"/>
              </w:rPr>
              <w:t>собственники которых заявили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о намерении произвести их отчуждение; согласование намерения области воспользоваться преимущественным правом на приобретение земельных участков; подготовка документов на приобретение земельных участков </w:t>
            </w:r>
          </w:p>
        </w:tc>
        <w:tc>
          <w:tcPr>
            <w:tcW w:w="179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0</w:t>
            </w:r>
          </w:p>
        </w:tc>
        <w:tc>
          <w:tcPr>
            <w:tcW w:w="18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7.201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квартал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тешилова Н.Г.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18" w:type="dxa"/>
            <w:gridSpan w:val="2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2.3. Актуализация кадастровой стоимости земель сельскохозяйственного назначения на территории Псковской области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73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1. Проведение государственной кадастровой оценки земель сельскохозяйственного назначения на территории Псковской области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4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1.1.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ганизация размещения государственного заказа на проведение кадастровой оценки земель сельскохозяйственного назначения на территории  области</w:t>
            </w:r>
          </w:p>
        </w:tc>
        <w:tc>
          <w:tcPr>
            <w:tcW w:w="179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0</w:t>
            </w:r>
          </w:p>
        </w:tc>
        <w:tc>
          <w:tcPr>
            <w:tcW w:w="18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7.201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квартал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анов С.И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начальник отдела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ешилова Н.Г., консультант</w:t>
            </w:r>
          </w:p>
        </w:tc>
      </w:tr>
      <w:tr>
        <w:trPr>
          <w:trHeight w:val="600" w:hRule="atLeast"/>
          <w:cantSplit w:val="true"/>
        </w:trPr>
        <w:tc>
          <w:tcPr>
            <w:tcW w:w="14593" w:type="dxa"/>
            <w:gridSpan w:val="2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Цель 3. Противодействие коррупции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918" w:type="dxa"/>
            <w:gridSpan w:val="2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Задача 3.1.Реализация комплекса мер, направленных на противодействие коррупции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73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360" w:leader="none"/>
              </w:tabs>
              <w:snapToGrid w:val="false"/>
              <w:spacing w:lineRule="exact" w:line="274"/>
              <w:ind w:left="0" w:right="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1.Реализация мероприятий ОДЦП «Противодействие коррупции в Псковской области на 2013 — 2015 годы»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360" w:leader="none"/>
              </w:tabs>
              <w:snapToGrid w:val="false"/>
              <w:spacing w:lineRule="exact" w:line="274"/>
              <w:ind w:left="0" w:right="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360" w:leader="none"/>
              </w:tabs>
              <w:snapToGrid w:val="false"/>
              <w:spacing w:lineRule="exact" w:line="274"/>
              <w:ind w:left="0" w:right="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1.1.1. Обеспечение деятельности комиссии  по соблюдению требований к служебному поведению государственных гражданских служащих и урегулированию конфликта интересов; </w:t>
            </w:r>
          </w:p>
        </w:tc>
        <w:tc>
          <w:tcPr>
            <w:tcW w:w="179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7.201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квартал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сильева Г.Н.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. начальника отдела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360" w:leader="none"/>
              </w:tabs>
              <w:snapToGrid w:val="false"/>
              <w:spacing w:lineRule="exact" w:line="274"/>
              <w:ind w:left="0" w:right="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360" w:leader="none"/>
              </w:tabs>
              <w:snapToGrid w:val="false"/>
              <w:spacing w:lineRule="exact" w:line="274"/>
              <w:ind w:left="0" w:right="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1.2. Организация дополнительного профессионального образования государственных гражданских служащих комитета</w:t>
            </w:r>
          </w:p>
        </w:tc>
        <w:tc>
          <w:tcPr>
            <w:tcW w:w="179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7.201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квартал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сильева Г.Н.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. начальника отдела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360" w:leader="none"/>
              </w:tabs>
              <w:snapToGrid w:val="false"/>
              <w:spacing w:lineRule="exact" w:line="274"/>
              <w:ind w:left="0" w:right="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360" w:leader="none"/>
              </w:tabs>
              <w:snapToGrid w:val="false"/>
              <w:spacing w:lineRule="exact" w:line="274"/>
              <w:ind w:left="0" w:right="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1.3.  Проведение конкурсного замещения вакантных должностей в соответствии с законодательством</w:t>
            </w:r>
          </w:p>
        </w:tc>
        <w:tc>
          <w:tcPr>
            <w:tcW w:w="179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7.201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квартал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сильева Г.Н.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. начальника отдела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73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360" w:leader="none"/>
              </w:tabs>
              <w:snapToGrid w:val="false"/>
              <w:spacing w:lineRule="atLeast" w:line="200"/>
              <w:ind w:left="35" w:right="5" w:hanging="3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Реализация норм и мер ответственности, предусмотренных Законом Псковской области от 17.07.2008 № 784-ОЗ «О противодействии коррупции в органах государственной власти Псковской области  и органах местного самоуправления»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4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1. Исполнение процедур, установленных  административными регламентами по предоставлению государственных услуг (функций)</w:t>
            </w:r>
          </w:p>
        </w:tc>
        <w:tc>
          <w:tcPr>
            <w:tcW w:w="179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7.201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квартал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и отделов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икова Е.В.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ебренникова Н.А.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анов С.И.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сакова Ф.А.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икова К.А.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73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napToGrid w:val="false"/>
              <w:spacing w:lineRule="exact" w:line="274"/>
              <w:ind w:left="0" w:right="1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3. Проведение антикоррупционной экспертизы разработанных нормативных правовых актов комитета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napToGrid w:val="false"/>
              <w:spacing w:lineRule="exact" w:line="274"/>
              <w:ind w:left="0" w:right="1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napToGrid w:val="false"/>
              <w:spacing w:lineRule="exact" w:line="274"/>
              <w:ind w:left="0" w:right="1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3.1.Проведенных правовых экспертиз  проектов  распоряжений и постановлений Администрации области, постановлений Псковского областного Собрания депутатов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napToGrid w:val="false"/>
              <w:spacing w:lineRule="exact" w:line="274"/>
              <w:ind w:left="0" w:right="1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онов Псковской области, приказов комитета, разрабатываемых сотрудниками комитета</w:t>
            </w:r>
          </w:p>
        </w:tc>
        <w:tc>
          <w:tcPr>
            <w:tcW w:w="18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napToGrid w:val="false"/>
              <w:spacing w:lineRule="exact" w:line="274"/>
              <w:ind w:left="0" w:right="1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7.201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квартал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napToGrid w:val="false"/>
              <w:spacing w:lineRule="exact" w:line="274"/>
              <w:ind w:left="0" w:right="1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лик ЕН.В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napToGrid w:val="false"/>
              <w:spacing w:lineRule="exact" w:line="274"/>
              <w:ind w:left="0" w:right="1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нчальник юридического отдел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napToGrid w:val="false"/>
              <w:spacing w:lineRule="exact" w:line="274"/>
              <w:ind w:left="0" w:right="1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ушин А.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napToGrid w:val="false"/>
              <w:spacing w:lineRule="exact" w:line="274"/>
              <w:ind w:left="0" w:right="1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м. начальника отдела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харова В.И.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нсультант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юмова Д.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napToGrid w:val="false"/>
              <w:spacing w:lineRule="exact" w:line="274"/>
              <w:ind w:left="0" w:right="1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стыгова К.С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napToGrid w:val="false"/>
              <w:spacing w:lineRule="exact" w:line="274"/>
              <w:ind w:left="0" w:right="1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. специалист</w:t>
            </w:r>
          </w:p>
        </w:tc>
      </w:tr>
    </w:tbl>
    <w:p>
      <w:pPr>
        <w:pStyle w:val="ConsPlusNormal"/>
        <w:bidi w:val="0"/>
        <w:ind w:left="0" w:right="0" w:hanging="0"/>
        <w:jc w:val="left"/>
        <w:rPr/>
      </w:pPr>
      <w:r>
        <w:rPr/>
        <w:tab/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Первый заместитель председателя Государственного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комитета Псковской области по имущественным отношениям— </w:t>
        <w:tab/>
        <w:tab/>
        <w:tab/>
        <w:tab/>
        <w:tab/>
        <w:tab/>
        <w:tab/>
        <w:tab/>
        <w:t xml:space="preserve"> </w:t>
        <w:tab/>
        <w:t>Л.Е.Иванова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 w:val="false"/>
          <w:sz w:val="18"/>
          <w:szCs w:val="18"/>
        </w:rPr>
      </w:pPr>
      <w:r>
        <w:rPr>
          <w:rFonts w:cs="Times New Roman" w:ascii="Times New Roman" w:hAnsi="Times New Roman"/>
          <w:i w:val="false"/>
          <w:iCs w:val="false"/>
          <w:sz w:val="18"/>
          <w:szCs w:val="18"/>
        </w:rPr>
        <w:t>70-05-95</w:t>
      </w:r>
    </w:p>
    <w:sectPr>
      <w:type w:val="nextPage"/>
      <w:pgSz w:orient="landscape" w:w="16838" w:h="11906"/>
      <w:pgMar w:left="1134" w:right="1134" w:gutter="0" w:header="0" w:top="85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variable"/>
  </w:font>
  <w:font w:name="Calibri">
    <w:charset w:val="cc"/>
    <w:family w:val="swiss"/>
    <w:pitch w:val="variable"/>
  </w:font>
  <w:font w:name="Times New Roman">
    <w:charset w:val="80"/>
    <w:family w:val="roman"/>
    <w:pitch w:val="variable"/>
  </w:font>
  <w:font w:name="Times New Roman">
    <w:charset w:val="cc"/>
    <w:family w:val="roman"/>
    <w:pitch w:val="variable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eastAsia="" w:cs=""/>
      <w:color w:val="auto"/>
      <w:sz w:val="20"/>
      <w:szCs w:val="24"/>
      <w:lang w:val="ru-RU" w:eastAsia="ru-RU" w:bidi="ru-RU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ru-RU" w:bidi="ru-RU"/>
    </w:rPr>
  </w:style>
  <w:style w:type="paragraph" w:styleId="ConsPlusNonformat">
    <w:name w:val="ConsPlusNonformat"/>
    <w:basedOn w:val="Normal"/>
    <w:next w:val="ConsPlusNormal"/>
    <w:qFormat/>
    <w:pPr/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/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/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onsultantPlus</dc:creator>
  <dc:description/>
  <dc:language>en-US</dc:language>
  <cp:lastModifiedBy/>
  <cp:lastPrinted>2013-06-18T15:02:00Z</cp:lastPrinted>
  <cp:revision>0</cp:revision>
  <dc:subject/>
  <dc:title/>
</cp:coreProperties>
</file>