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765175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Й КОМИТЕТ П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МУЩЕСТВЕННЫМ ОТНОШЕН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10.2017 № 46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szCs w:val="20"/>
        </w:rPr>
        <w:t xml:space="preserve">        г. ПСКОВ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398"/>
      </w:tblGrid>
      <w:tr>
        <w:trPr>
          <w:trHeight w:val="1320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4"/>
            </w:tblGrid>
            <w:tr>
              <w:trPr>
                <w:trHeight w:val="326" w:hRule="atLeast"/>
              </w:trPr>
              <w:tc>
                <w:tcPr>
                  <w:tcW w:w="54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внесении изменений в приказ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итета от 22.09.2016 № 3390</w:t>
                  </w:r>
                </w:p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астью 2 статьи 45 Федерального закона от 24.07.2007 № 221–ФЗ «О государственном кадастре недвижимости», Законом Псковской области от 10.02.1998 № 5–ОЗ «О порядке управления и распоряжения государственной собственностью Псковской области», Положением о Государственном комитете Псковской области по имущественным отношениям, утвержденным постановлением Администрации области от 17.08.2009 № 306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риложение № 3 к приказу Государственного комитета Псковской области по имущественным отношениям от 22.09.2016    № 3390 «Об отдельных вопросах реализации части 2 статьи 45 Федерального закона от 24.07.2007 № 221-ФЗ «О государственном кадастре недвижимости», изложив его в новой редакции согласно приложению к настоящему приказу. 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 CYR" w:cs="Times New Roman" w:ascii="Times New Roman" w:hAnsi="Times New Roman"/>
          <w:sz w:val="28"/>
          <w:szCs w:val="28"/>
        </w:rPr>
        <w:t>. Отделу анализа и корпоративного управления в течение месяца с даты подписания настоящего приказа обеспечить официальное опубликование (размещение) настоящего приказа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ab/>
        <w:t>2.1. в газете  «Псковская правда»;</w:t>
      </w:r>
    </w:p>
    <w:p>
      <w:pPr>
        <w:pStyle w:val="Style21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ab/>
        <w:t xml:space="preserve">2.2. на официальном сайте Государственного комитета Псковской области по имущественным отношениям </w:t>
      </w:r>
      <w:r>
        <w:rPr>
          <w:rFonts w:eastAsia="Times New Roman CYR" w:cs="Times New Roman" w:ascii="Times New Roman" w:hAnsi="Times New Roman"/>
          <w:sz w:val="28"/>
          <w:szCs w:val="28"/>
          <w:lang w:val="en-US"/>
        </w:rPr>
        <w:t>gki</w:t>
      </w:r>
      <w:r>
        <w:rPr>
          <w:rFonts w:eastAsia="Times New Roman CYR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sz w:val="28"/>
          <w:szCs w:val="28"/>
          <w:lang w:val="en-US"/>
        </w:rPr>
        <w:t>pskov</w:t>
      </w:r>
      <w:r>
        <w:rPr>
          <w:rFonts w:eastAsia="Times New Roman CYR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 CYR"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ab/>
        <w:t>2.3. в информационно-правовых системах  «Кодекс» и «Консультат».</w:t>
      </w:r>
    </w:p>
    <w:p>
      <w:pPr>
        <w:pStyle w:val="Style2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исполнением настоящего приказа возложить на  заместителя председателя комитета - начальника отдела анализа и корпоративного управления Ф.А.Гусакову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TextBody"/>
        <w:tabs>
          <w:tab w:val="clear" w:pos="709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                                                                  Л.А.Васильева       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приказу Государственного комитета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ковской области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имущественным отношениям 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12.10.2017  № 4616</w:t>
      </w:r>
    </w:p>
    <w:p>
      <w:pPr>
        <w:pStyle w:val="Normal"/>
        <w:ind w:firstLine="55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5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мер пла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предоставление копий технических паспортов, оценочной и иной хранившейся по состоянию на 01 января 2013 года в органах и организациях по государственному техническому учету и (или) технической инвентаризации  учетно-технической документации об объектах государственного технического учета и технической инвентаризации (регистрационные книги, реестры, копии правоустанавливающих документов и тому подобное) и содержащихся в них сведений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6708"/>
        <w:gridCol w:w="1183"/>
        <w:gridCol w:w="1194"/>
      </w:tblGrid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N п/п</w:t>
            </w:r>
          </w:p>
        </w:tc>
        <w:tc>
          <w:tcPr>
            <w:tcW w:w="6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ид документа, копия которого предоставляется либо содержащего сведения</w:t>
            </w:r>
          </w:p>
        </w:tc>
        <w:tc>
          <w:tcPr>
            <w:tcW w:w="2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мер платы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 дней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 дн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нический паспорт объекта капитального строительства, помещения (общей площадью до 100 кв. м), формат A4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2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нический паспорт объекта капитального строительства, помещения (общей площадью от 100 кв. м до 500 кв. м), формат A4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9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ехнический паспорт объекта капитального строительства, помещения (общей площадью от 500 кв. м), формат A4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этажный/ситуационный план, формат A4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этажный/ситуационный план, иной формат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7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Экспликация поэтажного плана, экспликация объекта капитального строительства, помещения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четно-техническая документация, содержащая сведения об инвентаризационной, восстановительной, балансовой или иной стоимости объекта капитального строительства, помещения, формат A4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ектно-разрешительная документация, техническое или экспертное заключение или иная документация, содержащаяся в архиве, формат A4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устанавливающий (правоудостоверяющий) документ, хранящийся в материалах инвентарного дела, формат A4 - 1 лист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писка из реестровой книги о праве собственности на объект капитального строительства, помещение (до 1998 года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равка, содержащая сведения об инвентаризационной стоимости объекта капитального строительства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80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равка, содержащая сведения об инвентаризационной стоимости помещения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94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88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3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равка, содержащая сведения о наличии (отсутствии) права собственности на объекты недвижимости (один правообладатель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6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12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правка, содержащая сведения о характеристиках объекта государственного технического учета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1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300</w:t>
            </w:r>
          </w:p>
        </w:tc>
      </w:tr>
    </w:tbl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Arial CYR" w:cs="Times New Roman"/>
          <w:sz w:val="18"/>
          <w:szCs w:val="22"/>
        </w:rPr>
      </w:pPr>
      <w:r>
        <w:rPr>
          <w:rFonts w:eastAsia="Arial CYR"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22"/>
          <w:lang w:eastAsia="ru-RU"/>
        </w:rPr>
      </w:pPr>
      <w:r>
        <w:rPr>
          <w:rFonts w:cs="Times New Roman" w:ascii="Times New Roman" w:hAnsi="Times New Roman"/>
          <w:sz w:val="18"/>
          <w:szCs w:val="22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851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9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Mangal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4:00Z</dcterms:created>
  <dc:creator>XTreme</dc:creator>
  <dc:description/>
  <cp:keywords/>
  <dc:language>en-US</dc:language>
  <cp:lastModifiedBy>user</cp:lastModifiedBy>
  <cp:lastPrinted>2016-10-25T11:30:00Z</cp:lastPrinted>
  <dcterms:modified xsi:type="dcterms:W3CDTF">2017-10-12T09:39:00Z</dcterms:modified>
  <cp:revision>4</cp:revision>
  <dc:subject/>
  <dc:title> </dc:title>
</cp:coreProperties>
</file>