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  <w:gridCol w:w="7021"/>
      </w:tblGrid>
      <w:tr>
        <w:trPr>
          <w:trHeight w:val="1589" w:hRule="atLeast"/>
        </w:trPr>
        <w:tc>
          <w:tcPr>
            <w:tcW w:w="8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Г.Пер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ЕКУЩИЙ ПЛАН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го комитета Псковской области по имущественным отнош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  <w:szCs w:val="26"/>
          <w:lang w:val="en-US"/>
        </w:rPr>
        <w:t xml:space="preserve">I </w:t>
      </w:r>
      <w:r>
        <w:rPr>
          <w:b/>
          <w:sz w:val="26"/>
          <w:szCs w:val="26"/>
        </w:rPr>
        <w:t>квартал 2014 года</w:t>
      </w:r>
    </w:p>
    <w:tbl>
      <w:tblPr>
        <w:tblW w:w="15184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"/>
        <w:gridCol w:w="24"/>
        <w:gridCol w:w="55"/>
        <w:gridCol w:w="3077"/>
        <w:gridCol w:w="11"/>
        <w:gridCol w:w="15"/>
        <w:gridCol w:w="15"/>
        <w:gridCol w:w="5759"/>
        <w:gridCol w:w="18"/>
        <w:gridCol w:w="11"/>
        <w:gridCol w:w="16"/>
        <w:gridCol w:w="7"/>
        <w:gridCol w:w="2308"/>
        <w:gridCol w:w="27"/>
        <w:gridCol w:w="7"/>
        <w:gridCol w:w="58"/>
        <w:gridCol w:w="2"/>
        <w:gridCol w:w="7"/>
        <w:gridCol w:w="2841"/>
        <w:gridCol w:w="7"/>
      </w:tblGrid>
      <w:tr>
        <w:trPr>
          <w:trHeight w:val="70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, место и время проведения</w:t>
            </w:r>
          </w:p>
        </w:tc>
        <w:tc>
          <w:tcPr>
            <w:tcW w:w="5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</w:tr>
      <w:tr>
        <w:trPr>
          <w:trHeight w:val="70" w:hRule="atLeast"/>
        </w:trPr>
        <w:tc>
          <w:tcPr>
            <w:tcW w:w="15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управления имуществом</w:t>
            </w:r>
          </w:p>
        </w:tc>
      </w:tr>
      <w:tr>
        <w:trPr>
          <w:trHeight w:val="70" w:hRule="atLeast"/>
        </w:trPr>
        <w:tc>
          <w:tcPr>
            <w:tcW w:w="9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передачи квартир приобретенных в соответствии с Федеральным законом  от 08.12.2010 № 342-ФЗ «О внесении изменений в Федеральный закон «О статусе военнослужащих и об обеспечении жилыми помещениями некоторых категорий граждан»»</w:t>
            </w:r>
          </w:p>
        </w:tc>
        <w:tc>
          <w:tcPr>
            <w:tcW w:w="23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М.В.</w:t>
            </w:r>
          </w:p>
        </w:tc>
        <w:tc>
          <w:tcPr>
            <w:tcW w:w="2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реализации прогнозного плана приватизации    объектов имущества  области на 2014 год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М.В.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формление документов в целях государственной регистрации права собственности Псковской области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М.В.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мероприятий  по  приобретению для нужд области имущества в соответствии с  государственными программами Псковской области 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М.В.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иказов  по закреплению  (изъятию) имущества на праве оперативного управления за  государственными  учреждениями  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нна В.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иказов  по списанию имущества, находящегося в собственности Псковской области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нна В.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иказов  по закреплению особо ценного движимого имущества 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нна В.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заключение договоров аренды, рассмотрение обращений государственных учреждений и предприятий  по сдаче в аренду государственного имущества Псковской области 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Н.Д.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заключение и согласование  договоров безвозмездного пользования  на имущество, находящиеся в собственности Псковской области 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настасия В.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оступления средств в  областной бюджет от аренды государственного имущества</w:t>
            </w:r>
          </w:p>
        </w:tc>
        <w:tc>
          <w:tcPr>
            <w:tcW w:w="23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Н.Д.</w:t>
            </w:r>
          </w:p>
        </w:tc>
        <w:tc>
          <w:tcPr>
            <w:tcW w:w="2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сохранности и использование  имущества, находящегося в собственности Псковской области </w:t>
            </w:r>
          </w:p>
        </w:tc>
        <w:tc>
          <w:tcPr>
            <w:tcW w:w="23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Н.Д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настасия В.</w:t>
            </w:r>
          </w:p>
        </w:tc>
        <w:tc>
          <w:tcPr>
            <w:tcW w:w="2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мущества находящегося в собственности Псковской области,   в собственность и безвозмездное пользование  организациям религиозного назначения</w:t>
            </w:r>
          </w:p>
        </w:tc>
        <w:tc>
          <w:tcPr>
            <w:tcW w:w="23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настасия В.</w:t>
            </w:r>
          </w:p>
        </w:tc>
        <w:tc>
          <w:tcPr>
            <w:tcW w:w="2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нализа и корпоративного управления</w:t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квартала 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готовка проекта распоряжения о внесении изменений в распоряжение Администрации области от 23.04.2013 №82-р «Об утверждении состава региональной межведомственной (балансовой) комиссии по контролю за деятельностью государственных унитарных предприятий Псковской области при Администрации области»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Кулакова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готовка проекта постановления Администрации области о внесении изменений в порядок предоставления отчетности о деятельности государственных унитарных предприпятий Псковской области, утвержденный постановлением Администрации Псковской области от 07.02.2012 №47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Соловьева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ка использования имущества ГП ПО «Управление недвижимостью»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Кула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Соловьева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работка проекта постановления Администрации Псковской области в сфере регулирования вопросов, связанных с участием субъекта РФ- Псковской области в деятельности хозяйственных обществ, имеющих государственную долю в уставном капитале  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А.Гуса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Соловьева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управления земельными ресурсами</w:t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ходатайств о переводе земельных участков из одной категории в другую, направление запросов, подготовка соответствующих документов для рассмотрения возможности перевода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Росреестра по Псковской области, Филиал ФГБУ «ФКП Росреестра» по Псковской области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«Управление «Псковмелиоводхоз», Администрация области, Администрации МО,</w:t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заседаний МВК по управлению земельными ресурсами, проведение МВК, оформление протокола заседания, подготовка решений 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С.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 при Администрации области по управлению земельными ресурсами на территории Псковской области</w:t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квартала</w:t>
            </w:r>
          </w:p>
        </w:tc>
        <w:tc>
          <w:tcPr>
            <w:tcW w:w="58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заседаний МВК по рассмотрению вопросов, связанных с проведением государственной кадастровой оценки земель, проведение МВК, оформление протокола заседания, подготовка решений </w:t>
            </w:r>
          </w:p>
        </w:tc>
        <w:tc>
          <w:tcPr>
            <w:tcW w:w="2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С.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 при при Администрации области по рассмотрению вопросов, связанных с проведением государственной кадастровой оценки земель в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 w:bidi="zxx"/>
              </w:rPr>
              <w:t>Рассмотрение извещений о намерении продажи земельных участков из земель сельскохозяйственного назначения, собственники которых заявили о намерении произвести их отчуждение, формирование реестра земельных участков, согласование намерения области воспользоваться преимущественным правом на приобретение земельных участков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государственное управление сельского хозяйства, ветеринарии и государственного технического надзора области;  Государственный комитет области по инвестициям и пространственному развитию; Государственный комитет области по природопользованию и охране окружающей среды</w:t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 w:bidi="zxx"/>
              </w:rPr>
              <w:t>Подготовка документов по реализации  областью преимущественного права на приобретение земельных участков из состава земель сельскохозяйственного назначения</w:t>
            </w:r>
          </w:p>
        </w:tc>
        <w:tc>
          <w:tcPr>
            <w:tcW w:w="2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</w:tc>
        <w:tc>
          <w:tcPr>
            <w:tcW w:w="2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о предоставлении земельных участков из земель сельскохозяйственного назначения для сельскохозяйственного использования из собственности области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Росреестра по Псковской области, Филиал ФГБУ «ФКП Росреестра» по Псковской области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е государственное управление сельского хозяйства, ветеринарии и государственного технического надзора области;  </w:t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адастровых работ по земельным участкам из невостребованных земельных долей, признанным по решению суда област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сковской области по организации государственных закупок</w:t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кадастровой оценке земель сельскохозяйственного назначения (подготовка открытого конкурса)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, Администрация   области,         Государственный комитет Псковской области по организации государственных закупо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С.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сковых заявлений в суд о понуждении отчуждения земельных участков (долей) из земель   сельскохозяйственного назначения,  находящихся в собственности лиц (организаций), которые не имеют права иметь их на праве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</w:tc>
        <w:tc>
          <w:tcPr>
            <w:tcW w:w="2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 области               </w:t>
            </w:r>
          </w:p>
        </w:tc>
      </w:tr>
      <w:tr>
        <w:trPr>
          <w:trHeight w:val="70" w:hRule="atLeast"/>
        </w:trPr>
        <w:tc>
          <w:tcPr>
            <w:tcW w:w="15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тдела земельных отношений по городу Пскову</w:t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лиц, заинтересованных в оформлении прав на земельные участки, на которых расположены здания, строения, сооружения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а З.Н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Рассмотрение заявлений лиц, заинтересованных в предоставлении земельных участков для строительства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9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Рассмотрение заявлений лиц, заинтересованных в предоставлении земельных участков для строительства в упрощенном порядке</w:t>
            </w:r>
          </w:p>
        </w:tc>
        <w:tc>
          <w:tcPr>
            <w:tcW w:w="24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Рассмотрение заявлений лиц, заинтересованных в предоставлении земельных участков для строительства на новый срок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лиц, заинтересованных в предоставлении земельных участков для целей, не связанных со строительств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лиц, заинтересованных в предоставлении земельных участков, входящих в состав садоводческих некоммерческих товариществ, расположенных на территории города Пскова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жилищных кооперативов в оформлении прав на земельные участки, входящие в состав кооперативов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9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лиц, заинтересованных в предоставлении земельных участков, сформированных, но не закрепленных за гражданином или юридическим лицом</w:t>
            </w:r>
          </w:p>
        </w:tc>
        <w:tc>
          <w:tcPr>
            <w:tcW w:w="24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.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9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гаражных кооперативов в оформлении прав на земельные участки, входящие в состав кооперативов</w:t>
            </w:r>
          </w:p>
        </w:tc>
        <w:tc>
          <w:tcPr>
            <w:tcW w:w="24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, Васильева С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лиц о прекращении права пожизненного наследуемого владения и права постоянного (бессрочного) пользования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, Васильева С.В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а З.Н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 А.П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НС по Псковской области</w:t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схем расположения земельных участков на утверждение, осуществление государственного кадастрового учета земельных участков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а З.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 А.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а З.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 А.П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тересов Комитета в судах общей юрисдикции и арбитражных судах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 А.П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авовой экспертизы проектов актов Администрации области и Комитета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оведение экспертизы документов в целях принятия решений по распоряжению земельными участками государственная собственность на которые не разграничена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</w:t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ащита в судебных органах интересов комитета по вопросам обеспечения эффективного использования и сохранности имущества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С.Костыгов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зыскание арендных платежей в бюджет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С.Костыгов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Разработка законодательства в сфере имущественных  и земельных отношений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С.Костыгов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оведение правовой экспертизы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С.Костыгов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еестра и разграничения прав собственности</w:t>
            </w:r>
          </w:p>
        </w:tc>
      </w:tr>
      <w:tr>
        <w:trPr>
          <w:trHeight w:val="70" w:hRule="atLeast"/>
        </w:trPr>
        <w:tc>
          <w:tcPr>
            <w:tcW w:w="1517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едение Реестра имущества области в соответствии с Положением о Реестре имущества, находящегося в собственности области, утвержденным постановлением Администрации области от 23.12.2009 №536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ктуализация базы данных Реестра: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внесение обновленной информации о юридических лицах, объектах недвижимого имущества, особо ценного движимого имущества и иного движимого дорогостоящего (свыше 500 МРОТ) имущества и автотранспорта, в том числе с применением операций движения в базе данных  «</w:t>
            </w:r>
            <w:r>
              <w:rPr>
                <w:sz w:val="24"/>
                <w:lang w:val="en-US"/>
              </w:rPr>
              <w:t>SAUMI</w:t>
            </w:r>
            <w:r>
              <w:rPr>
                <w:sz w:val="24"/>
              </w:rPr>
              <w:t>»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внесение сведений о государственной регистрации права собственности области на объекты недвижимого имущества, в том числе земельные участки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проведение процедуры исключения из Реестра имущества, отчужденного из собственности области, при разграничении собственности, списании и ликвидации объектов учета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Кули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.В.Костю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оведение процедуры учета принятых в собственность области, вновь созданных или образованных в результате реорганизации юридических лиц, исключение из Реестра ликвидированных юридических лиц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Куликова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нтроль за вводом данных Реестра в систему учета с использованием программы «</w:t>
            </w:r>
            <w:r>
              <w:rPr>
                <w:sz w:val="24"/>
                <w:lang w:val="en-US"/>
              </w:rPr>
              <w:t>SAUMI</w:t>
            </w:r>
            <w:r>
              <w:rPr>
                <w:sz w:val="24"/>
              </w:rPr>
              <w:t>»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Куликова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дготовка сведений об имуществе и юридических лицах, учитываемых в Реестре, выдача выписок из Реестра, и архивных копий документов по запросам заинтересованных лиц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Кул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Ширкун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.В.Костюк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1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зграничение государственной собственности на федеральную, собственность области и муниципальную в связи с разграничением полномочий федерации, области и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ередача имущества по уровням собственности на основании обращений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пакетов документов, необходимых для принятия решения о передаче имущества в соответствии с требованиями постановления Правительства РФ от 13.06.2006 № 374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оектов распоряжений Администрации области, приказов комит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ередаточных актов к подписанию и утверждению</w:t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 Серебренни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Ширкунов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1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lang w:eastAsia="zxx" w:bidi="zxx"/>
              </w:rPr>
            </w:pPr>
            <w:r>
              <w:rPr>
                <w:rFonts w:cs="Tahoma"/>
                <w:sz w:val="24"/>
                <w:lang w:eastAsia="zxx" w:bidi="zxx"/>
              </w:rPr>
              <w:t>Передача имущества области религиозного назначения в рамках реализации Федерального закона от 30.11.2010 №327-ФЗ «О передаче религиозным организациям имущества религиозного назначения, находящегося в государственной или муниципальной собственности»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sz w:val="24"/>
              </w:rPr>
            </w:pPr>
            <w:r>
              <w:rPr>
                <w:sz w:val="24"/>
              </w:rPr>
              <w:t>рассмотрение заявлений о передаче имущества области религиозной организаций (в отношении земельных участков, занятых объектами недвижимости религиозного назначения)</w:t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 Серебрен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1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по оформлению документов комитета, подлежащих сдаче в государственный архив,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ел постоянного срока хранения и по личному составу за 2011 год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Ширкун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В.Сербина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1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прав собственности области на  земельные участки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евизия регистрации прав юридических лиц на объекты недвижимого имущества и земельные участки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авоустанавливающих документов  на   объекты недвижимости и земельные участки для государственной регистрации права собственности области, подача документов на регистрацию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.В.Костюк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В.Сербин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rFonts w:cs="Tahoma"/>
                <w:sz w:val="24"/>
                <w:lang w:eastAsia="zxx" w:bidi="zxx"/>
              </w:rPr>
              <w:t>Подготовка документов для организации кадастровых работ по оформлению земельных участков, на которые у Псковской области возникает право собственности, в том числе размещение госзаказа на электронной площадке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rFonts w:cs="Tahoma"/>
                <w:sz w:val="24"/>
                <w:lang w:eastAsia="zxx" w:bidi="zxx"/>
              </w:rPr>
              <w:t>Постановка земельных участков на государственный кадастровый учет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В.Сербина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rFonts w:cs="Tahoma"/>
                <w:sz w:val="24"/>
                <w:lang w:eastAsia="zxx" w:bidi="zxx"/>
              </w:rPr>
            </w:pPr>
            <w:r>
              <w:rPr>
                <w:rFonts w:cs="Tahoma"/>
                <w:sz w:val="24"/>
                <w:lang w:eastAsia="zxx" w:bidi="zxx"/>
              </w:rPr>
              <w:t>В первоочередном порядке:</w:t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rFonts w:cs="Tahoma"/>
                <w:sz w:val="24"/>
                <w:lang w:eastAsia="zxx" w:bidi="zxx"/>
              </w:rPr>
              <w:t>- обеспечение организации межевания, постановка на кадастровый учет и регистрация прав собственности области на земельные участки под объектами приватизации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 Горенска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В.Сербин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1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оставление земельных участков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истематизация сведений о земельных участках с неоформленными в установленном порядке государственными предприятиями и учреждениями правами пользования, на которые у Псковской области возникает право собственности,.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Серебрен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нтроль осуществления государственными предприятиями и учреждениями процедур по формированию земельных участков, занятых  объектами, закрепленными в их хозяйственное ведение и оперативное управление, для последующего предоставления либо переоформления прав пользования, либо прекращения прав.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СеребренниковаЛ.О.Солодовников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rFonts w:cs="Tahoma"/>
                <w:sz w:val="24"/>
                <w:lang w:eastAsia="zxx" w:bidi="zxx"/>
              </w:rPr>
              <w:t>Подготовка приказов о предоставлении земельных участков, принадлежащих области на праве собственности, в аренду, в постоянное (бессрочное) пользование, а также о прекращении  права постоянного (бессрочного) пользования у учреждений, в соответствии с земельным законодательством.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rFonts w:cs="Tahoma"/>
                <w:sz w:val="24"/>
                <w:lang w:eastAsia="zxx" w:bidi="zxx"/>
              </w:rPr>
              <w:t>Подготовка договоров купли-продажи и аренды земельных участков, принадлежащих области на праве собственности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17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ажа земельных участков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25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дготовка торгов по продаже  земельного участка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. Псков, ул. Ипподромная, 106</w:t>
            </w:r>
          </w:p>
        </w:tc>
        <w:tc>
          <w:tcPr>
            <w:tcW w:w="235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25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оведение торгов по продаже земельного участка г. Псков, ул. Ипподромная, 106</w:t>
            </w:r>
          </w:p>
        </w:tc>
        <w:tc>
          <w:tcPr>
            <w:tcW w:w="235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1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оставление отчетности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оступления в Реестр имущества, находящегося в собственности области, сведений от государственных предприятий и учреждений о зарегистрированных правах на земельные участки и объекты недвижимости, на которые возникло право  областной собственности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Е.Иван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.В.Костюк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сведений для отчетов об исполнении плана действий ГКПО по ИО на 2013г., поручений и своевременное предоставление отчета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Серебренникова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Направление информации в Управление внутренней политики по реализации п.2.1.1 комплексного плана действий по гармонизации межэтнических отношений, взаимодействия с национальными культурными объединениями, религиозными организациями, общинами и землячествами в Псковской области на 2013-2014 годы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Серебренников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Ежемесячно до 25 числа следующего за отчетным периодом месяца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отчета о расчетах арендаторов  земельных участков, находящихся в собственности области, по платежам в бюджет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отчета о сведениях о проведении торгов и о других способах размещения заказов на поставки товаров, выполнение работ, оказание услуг для государственных и муниципальных нужд в соответствии с законодательством Российской Федерации о проведении торгов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17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тдел управления финансами и персоналом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 (по мере необходимости)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Внесение изменений в ШР комитета. Оформление приема и увольнения государственных служащих комитета и руководителей ГП ПО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.Н.Васильев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годовых отчетов и отчетов за 1 квартал 2014 года в Комитет по управлению государственной службой и наградам Администрации области, Управление спецпрограмм, Статкомитет, Администрацию г.Пскова, КРУ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.Н.Васильев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 (по мере необходимости)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прокуратурой области по результатам служебных проверок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.Н.Васильев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квартала 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ем и регистрация входящей и исходящей корреспонденции, контроль ведения делопроизводства комитета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.Г.Орл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А.Виноград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.В.Афанасьев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финансово-хозяйственных операций комитета, подготовка и сдача квартальной отчетности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Пух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Е.Белов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квартала 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ет движения (поступление, выбытие) имущества казны области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Пухов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документами в системе ЭД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А.Виноград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.В.Афанасьев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Ведение сайта комитета</w:t>
            </w:r>
          </w:p>
        </w:tc>
        <w:tc>
          <w:tcPr>
            <w:tcW w:w="23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.В.Афанасьева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едседатель Государственного комитета Псковской области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по имущественным отношениям</w:t>
        <w:tab/>
        <w:tab/>
        <w:tab/>
        <w:tab/>
        <w:tab/>
        <w:tab/>
        <w:tab/>
        <w:tab/>
        <w:tab/>
        <w:tab/>
        <w:tab/>
        <w:tab/>
        <w:tab/>
        <w:tab/>
        <w:t>Л.В.Гребнева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/>
      </w:pPr>
      <w:r>
        <w:rPr/>
        <w:t>Ф.А.Гусакова</w:t>
      </w:r>
    </w:p>
    <w:p>
      <w:pPr>
        <w:pStyle w:val="Normal"/>
        <w:ind w:left="0" w:right="0" w:firstLine="720"/>
        <w:rPr/>
      </w:pPr>
      <w:r>
        <w:rPr/>
        <w:t>700-583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колонтитул слева"/>
    <w:basedOn w:val="Normal"/>
    <w:qFormat/>
    <w:pPr>
      <w:suppressLineNumbers/>
      <w:tabs>
        <w:tab w:val="clear" w:pos="720"/>
        <w:tab w:val="center" w:pos="7780" w:leader="none"/>
        <w:tab w:val="right" w:pos="1556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4:40:00Z</dcterms:created>
  <dc:creator> </dc:creator>
  <dc:description/>
  <dc:language>en-US</dc:language>
  <cp:lastModifiedBy>user</cp:lastModifiedBy>
  <cp:lastPrinted>2011-12-12T16:24:00Z</cp:lastPrinted>
  <dcterms:modified xsi:type="dcterms:W3CDTF">2013-12-12T07:59:00Z</dcterms:modified>
  <cp:revision>7</cp:revision>
  <dc:subject/>
  <dc:title>О создании комиссии</dc:title>
</cp:coreProperties>
</file>