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5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  <w:gridCol w:w="7021"/>
      </w:tblGrid>
      <w:tr>
        <w:trPr>
          <w:trHeight w:val="1589" w:hRule="atLeast"/>
        </w:trPr>
        <w:tc>
          <w:tcPr>
            <w:tcW w:w="8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Заместитель Губернатора области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________________А.В.Кузнец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«___»_____________201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>4</w:t>
            </w:r>
            <w:r>
              <w:rPr>
                <w:i w:val="false"/>
                <w:iCs w:val="false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ЕКУЩИЙ ПЛАН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го комитета Псковской области по имущественным отношениям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 xml:space="preserve">II </w:t>
      </w:r>
      <w:r>
        <w:rPr>
          <w:b/>
          <w:sz w:val="26"/>
          <w:szCs w:val="26"/>
        </w:rPr>
        <w:t>квартал 2014 года</w:t>
      </w:r>
    </w:p>
    <w:tbl>
      <w:tblPr>
        <w:tblW w:w="1529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9"/>
        <w:gridCol w:w="55"/>
        <w:gridCol w:w="3056"/>
        <w:gridCol w:w="7"/>
        <w:gridCol w:w="14"/>
        <w:gridCol w:w="41"/>
        <w:gridCol w:w="24"/>
        <w:gridCol w:w="5735"/>
        <w:gridCol w:w="45"/>
        <w:gridCol w:w="31"/>
        <w:gridCol w:w="2376"/>
        <w:gridCol w:w="2"/>
        <w:gridCol w:w="31"/>
        <w:gridCol w:w="4"/>
        <w:gridCol w:w="2843"/>
        <w:gridCol w:w="7"/>
        <w:gridCol w:w="24"/>
      </w:tblGrid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Дата , место и время проведения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Участн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дел управления имуществом и земельными ресурс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оведение мероприятий по передаче квартир приобретенных в соответствии с Федеральным законом  от 08.12.2010 № 342-ФЗ «О внесении изменений в Федеральный закон «О статусе военнослужащих и об обеспечении жилыми помещениями некоторых категорий граждан»»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еляева М.В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й комитет Псковской области по делам строительства  и жилищно-коммунальному хозяйс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олнение мероприятий по реализации прогнозного плана приватизации    объектов имущества  области на 2014 год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еляева М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дготовка и оформление документов в целях государственной регистрации права собственности Псковской области на объекты недвижим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еляева М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Выполнение мероприятий  по  приобретению для нужд области имущества в соответствии с  государственными программами Псковской област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еляева М.В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й комитет Псковской области по организации государственных закуп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дготовка приказов  по закреплению  (изъятию) имущества на праве оперативного управления за  государственными  учреждениями 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С.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на 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дготовка приказов  по списанию имущества, находящегося в собственности Псковской обла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на 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дготовка приказов  по закреплению особо ценного движимого имущества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на 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дготовка и заключение договоров аренды, рассмотрение обращений государственных учреждений и предприятий  по сдаче в аренду государственного имущества Псковской област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ихонова Н.Д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дготовка, заключение и согласование  договоров безвозмездного пользования  имущества, находящегося в собственности Псковской област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троль поступления средств в  областной бюджет от аренды государственного имуществ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ихонова Н.Д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оверка сохранности и использование  имущества, находящегося в собственности Псковской области (в соответствии с утвержденным планом):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. ГБУЗ ПО «Псковская районная больница»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. ГБОУ СПО ПО «Псковский индустриально-технологический техникум»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ихонова Н.Д.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</w:rPr>
              <w:t>Направление  в Управление внутренней политики Администрации области информации по реализации пункта 2.1.1 комплексного плана действий по гармонизации межэтнических отношений, взаимодействия с национальными культурными объединениями, религиозными организациями, общинами и землячествами в Псковской области на 2013-2014 годы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ередача имущества, находящегося в собственности Псковской области,   в собственность и безвозмездное пользование  организациям религиозного назначения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ходатайств о переводе земельных участков из одной категории в другую, направление запросов, подготовка соответствующих документов для рассмотрения возможности перевод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 и проведение заседаний МВК по управлению земельными ресурсами, оформление протокола заседания, подготовка решений 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ри Администрации области по управлению земельными ресурсами на территории Псков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заседаний МВК по рассмотрению вопросов, связанных с проведением государственной кадастровой оценки земель, оформление протокола заседания, подготовка решений 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ри Администрации области по рассмотрению вопросов, связанных с проведением государственной кадастровой оценки земель в Псков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Рассмотрение извещений о намерении продажи земельных участков из земель сельскохозяйственного назначения, собственники которых заявили о намерении произвести их отчуждение, формирование реестра земельных участков, согласование намерения области воспользоваться преимущественным правом на приобретение земельных участков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Подготовка документов по реализации  областью преимущественного права на приобретение земельных участков из состава земель сельскохозяйственного назначения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о предоставлении земельных участков из земель сельскохозяйственного назначения для сельскохозяйственного использования из собственности обла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е государственное управление сельского хозяйства, ветеринарии и государственного технического надзора области;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дастровых работ по земельным участкам из невостребованных земельных долей, признанным по решению суда областной собственностью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организации государственных закуп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кадастровой оценке земель сельскохозяйственного назначения (подготовка открытого конкурса)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, Администрация  Псковской  области,         Государственный комитет Псковской области по организации государственных закуп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бращений граждан 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ых заявлений в суд о понуждении отчуждения земельных участков (долей) из земель   сельскохозяйственного назначения,  находящихся в собственности лиц (организаций), которые не имеют права иметь их на праве собственно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Псковской области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оргов по продаже земельных участков, изымаемых из собственности граждан по решению суда 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нализа и корпоративного управ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ов распоряжений Администрации области о реорганизации государственных предприятий области и  контроль за проведением мероприятий по реорганизаци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улакова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 анализ годовой отчетности государственных предприятий области за 2013 года, подготовка и проведение заседания региональной межведомственной (балансовой) комиссии по контролю за деятельностью государственных унитарных предприятий Псковской области при Администрации  област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улакова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хранности и использования имущества ГП ПО «Псковпассажиравтотранс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Александрова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постановления Администрации Псковской области в сфере регулирования вопросов, связанных с участием субъекта РФ - Псковской области в деятельности хозяйственных обществ, имеющих государственную долю в уставном капитале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 по г. Псков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оформлении прав на земельные участки, на которых расположены здания, строения, сооруж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в упрощенном порядке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</w:tc>
        <w:tc>
          <w:tcPr>
            <w:tcW w:w="2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на новый срок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предоставлении земельных участков для целей, не связанных со строительство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предоставлении земельных участков, входящих в состав садоводческих некоммерческих товариществ, расположенных на территории города Пско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жилищных кооперативов в оформлении прав на земельные участки, входящие в состав кооператив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предоставлении земельных участков, сформированных, но не закрепленных за гражданином или юридическим лицом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</w:tc>
        <w:tc>
          <w:tcPr>
            <w:tcW w:w="2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гаражных кооперативов в оформлении прав на земельные участки, входящие в состав кооперативов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 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 о прекращении права пожизненного наследуемого владения и права постоянного (бессрочного) польз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 Васильева С.В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НС по Псковской области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хем расположения земельных участков на утверждение, осуществление государственного кадастрового учета земельных участк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тересов Комитета в судах общей юрисдикции и арбитражных суда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авовой экспертизы разрабатываемых проектов актов Администрации области и Комите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Юридический отде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4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i w:val="false"/>
                <w:iCs w:val="false"/>
                <w:sz w:val="24"/>
                <w:szCs w:val="24"/>
              </w:rPr>
              <w:t>Защита в судебных органах интересов комитета по вопросам обеспечения эффективного использования и сохранности имуще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5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i w:val="false"/>
                <w:iCs w:val="false"/>
                <w:sz w:val="24"/>
                <w:szCs w:val="24"/>
              </w:rPr>
              <w:t>Взыскание арендных платежей в бюдже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6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i w:val="false"/>
                <w:iCs w:val="false"/>
                <w:sz w:val="24"/>
                <w:szCs w:val="24"/>
              </w:rPr>
              <w:t>Разработка законодательства в сфере имущественных  и земельных отношен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7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i w:val="false"/>
                <w:iCs w:val="false"/>
                <w:sz w:val="24"/>
                <w:szCs w:val="24"/>
              </w:rPr>
              <w:t>Проведение правовой экспертиз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еестра и разграничения прав собств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едение Реестра имущества области в соответствии с Положением о Реестре имущества, находящегося в собственности области, утвержденным постановлением Администрации области от 23.12.2009 № 536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базы данных Реестра: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внесение обновленной информации о юридических лицах, объектах недвижимого имущества, особо ценного движимого имущества и иного движимого дорогостоящего (свыше 500 МРОТ) имущества и автотранспорта, в том числе с применением операций движения в базе данных  «</w:t>
            </w:r>
            <w:r>
              <w:rPr>
                <w:sz w:val="24"/>
                <w:lang w:val="en-US"/>
              </w:rPr>
              <w:t>SAUMI</w:t>
            </w:r>
            <w:r>
              <w:rPr>
                <w:sz w:val="24"/>
              </w:rPr>
              <w:t>»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внесение сведений о государственной регистрации права собственности области на объекты недвижимого имущества, в том числе земельные участки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процедуры исключения из Реестра имущества, отчужденного из собственности области, при разграничении собственности, списании и ликвидации объектов учет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В.Костю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оцедуры учета принятых в собственность области, вновь созданных или образованных в результате реорганизации юридических лиц, исключение из Реестра ликвидированных юридических лиц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вводом данных Реестра в систему учета с использованием программы «</w:t>
            </w:r>
            <w:r>
              <w:rPr>
                <w:sz w:val="24"/>
                <w:lang w:val="en-US"/>
              </w:rPr>
              <w:t>SAUMI</w:t>
            </w:r>
            <w:r>
              <w:rPr>
                <w:sz w:val="24"/>
              </w:rPr>
              <w:t>»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сведений об имуществе и юридических лицах, учитываемых в Реестре, выдача выписок из Реестра, и архивных копий документов по запросам заинтересованных лиц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граничение государственной собственности на федеральную, собственность области и муниципальную в связи с разграничением полномочий федерации, области и муниципальных образований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ередача имущества по уровням собственности на основании обращен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пакетов документов, необходимых для принятия решения о передаче имущества в соответствии с требованиями постановления Правительства РФ от 13.06.2006 № 37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ов распоряжений Администрации области, приказов комит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ередаточных актов к подписанию и утверждению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 Серебренн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Передача имущества области религиозного назначения в рамках реализации Федерального закона от 30.11.2010 №327-ФЗ «О передаче религиозным организациям имущества религиозного назначения, находящегося в государственной или муниципальной собственности»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заявлений о передаче имущества области религиозной организаций (в отношении земельных участков, занятых объектами недвижимости религиозного назначения)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 Серебрен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по оформлению документов комитета, подлежащих сдаче в государственный архив,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ел постоянного срока хранения и по личному составу за 2011 год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прав собственности области на  земельные участки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евизия регистрации прав юридических лиц на объекты недвижимого имущества и земельные участк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авоустанавливающих документов  на   объекты недвижимости и земельные участки для государственной регистрации права собственности области, подача документов на регистрацию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дготовка документов для организации кадастровых работ по оформлению земельных участков, на которые у Псковской области возникает право собственности, в том числе размещение госзаказа на электронной площадке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становка земельных участков на государственный кадастровый учет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В первоочередном порядке:</w: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- обеспечение организации межевания, постановка на кадастровый учет и регистрация прав собственности области на земельные участки под объектами приватизаци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 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земельных участков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истематизация сведений о земельных участках с неоформленными в установленном порядке государственными предприятиями и учреждениями правами пользования, на которые у Псковской области возникает право собственн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троль осуществления государственными предприятиями и учреждениями процедур по формированию земельных участков, занятых  объектами, закрепленными в их хозяйственное ведение и оперативное управление, для последующего предоставления либо переоформления прав пользования, либо прекращения прав.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Л.О.Солодовнико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дготовка приказов о предоставлении земельных участков, принадлежащих области на праве собственности, в аренду, в постоянное (бессрочное) пользование, а также о прекращении  права постоянного (бессрочного) пользования у учреждений, в соответствии с земельным законодательством.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дготовка договоров купли-продажи и аренды земельных участков, принадлежащих области на праве собственн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ажа земельных участков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 и проведение торгов по продаже  земельного участка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. Псков, ул. Ипподромная, 106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Л.О.Солодовникова, И.С.Горенская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отчетности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оступления в Реестр имущества, находящегося в собственности области, сведений от государственных предприятий и учреждений о зарегистрированных правах на земельные участки и объекты недвижимости, на которые возникло право  областной собственн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Е.Ива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сведений для отчетов об исполнении плана действий ГКПО по ИО на 2014 г., поручений и своевременное предоставление отчет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отчета о расчетах арендаторов  земельных участков, находящихся в собственности области, по платежам в бюджет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отчета о сведениях о проведении торгов и о других способах размещения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проведении торгов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</w:tc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26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Отдел управления финансами и персоналом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9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(по мере необходимости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несение изменений в ШР комитета. </w:t>
            </w:r>
          </w:p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формление приема и увольнения государственных служащих  комитета и руководителей ГП ПО.</w:t>
            </w:r>
          </w:p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рганизация и проведение конкурсов на замещение вакантных должностей.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0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дготовка отчетов за 1 квартал 2014 года в Комитет по управлению государственной службой и наградам Администрации области, Управление спецпрограмм, Статкомитет, Администрацию г. Пскова, КРУ.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1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(по мере необходимости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Работа с прокуратурой области по результатам служебных проверок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2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Апрель - май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бор, обработка и размещение на сайте сведений о доходах, имуществе и обязательствах имущественного характера руководителей ГППО, заместителей руководителей, государственных  служащих и членов их семей.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3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дготовка наградных документов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4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ием и регистрация входящей и исходящей корреспонденции, контроль ведения делопроизводства комитет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Т.Г.Орл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А.В.Афанасье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5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существление финансово-хозяйственных операций комитета, подготовка и сдача квартальной отчетно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Н.А.Пух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И.Е.Бело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6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чет движения (поступление, выбытие) имущества казны обла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Н.А.Пухо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7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Работа с документами в системе ЭД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А.В.Афанасье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8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едение сайта комитет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А.В.Афанасьева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i w:val="false"/>
          <w:iCs w:val="false"/>
          <w:sz w:val="24"/>
          <w:szCs w:val="24"/>
        </w:rPr>
        <w:t>Председатель Государственного комитета Псковской области</w:t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 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ab/>
        <w:t>Л.В.Гребнева</w:t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Л.Е.Иванова</w:t>
      </w:r>
    </w:p>
    <w:p>
      <w:pPr>
        <w:pStyle w:val="Normal"/>
        <w:ind w:left="0" w:righ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700-580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851" w:gutter="0" w:header="851" w:top="1082" w:footer="851" w:bottom="10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28:00Z</dcterms:created>
  <dc:creator> </dc:creator>
  <dc:description/>
  <dc:language>en-US</dc:language>
  <cp:lastModifiedBy>user</cp:lastModifiedBy>
  <cp:lastPrinted>2014-03-20T15:06:00Z</cp:lastPrinted>
  <dcterms:modified xsi:type="dcterms:W3CDTF">2014-03-18T05:08:00Z</dcterms:modified>
  <cp:revision>6</cp:revision>
  <dc:subject/>
  <dc:title>О создании комиссии</dc:title>
</cp:coreProperties>
</file>