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159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  <w:gridCol w:w="7021"/>
      </w:tblGrid>
      <w:tr>
        <w:trPr>
          <w:trHeight w:val="1589" w:hRule="atLeast"/>
        </w:trPr>
        <w:tc>
          <w:tcPr>
            <w:tcW w:w="89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21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Заместитель Губернатора области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________________С.Г.Перник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«___»_____________201</w:t>
            </w:r>
            <w:r>
              <w:rPr>
                <w:i w:val="false"/>
                <w:iCs w:val="false"/>
                <w:sz w:val="28"/>
                <w:szCs w:val="28"/>
                <w:lang w:val="en-US"/>
              </w:rPr>
              <w:t>4</w:t>
            </w:r>
            <w:r>
              <w:rPr>
                <w:i w:val="false"/>
                <w:iCs w:val="false"/>
                <w:sz w:val="28"/>
                <w:szCs w:val="28"/>
              </w:rPr>
              <w:t xml:space="preserve"> год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ТЕКУЩИЙ ПЛАН РАБОТ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ого комитета Псковской области по имущественным отношениям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sz w:val="26"/>
          <w:szCs w:val="26"/>
        </w:rPr>
        <w:t xml:space="preserve">на </w:t>
      </w:r>
      <w:r>
        <w:rPr>
          <w:b/>
          <w:sz w:val="26"/>
          <w:szCs w:val="26"/>
          <w:lang w:val="en-US"/>
        </w:rPr>
        <w:t xml:space="preserve">III </w:t>
      </w:r>
      <w:r>
        <w:rPr>
          <w:b/>
          <w:sz w:val="26"/>
          <w:szCs w:val="26"/>
        </w:rPr>
        <w:t>квартал 2014 года</w:t>
      </w:r>
    </w:p>
    <w:tbl>
      <w:tblPr>
        <w:tblW w:w="15334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49"/>
        <w:gridCol w:w="55"/>
        <w:gridCol w:w="3056"/>
        <w:gridCol w:w="7"/>
        <w:gridCol w:w="14"/>
        <w:gridCol w:w="41"/>
        <w:gridCol w:w="24"/>
        <w:gridCol w:w="5735"/>
        <w:gridCol w:w="45"/>
        <w:gridCol w:w="31"/>
        <w:gridCol w:w="2376"/>
        <w:gridCol w:w="2"/>
        <w:gridCol w:w="31"/>
        <w:gridCol w:w="4"/>
        <w:gridCol w:w="2883"/>
        <w:gridCol w:w="7"/>
        <w:gridCol w:w="24"/>
      </w:tblGrid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 xml:space="preserve">№ </w:t>
            </w: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п/п</w:t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Дата , место и время проведения</w:t>
            </w:r>
          </w:p>
        </w:tc>
        <w:tc>
          <w:tcPr>
            <w:tcW w:w="5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Участник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53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Отдел управления имуществом и земельными ресурсам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</w:t>
            </w:r>
          </w:p>
        </w:tc>
        <w:tc>
          <w:tcPr>
            <w:tcW w:w="313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роведение мероприятий по передаче квартир приобретенных в соответствии с Федеральным законом от 08.12.2010 № 342-ФЗ «О внесении изменений в Федеральный закон «О статусе военнослужащих и об обеспечении жилыми помещениями некоторых категорий граждан»»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Иванова С.А.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Халтурина О.И.</w:t>
            </w:r>
          </w:p>
        </w:tc>
        <w:tc>
          <w:tcPr>
            <w:tcW w:w="2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осударственный комитет Псковской области по делам строительства  и жилищно-коммунальному хозяйств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</w:t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ыполнение мероприятий по реализации прогнозного плана приватизации объектов имущества области на 2014 год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Иванова С.А.</w:t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Халтурина О.И.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Администрация Псковской област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</w:t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 течение квартала по мере необходимости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одготовка и оформление правоустанавливающих документов в целях государственной регистрации права собственности Псковской области на объекты недвижимости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Иванова С.А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Халтурина О.И.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4</w:t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Выполнение мероприятий по приобретению для нужд области имущества в соответствии с  государственными программами Псковской области 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Иванова С.А.</w:t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Халтурина О.И.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осударственный комитет Псковской области по организации государственных закупок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5</w:t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 течение квартала по мере поступления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Рассмотрение заявлений государственных учреждений о закреплении имущества области на праве оперативного управления, об изъятии имущества области из оперативного управления и принятие решений в установленном порядке (проект приказа комитета)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ИвановаС.А.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Алексеева Анна В.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осударственные комитеты и управления Псковской област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6</w:t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 течение квартала по мере поступления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Рассмотрение заявлений государственных учреждений и предприятий о списании имущества, находящегося в собственности Псковской области, и принятие решения в установленном порядке (проект приказа комитета)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Алексеева Анна В.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осударственные комитеты и управления Псковской области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7</w:t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 течение квартала по мере поступления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Рассмотрение заявлений государственных бюджетных учреждений о закреплении особо ценного движимого имущества и принятие решения в установленном порядке (проект приказа комитета)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Алексеева Анна В.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осударственные комитеты и управления Псковской област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8</w:t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 течение квартала по мере поступления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Подготовка к заключению договоров аренды объектов казны, рассмотрение обращений государственных учреждений и предприятий о согласовании сдачи в аренду государственного имущества Псковской области 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ихонова Н.Д.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9</w:t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 течение квартала по мере поступления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Подготовка к заключению договоров безвозмездного пользования объектов казны, рассмотрение обращений государственных учреждений о согласовании передачи в безвозмездное пользование имущества, находящегося в собственности Псковской области 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Алексеева Анастасия В.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0</w:t>
            </w:r>
          </w:p>
        </w:tc>
        <w:tc>
          <w:tcPr>
            <w:tcW w:w="313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Контроль поступления средств в областной бюджет от аренды государственного имущества, претензионная работа по взысканию задолженности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ихонова Н.Д.</w:t>
            </w:r>
          </w:p>
        </w:tc>
        <w:tc>
          <w:tcPr>
            <w:tcW w:w="2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1</w:t>
            </w:r>
          </w:p>
        </w:tc>
        <w:tc>
          <w:tcPr>
            <w:tcW w:w="313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ентябрь</w:t>
            </w:r>
          </w:p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роверка сохранности и использования имущества области, находящегося в оперативном управлении у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БОУ СПО ПО «Псковский индустриально-технологический техникум»;</w:t>
            </w:r>
          </w:p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    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ихонова Н.Д.</w:t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Алексеева Анастасия В.</w:t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 w:val="false"/>
                <w:sz w:val="24"/>
                <w:szCs w:val="24"/>
              </w:rPr>
            </w:pPr>
            <w:r>
              <w:rPr>
                <w:i/>
                <w:iCs w:val="false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964" w:hRule="atLeast"/>
        </w:trPr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1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5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sz w:val="24"/>
              </w:rPr>
              <w:t>Направление  в Управление внутренней политики Администрации области информации по реализации пункта 2.1.1 комплексного плана действий по гармонизации межэтнических отношений, взаимодействия с национальными культурными объединениями, религиозными организациями, общинами и землячествами в Псковской области на 2013-2014 годы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Алексеева Анастасия В.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3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 течение квартала по мере поступления</w:t>
            </w:r>
          </w:p>
        </w:tc>
        <w:tc>
          <w:tcPr>
            <w:tcW w:w="581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Рассмотрение заявлений религиозных организаций о передаче собственность или безвозмездное пользование имущества религиозного назначения, находящегося в собственности Псковской области, принятие решений в установленном порядке (проекты приказа комитета, договора)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Алексеева Анастасия В.</w:t>
            </w:r>
          </w:p>
        </w:tc>
        <w:tc>
          <w:tcPr>
            <w:tcW w:w="2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 течение квартала по мере поступления</w:t>
            </w:r>
          </w:p>
        </w:tc>
        <w:tc>
          <w:tcPr>
            <w:tcW w:w="581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ходатайств о переводе земельных участков из одной категории в другую, направление запросов, подготовка соответствующих документов для рассмотрения возможности перевода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дова В.А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заседаний МВК при Администрации области по управлению земельными ресурсами, оформление протокола заседания, подготовка решений (проект приказа комитета)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дова В.А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ешилова Н.Г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ведомственная комиссия при Администрации области по управлению земельными ресурсами на территории Псковской област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zxx" w:bidi="zxx"/>
              </w:rPr>
            </w:pPr>
            <w:r>
              <w:rPr>
                <w:i w:val="false"/>
                <w:iCs w:val="false"/>
                <w:sz w:val="24"/>
                <w:szCs w:val="24"/>
                <w:lang w:eastAsia="zxx" w:bidi="zxx"/>
              </w:rPr>
              <w:t>В течение квартала по мере поступления</w:t>
            </w:r>
          </w:p>
        </w:tc>
        <w:tc>
          <w:tcPr>
            <w:tcW w:w="581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xx" w:bidi="zxx"/>
              </w:rPr>
              <w:t>Рассмотрение извещений о намерении продажи земельных участков из земель сельскохозяйственного назначения, собственники которых заявили о намерении произвести их отчуждение, формирование реестра земельных участков, согласование намерения области воспользоваться преимущественным правом на приобретение земельных участков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дова В.А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ешилова Н.Г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xx" w:bidi="zxx"/>
              </w:rPr>
              <w:t>Подготовка документов по реализации областью преимущественного права на приобретение земельных участков из состава земель сельскохозяйственного назначения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ешилова Н.Г.</w:t>
            </w:r>
          </w:p>
        </w:tc>
        <w:tc>
          <w:tcPr>
            <w:tcW w:w="2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сковской област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 течение квартала по мере поступления</w:t>
            </w:r>
          </w:p>
        </w:tc>
        <w:tc>
          <w:tcPr>
            <w:tcW w:w="581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заявлений о предоставлении земельных участков из земель сельскохозяйственного назначения для сельскохозяйственного использования, находящихся в собственности области, в аренду, в собственность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дова В.А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государственное управление сельского хозяйства, ветеринарии и государственного технического надзора Псковской област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 течение квартала по мере поступления</w:t>
            </w:r>
          </w:p>
        </w:tc>
        <w:tc>
          <w:tcPr>
            <w:tcW w:w="581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ие обращений (жалоб) граждан и юридических лиц по урегулированию земельных отношений на территории области 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дова В.А.</w:t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Затешилова Н.Г.</w:t>
            </w:r>
          </w:p>
        </w:tc>
        <w:tc>
          <w:tcPr>
            <w:tcW w:w="2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материалов для исковых заявлений в суд о понуждении отчуждения земельных участков (долей) из земель сельскохозяйственного назначения, находящихся в собственности лиц (организаций), которые не имеют права иметь их на праве собственности, о принудительном изъятии земельных участков на основании заключения Управления Росреестра по Псковской области о неиспользовании (ненадлежащем использовании) собственниками земель сельскохозяйственного назначения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ешилова Н.Г.</w:t>
            </w:r>
          </w:p>
        </w:tc>
        <w:tc>
          <w:tcPr>
            <w:tcW w:w="2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Псковской области             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проведение публичных торгов по продаже земельных участков, принудительно изъятых  из собственности по решению суда 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дова В.А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ешилова Н.Г.</w:t>
            </w:r>
          </w:p>
        </w:tc>
        <w:tc>
          <w:tcPr>
            <w:tcW w:w="2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3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анализа и корпоративного управ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квартала </w:t>
            </w:r>
          </w:p>
        </w:tc>
        <w:tc>
          <w:tcPr>
            <w:tcW w:w="5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ов распоряжений Администрации области о реорганизации государственных предприятий области и контроль за проведением мероприятий по их реорганизации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А.Гусак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В.Соловье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Кулакова</w:t>
            </w:r>
          </w:p>
        </w:tc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комитеты и управления област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В течение квартала </w:t>
            </w:r>
          </w:p>
        </w:tc>
        <w:tc>
          <w:tcPr>
            <w:tcW w:w="5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анализ отчетности государственных предприятий за 1 полугодие 2014, подготовка и проведение заседания региональной межведомственной (балансовой) комиссии по контролю за деятельностью государственных унитарных предприятий Псковской области при Администрации  области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А.Гусак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В.Соловьева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.В.Кулакова</w:t>
            </w:r>
          </w:p>
        </w:tc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5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охранности и использования имущества области, находящегося в хозяйственном ведении ГП ПО «Псковское лесопожарное предприятие»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В.Соловье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Н. Александрова</w:t>
            </w:r>
          </w:p>
        </w:tc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 течение квартала по мере поступления</w:t>
            </w:r>
          </w:p>
        </w:tc>
        <w:tc>
          <w:tcPr>
            <w:tcW w:w="5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обращений государственных предприятий о согласовании крупных сделок, заимствований и банковских гарантий, принятие решения в установленном порядке ( проект приказа комитета)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Ф.А.Гусакова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Е.Н.Александрова</w:t>
            </w:r>
          </w:p>
        </w:tc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3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земельных отношений по г. Пскову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заявлений лиц, заинтересованных в оформлении прав на земельные участки, на которых расположены здания, строения, сооружения, принятие решения в установленном порядке (проекты приказа комитета, договора)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тун О.С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шина З.Н.</w:t>
            </w:r>
          </w:p>
        </w:tc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ск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zxx"/>
              </w:rPr>
              <w:t>Рассмотрение заявлений лиц, заинтересованных в предоставлении земельных участков для строительства, принятие решения в установленном порядке (проект распоряжения Администрации области, проект договора)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В.Ю.</w:t>
            </w:r>
          </w:p>
        </w:tc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сковской област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скова</w:t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19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zxx"/>
              </w:rPr>
              <w:t>Рассмотрение заявлений лиц, заинтересованных в предоставлении земельных участков для строительства в упрощенном порядке, принятие решения в установленном порядке (проект распоряжения Администрации области, проект договора)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андрова М.Г.</w:t>
            </w:r>
          </w:p>
        </w:tc>
        <w:tc>
          <w:tcPr>
            <w:tcW w:w="29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сковской област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скова</w:t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zxx"/>
              </w:rPr>
              <w:t>Рассмотрение заявлений лиц, заинтересованных в предоставлении земельных участков для строительства на новый срок (проект распоряжения Администрации области, проект договора)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С.В.</w:t>
            </w:r>
          </w:p>
        </w:tc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сковской област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19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zxx"/>
              </w:rPr>
              <w:t>Организация и проведение мероприятий по предоставлению гражданам, имеющим 3-х и более детей, земельных участков для ИЖС в собственность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андрова М.Ю.</w:t>
            </w:r>
          </w:p>
        </w:tc>
        <w:tc>
          <w:tcPr>
            <w:tcW w:w="29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сковской облст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управление социальной защиты Псковской област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скова</w:t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ие заявлений лиц, заинтересованных в предоставлении земельных участков для целей, не связанных со строительством, </w:t>
            </w:r>
            <w:r>
              <w:rPr>
                <w:sz w:val="24"/>
                <w:szCs w:val="24"/>
                <w:lang w:bidi="zxx"/>
              </w:rPr>
              <w:t>принятие решения в установленном порядке (проекты приказа комитета, договора)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С.В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ева Л.Р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скова</w:t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ие заявлений лиц, заинтересованных в предоставлении земельных участков, входящих в состав садоводческих некоммерческих товариществ, расположенных на территории города Пскова, </w:t>
            </w:r>
            <w:r>
              <w:rPr>
                <w:sz w:val="24"/>
                <w:szCs w:val="24"/>
                <w:lang w:bidi="zxx"/>
              </w:rPr>
              <w:t>принятие решения в установленном порядке (проекты приказа комитета, договора)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андрова М.Г.</w:t>
            </w:r>
          </w:p>
        </w:tc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ск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ие заявлений жилищных кооперативов в оформлении прав на земельные участки, входящие в состав кооперативов, </w:t>
            </w:r>
            <w:r>
              <w:rPr>
                <w:sz w:val="24"/>
                <w:szCs w:val="24"/>
                <w:lang w:bidi="zxx"/>
              </w:rPr>
              <w:t>принятие решения в установленном порядке (проекты приказа комитета, договора)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икова Е.В.</w:t>
            </w:r>
          </w:p>
        </w:tc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сковской област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скова</w:t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19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ие заявлений лиц, заинтересованных в предоставлении земельных участков, сформированных, но не закрепленных за гражданином или юридическим лицом, </w:t>
            </w:r>
            <w:r>
              <w:rPr>
                <w:sz w:val="24"/>
                <w:szCs w:val="24"/>
                <w:lang w:bidi="zxx"/>
              </w:rPr>
              <w:t>принятие решения в установленном порядке (проекты приказа комитета, договора)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В.Ю.</w:t>
            </w:r>
          </w:p>
        </w:tc>
        <w:tc>
          <w:tcPr>
            <w:tcW w:w="29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сковской област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ск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19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ие заявлений гаражных кооперативов в оформлении прав на земельные участки, входящие в состав кооперативов </w:t>
            </w:r>
            <w:r>
              <w:rPr>
                <w:sz w:val="24"/>
                <w:szCs w:val="24"/>
                <w:lang w:bidi="zxx"/>
              </w:rPr>
              <w:t>(проекты приказа комитета, договора)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В.Ю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ева Л.Р., Васильева С.В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бласт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ск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заявлений лиц о прекращении права пожизненного наследуемого владения и права постоянного (бессрочного) пользования, принятие решения в установленном порядке (проект приказа)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В.Ю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ева Л.Р., Васильева С.В.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андрова М.Г.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шина З.Н.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тун О.С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богатов А.П.</w:t>
            </w:r>
          </w:p>
        </w:tc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осреестра по Псковской област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ФНС по Псковской области</w:t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схем расположения земельных участков на утверждение, обеспечение государственного кадастрового учета земельных участков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С.В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тун О.С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ева Л.Р.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икова Е.В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В.Ю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шина З.Н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андрова М.Г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богатов А.П.</w:t>
            </w:r>
          </w:p>
        </w:tc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ск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обращений граждан по вопросам земельных отношений на территории  города Псков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икова Е.В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андрова М.Г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В.Ю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тун О.С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ева Л.Р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шина З.Н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С.В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богатов А.П.</w:t>
            </w:r>
          </w:p>
        </w:tc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интересов Комитета в судах общей юрисдикции и арбитражных судах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икова Е.В.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богатов А.П</w:t>
            </w:r>
          </w:p>
        </w:tc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равовой экспертизы разрабатываемых проектов актов Администрации области и Комитета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икова Е.В.</w:t>
            </w:r>
          </w:p>
        </w:tc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5" w:leader="none"/>
              </w:tabs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Проведение экспертизы документов в целях принятия решений по распоряжению земельными участками государственная собственность на которые не разграничен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икова Е.В.</w:t>
            </w:r>
          </w:p>
        </w:tc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3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Юридический отдел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42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5" w:leader="none"/>
              </w:tabs>
              <w:snapToGrid w:val="false"/>
              <w:spacing w:lineRule="atLeast" w:line="20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"/>
                <w:b w:val="false"/>
                <w:bCs w:val="false"/>
                <w:i w:val="false"/>
                <w:iCs w:val="false"/>
                <w:sz w:val="24"/>
                <w:szCs w:val="24"/>
              </w:rPr>
              <w:t>Защита в судебных органах интересов комитета по вопросам обеспечения эффективного использования и сохранности имуществ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В.И.Захаров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А.А.Секушин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Е.В.Кулик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Д.А.Изюмов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К.С.Костыгова</w:t>
            </w:r>
          </w:p>
        </w:tc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43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5" w:leader="none"/>
              </w:tabs>
              <w:snapToGrid w:val="false"/>
              <w:spacing w:lineRule="atLeast" w:line="20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"/>
                <w:b w:val="false"/>
                <w:bCs w:val="false"/>
                <w:i w:val="false"/>
                <w:iCs w:val="false"/>
                <w:sz w:val="24"/>
                <w:szCs w:val="24"/>
              </w:rPr>
              <w:t>Организация претензионной работы по взысканию арендных платежей в бюджет, подготовка и направление исковых заявлений в суды, участие в судебных разбирательствах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Можаев А.М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А.А.Секушин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Е.В.Кулик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Д.А.Изюмов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К.С.Костыгова</w:t>
            </w:r>
          </w:p>
        </w:tc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44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5" w:leader="none"/>
              </w:tabs>
              <w:snapToGrid w:val="false"/>
              <w:spacing w:lineRule="atLeast" w:line="20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"/>
                <w:i w:val="false"/>
                <w:iCs w:val="false"/>
                <w:sz w:val="24"/>
                <w:szCs w:val="24"/>
              </w:rPr>
              <w:t>Разработка предложений в законодательство в сфере имущественных  и земельных отношений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.И.Захарова</w:t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А.А.Секушин</w:t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Е.В.Кулик</w:t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Д.А.Изюмова</w:t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К.С.Костыгова</w:t>
            </w:r>
          </w:p>
        </w:tc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45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 течение квартала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5" w:leader="none"/>
              </w:tabs>
              <w:snapToGrid w:val="false"/>
              <w:spacing w:lineRule="atLeast" w:line="20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"/>
                <w:i w:val="false"/>
                <w:iCs w:val="false"/>
                <w:sz w:val="24"/>
                <w:szCs w:val="24"/>
              </w:rPr>
              <w:t>Проведение правовой экспертизы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.И.Захарова</w:t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А.А.Секушин</w:t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Е.В.Кулик</w:t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Д.А.Изюмова</w:t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К.С.Костыгова</w:t>
            </w:r>
          </w:p>
        </w:tc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3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реестра и разграничения прав собственност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530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Ведение Реестра имущества области в соответствии с Положением о Реестре имущества, находящегося в собственности области, утвержденным постановлением Администрации области от 23.12.2009 № 536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328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1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сбора сведений от государственных предприятий и учреждений о зарегистрированных правах на земельные участки и объекты недвижимости, на которые возникло право  областной собственности, для внесения в реестр имущества, находящегося в собственности области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.А.Серебреннико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.С.Горенская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.В.Мороз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Л.О.Солодовник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.В.Костюк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328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Актуализация базы данных Реестра: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- внесение обновленной информации о юридических лицах, объектах недвижимого имущества, особо ценного движимого имущества и иного движимого дорогостоящего (свыше 500 МРОТ) имущества и автотранспорта, в том числе с применением операций движения в базе данных  «</w:t>
            </w:r>
            <w:r>
              <w:rPr>
                <w:sz w:val="24"/>
                <w:lang w:val="en-US"/>
              </w:rPr>
              <w:t>SAUMI</w:t>
            </w:r>
            <w:r>
              <w:rPr>
                <w:sz w:val="24"/>
              </w:rPr>
              <w:t>»;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- внесение сведений о государственной регистрации права собственности области на объекты недвижимого имущества, в том числе земельные участки;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- проведение процедуры исключения из Реестра имущества, отчужденного из собственности области, при разграничении собственности, списании и ликвидации объектов учета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.В.Кулико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.В.Костю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.О.Солодовникова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3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В течение квартала по мере необходимости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Проведение процедуры учета принятых в собственность области, вновь созданных или образованных в результате реорганизации юридических лиц, исключение из Реестра ликвидированных юридических лиц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.В.Куликов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3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Контроль за вводом данных Реестра в систему учета с использованием программы «</w:t>
            </w:r>
            <w:r>
              <w:rPr>
                <w:sz w:val="24"/>
                <w:lang w:val="en-US"/>
              </w:rPr>
              <w:t>SAUMI</w:t>
            </w:r>
            <w:r>
              <w:rPr>
                <w:sz w:val="24"/>
              </w:rPr>
              <w:t>»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.В.Куликов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328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Подготовка сведений об имуществе и юридических лицах, учитываемых в Реестре, выдача выписок из Реестра, архивных копий документов по запросам заинтересованных лиц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.В.Кулик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.В.Ширкун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.В.Костюк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53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азграничение государственной собственности на федеральную, собственность области и муниципальную в связи с разграничением полномочий федерации, области и муниципальных образований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3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В течение квартала по мере необходимости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Передача имущества по уровням собственности на основании обращений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44" w:leader="none"/>
              </w:tabs>
              <w:snapToGrid w:val="false"/>
              <w:ind w:left="644" w:right="0" w:hanging="360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пакетов документов, необходимых для принятия решения о передаче имущества в соответствии с требованиями постановления Правительства РФ от 13.06.2006 № 374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44" w:leader="none"/>
              </w:tabs>
              <w:snapToGrid w:val="false"/>
              <w:ind w:left="644" w:right="0" w:hanging="360"/>
              <w:jc w:val="both"/>
              <w:rPr>
                <w:sz w:val="24"/>
              </w:rPr>
            </w:pPr>
            <w:r>
              <w:rPr>
                <w:sz w:val="24"/>
              </w:rPr>
              <w:t>подготовка проектов распоряжений Администрации области, приказов комите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44" w:leader="none"/>
              </w:tabs>
              <w:snapToGrid w:val="false"/>
              <w:ind w:left="644" w:right="0" w:hanging="360"/>
              <w:jc w:val="both"/>
              <w:rPr>
                <w:sz w:val="24"/>
              </w:rPr>
            </w:pPr>
            <w:r>
              <w:rPr>
                <w:sz w:val="24"/>
              </w:rPr>
              <w:t>подготовка передаточных актов к подписанию и утверждению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.А. Серебреннико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В.Ширкунова</w:t>
            </w:r>
          </w:p>
        </w:tc>
        <w:tc>
          <w:tcPr>
            <w:tcW w:w="2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53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4"/>
                <w:lang w:eastAsia="zxx" w:bidi="zxx"/>
              </w:rPr>
            </w:pPr>
            <w:r>
              <w:rPr>
                <w:rFonts w:cs="Tahoma"/>
                <w:sz w:val="24"/>
                <w:lang w:eastAsia="zxx" w:bidi="zxx"/>
              </w:rPr>
              <w:t>Передача имущества области религиозного назначения в рамках реализации Федерального закона от 30.11.2010 №327-ФЗ «О передаче религиозным организациям имущества религиозного назначения, находящегося в государственной или муниципальной собственности»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3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 течение квартала                              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44" w:leader="none"/>
              </w:tabs>
              <w:snapToGrid w:val="false"/>
              <w:ind w:left="0" w:right="0" w:hanging="363"/>
              <w:jc w:val="both"/>
              <w:rPr>
                <w:sz w:val="24"/>
              </w:rPr>
            </w:pPr>
            <w:r>
              <w:rPr>
                <w:sz w:val="24"/>
              </w:rPr>
              <w:t>Ра  Рассмотрение заявлений о передаче имущества области религиозной организаций (в отношении земельных участков, занятых объектами недвижимости религиозного назначения)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.А. Серебренник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Л.О.Солодовникова</w:t>
            </w:r>
          </w:p>
        </w:tc>
        <w:tc>
          <w:tcPr>
            <w:tcW w:w="2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53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абота по оформлению документов архива комитета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3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готовка дел временного хранения к уничтожению, составление акта об уничтожении 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.В.Ширкун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.В.Серби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53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формление прав собственности области на земельные участки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3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1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Ревизия регистрации прав юридических лиц на объекты недвижимого имущества и земельные участки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Л.О.Солодовник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.В.Мороз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328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1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Подготовка правоустанавливающих документов на   объекты недвижимости и земельные участки для государственной регистрации права собственности области, подача документов на регистрацию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.В.Мороз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Л.О.Солодовник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.В.Костюк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.В.Сербина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3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ahoma"/>
                <w:sz w:val="24"/>
                <w:lang w:eastAsia="zxx" w:bidi="zxx"/>
              </w:rPr>
            </w:pPr>
            <w:r>
              <w:rPr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1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rFonts w:cs="Tahoma"/>
                <w:sz w:val="24"/>
                <w:lang w:eastAsia="zxx" w:bidi="zxx"/>
              </w:rPr>
              <w:t>Подготовка документов для организации кадастровых работ по оформлению земельных участков, на которые у Псковской области возникает право собственности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.С.Горенская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.В.Мороз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Л.О.Солодовников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3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ahoma"/>
                <w:sz w:val="24"/>
                <w:lang w:eastAsia="zxx" w:bidi="zxx"/>
              </w:rPr>
            </w:pPr>
            <w:r>
              <w:rPr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1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rFonts w:cs="Tahoma"/>
                <w:sz w:val="24"/>
                <w:lang w:eastAsia="zxx" w:bidi="zxx"/>
              </w:rPr>
              <w:t>Обеспечение постановки земельных участков на государственный кадастровый учет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.В.Мороз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Л.О.Солодовник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.В.Серби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53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онтроль за учетом и использованием земельных участков и объектов недвижимости, вовлечение земельных участков в хозяйственный оборот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3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1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Систематизация сведений о земельных участках с неоформленными в установленном порядке государственными предприятиями и учреждениями правами пользования, на которые у Псковской области возникает право собственности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.В.Мороз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Л.О.Солодовник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.А.Серебренник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328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1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Контроль осуществления государственными предприятиями и учреждениями процедур по формированию земельных участков, занятых  объектами, закрепленными в их хозяйственное ведение и оперативное управление, для последующего предоставления либо переоформления прав пользования, либо прекращения прав.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.С.Горенск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В.Мороз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.А.СеребренниковаЛ.О.Солодовникова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3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ahoma"/>
                <w:sz w:val="24"/>
                <w:lang w:eastAsia="zxx" w:bidi="zxx"/>
              </w:rPr>
            </w:pPr>
            <w:r>
              <w:rPr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1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rFonts w:cs="Tahoma"/>
                <w:sz w:val="24"/>
                <w:lang w:eastAsia="zxx" w:bidi="zxx"/>
              </w:rPr>
              <w:t>Предоставление земельных участков, принадлежащих области на праве собственности, в аренду, в постоянное (бессрочное) пользование, а также о прекращении  права постоянного (бессрочного) пользования у учреждений, в соответствии с земельным законодательством (рассмотрение заявлений, подготовка проектов приказов комитета, проектов договоров)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.С.Горенск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В.Мороз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Л.О.Солодовник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328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-август</w:t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1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оведение проверки учета имущества области, находящегося на праве оперативного управления у ГБУЗ ПО «Детский санаторий «Гороховое озеро» , использования его по назначению и соблюдения порядка распоряжения имуществом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Л.О.Солодовник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.В.Куликова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53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оставление отчетности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328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отчета о расчетах арендаторов  земельных участков, находящихся в собственности области, по платежам в бюджет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.С.Горенская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530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 w:val="false"/>
                <w:iCs w:val="false"/>
                <w:sz w:val="24"/>
              </w:rPr>
              <w:t>Отдел управления финансами и персоналом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63</w:t>
            </w:r>
          </w:p>
        </w:tc>
        <w:tc>
          <w:tcPr>
            <w:tcW w:w="328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Организация государственных закупок в соответствии с Федеральным законом от 05.04.2013 № 44-ФЗ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</w:rPr>
              <w:t>М.В.Беляева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осударственный комитет Псковской области по организации государственных закупок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64</w:t>
            </w:r>
          </w:p>
        </w:tc>
        <w:tc>
          <w:tcPr>
            <w:tcW w:w="328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 xml:space="preserve">В течение квартала </w:t>
            </w:r>
          </w:p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по мере необходимости</w:t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 xml:space="preserve">Внесение изменений в штатное расписание комитета. </w:t>
            </w:r>
          </w:p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Оформление приема и увольнения государственных служащих комитета и руководителей государственных предприятий Псковской области.</w:t>
            </w:r>
          </w:p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Организация и проведение конкурсов на замещение вакантных должностей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 w:val="false"/>
                <w:iCs w:val="false"/>
                <w:sz w:val="24"/>
              </w:rPr>
              <w:t>Г.Н.Васильева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65</w:t>
            </w:r>
          </w:p>
        </w:tc>
        <w:tc>
          <w:tcPr>
            <w:tcW w:w="328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Подготовка отчетов за 2 квартал 2014 года в Комитет по управлению государственной службой и наградам Администрации области, Управление спецпрограмм, Статкомитет, Администрацию г. Пскова, КРУ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 w:val="false"/>
                <w:iCs w:val="false"/>
                <w:sz w:val="24"/>
              </w:rPr>
              <w:t>Г.Н.Васильева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66</w:t>
            </w:r>
          </w:p>
        </w:tc>
        <w:tc>
          <w:tcPr>
            <w:tcW w:w="328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 xml:space="preserve">В течение квартала </w:t>
            </w:r>
          </w:p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по мере необходимости</w:t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Работа с прокуратурой области по результатам служебных проверок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 w:val="false"/>
                <w:iCs w:val="false"/>
                <w:sz w:val="24"/>
              </w:rPr>
              <w:t>Г.Н.Васильева</w:t>
            </w:r>
          </w:p>
        </w:tc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67</w:t>
            </w:r>
          </w:p>
        </w:tc>
        <w:tc>
          <w:tcPr>
            <w:tcW w:w="3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Подготовка наградных документов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 w:val="false"/>
                <w:iCs w:val="false"/>
                <w:sz w:val="24"/>
              </w:rPr>
              <w:t>Г.Н.Васильев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68</w:t>
            </w:r>
          </w:p>
        </w:tc>
        <w:tc>
          <w:tcPr>
            <w:tcW w:w="328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 xml:space="preserve">В течение квартала </w:t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Прием и регистрация входящей и исходящей корреспонденции, контроль ведения делопроизводства комитета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Т.Г.Орлова</w:t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О.А.Виноградова</w:t>
            </w:r>
          </w:p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 w:val="false"/>
                <w:iCs w:val="false"/>
                <w:sz w:val="24"/>
              </w:rPr>
              <w:t>А.В.Афанасьева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69</w:t>
            </w:r>
          </w:p>
        </w:tc>
        <w:tc>
          <w:tcPr>
            <w:tcW w:w="328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Осуществление финансово-хозяйственных операций комитета, подготовка и сдача квартальной отчетности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Н.А.Пухова</w:t>
            </w:r>
          </w:p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 w:val="false"/>
                <w:iCs w:val="false"/>
                <w:sz w:val="24"/>
              </w:rPr>
              <w:t>И.Е.Белова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70</w:t>
            </w:r>
          </w:p>
        </w:tc>
        <w:tc>
          <w:tcPr>
            <w:tcW w:w="328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 xml:space="preserve">В течение квартала </w:t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Учет движения (поступление, выбытие) имущества казны области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 w:val="false"/>
                <w:iCs w:val="false"/>
                <w:sz w:val="24"/>
              </w:rPr>
              <w:t>Н.А.Пухова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71</w:t>
            </w:r>
          </w:p>
        </w:tc>
        <w:tc>
          <w:tcPr>
            <w:tcW w:w="328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Работа с документами в системе ЭД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О.А.Виноградова</w:t>
            </w:r>
          </w:p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 w:val="false"/>
                <w:iCs w:val="false"/>
                <w:sz w:val="24"/>
              </w:rPr>
              <w:t>А.В.Афанасьева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72</w:t>
            </w:r>
          </w:p>
        </w:tc>
        <w:tc>
          <w:tcPr>
            <w:tcW w:w="328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Ведение сайта комитета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 w:val="false"/>
                <w:iCs w:val="false"/>
                <w:sz w:val="24"/>
              </w:rPr>
              <w:t>А.В.Афанасьева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73</w:t>
            </w:r>
          </w:p>
        </w:tc>
        <w:tc>
          <w:tcPr>
            <w:tcW w:w="328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Июль - август</w:t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Подготовка расчетов для формирования проекта бюджета на 2015 год и плановый период 2016 и 2017 годов в сфере земельно - имущественных отношений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 w:val="false"/>
                <w:iCs w:val="false"/>
                <w:sz w:val="24"/>
              </w:rPr>
              <w:t xml:space="preserve">Н.А.Пухова 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530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 w:val="false"/>
                <w:i w:val="false"/>
                <w:iCs w:val="false"/>
                <w:sz w:val="24"/>
              </w:rPr>
            </w:pPr>
            <w:r>
              <w:rPr>
                <w:b/>
                <w:bCs/>
                <w:i w:val="false"/>
                <w:iCs w:val="false"/>
                <w:sz w:val="24"/>
              </w:rPr>
              <w:t>Руководство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74</w:t>
            </w:r>
          </w:p>
        </w:tc>
        <w:tc>
          <w:tcPr>
            <w:tcW w:w="328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Разработка проекта подпрограммы «Управление государственным имуществом и земельными ресурсами» в рамках государственной программы Псковской области «Содействие экономическому развитию, инвестиционной и внешнеэкономической деятельности на 2014-2020 годы»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 xml:space="preserve">Л.Е.Иванова </w:t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 xml:space="preserve">Ф.А.Гусакова 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Государственный комитет Псковской области по экономическому развитию и инвестиционной политике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75</w:t>
            </w:r>
          </w:p>
        </w:tc>
        <w:tc>
          <w:tcPr>
            <w:tcW w:w="328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В течение квартала,</w:t>
            </w:r>
          </w:p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июль (отчет)</w:t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Организация работы, контроль и предоставление информации в Управление межотраслевого взаимодействия по реализации мероприятий, направленных на достижение показателей Указов Президента Российской Федерации от 07.05.2012  №596, 600, 601 (распоряжение АПО от 29.10.2012 № 235-р, распоряжение Губернатора области от 11.02.2014 № 9-РГ)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 xml:space="preserve">Л.Е.Иванова </w:t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 xml:space="preserve">Ф.А.Гусакова 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76</w:t>
            </w:r>
          </w:p>
        </w:tc>
        <w:tc>
          <w:tcPr>
            <w:tcW w:w="328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В течение квартала,</w:t>
            </w:r>
          </w:p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июль (отчет)</w:t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Организация работы, контроль и предоставление информации в ГФУ по реализации плана-графика комплекса мер, направленных на повышение качества бюджетного планирования и исполнения областного бюджета, в том числе предусматривающих оптимизацию бюджетных расходов, сокращение нерезультативных расходов и увеличение собственных доходов за счет имеющихся резервов, (Распоряжение Губернатора области от 21.03.2014 № 16-РГ)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Л.Е.Иванова</w:t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 xml:space="preserve">Ф.А.Гусакова 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77</w:t>
            </w:r>
          </w:p>
        </w:tc>
        <w:tc>
          <w:tcPr>
            <w:tcW w:w="328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В течение квартала,</w:t>
            </w:r>
          </w:p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июль (отчет)</w:t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Организация работы, контроль и предоставление информации в Управление межотраслевого взаимодействия по реализации мероприятий Плана работы АПО по реализации основных положений Послания Президента Российской Федерации  Федеральному Собранию РФ от 12.12.2013 (Распоряжение АПО от 22.04.2014 № 110-р)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Л.Е.Иванова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78</w:t>
            </w:r>
          </w:p>
        </w:tc>
        <w:tc>
          <w:tcPr>
            <w:tcW w:w="328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В течение квартала</w:t>
            </w:r>
          </w:p>
        </w:tc>
        <w:tc>
          <w:tcPr>
            <w:tcW w:w="58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snapToGrid w:val="false"/>
              <w:ind w:left="-108" w:right="0" w:hanging="0"/>
              <w:jc w:val="both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Проведение личного приема граждан</w:t>
            </w:r>
          </w:p>
        </w:tc>
        <w:tc>
          <w:tcPr>
            <w:tcW w:w="24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 xml:space="preserve">Л.В.Гребнева 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 w:val="false"/>
          <w:i w:val="false"/>
          <w:iCs w:val="false"/>
          <w:sz w:val="24"/>
          <w:szCs w:val="24"/>
        </w:rPr>
      </w:pPr>
      <w:r>
        <w:rPr>
          <w:i/>
          <w:sz w:val="24"/>
          <w:szCs w:val="24"/>
        </w:rPr>
        <w:tab/>
      </w:r>
      <w:r>
        <w:rPr>
          <w:i w:val="false"/>
          <w:iCs w:val="false"/>
          <w:sz w:val="24"/>
          <w:szCs w:val="24"/>
        </w:rPr>
        <w:t>Председатель Государственного комитета Псковской области</w:t>
      </w:r>
    </w:p>
    <w:p>
      <w:pPr>
        <w:pStyle w:val="Normal"/>
        <w:ind w:left="0" w:right="0" w:firstLine="72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по имущественным отношениям</w:t>
        <w:tab/>
        <w:tab/>
        <w:tab/>
        <w:tab/>
        <w:tab/>
        <w:tab/>
        <w:tab/>
        <w:tab/>
        <w:tab/>
        <w:tab/>
        <w:tab/>
        <w:tab/>
        <w:tab/>
        <w:tab/>
        <w:t>Л.В.Гребнева</w:t>
      </w:r>
    </w:p>
    <w:p>
      <w:pPr>
        <w:pStyle w:val="Normal"/>
        <w:ind w:left="0" w:right="0" w:firstLine="72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ind w:left="0" w:right="0" w:firstLine="720"/>
        <w:rPr>
          <w:i/>
          <w:i/>
          <w:iCs w:val="false"/>
          <w:sz w:val="24"/>
          <w:szCs w:val="24"/>
        </w:rPr>
      </w:pPr>
      <w:r>
        <w:rPr>
          <w:i/>
          <w:iCs w:val="false"/>
          <w:sz w:val="24"/>
          <w:szCs w:val="24"/>
        </w:rPr>
      </w:r>
    </w:p>
    <w:p>
      <w:pPr>
        <w:pStyle w:val="Normal"/>
        <w:ind w:left="0" w:right="0"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0" w:right="0"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0" w:right="0"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0" w:right="0"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0" w:right="0"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0" w:right="0"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0" w:right="0"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0" w:right="0"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0" w:right="0"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0" w:right="0"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0" w:righ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Л.Е.Иванова</w:t>
      </w:r>
    </w:p>
    <w:p>
      <w:pPr>
        <w:pStyle w:val="Normal"/>
        <w:ind w:left="0" w:righ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700-580</w:t>
      </w:r>
    </w:p>
    <w:sectPr>
      <w:headerReference w:type="default" r:id="rId2"/>
      <w:footerReference w:type="default" r:id="rId3"/>
      <w:type w:val="nextPage"/>
      <w:pgSz w:orient="landscape" w:w="16838" w:h="11906"/>
      <w:pgMar w:left="426" w:right="851" w:gutter="0" w:header="851" w:top="1082" w:footer="851" w:bottom="108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cs="Open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Symbol" w:hAnsi="Symbol" w:cs="Open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cs="Open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  <w:sz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0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6:28:00Z</dcterms:created>
  <dc:creator> </dc:creator>
  <dc:description/>
  <dc:language>en-US</dc:language>
  <cp:lastModifiedBy>user</cp:lastModifiedBy>
  <cp:lastPrinted>2014-06-17T10:49:00Z</cp:lastPrinted>
  <dcterms:modified xsi:type="dcterms:W3CDTF">2014-03-18T05:08:00Z</dcterms:modified>
  <cp:revision>6</cp:revision>
  <dc:subject/>
  <dc:title>О создании комиссии</dc:title>
</cp:coreProperties>
</file>