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5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  <w:gridCol w:w="7021"/>
      </w:tblGrid>
      <w:tr>
        <w:trPr>
          <w:trHeight w:val="1589" w:hRule="atLeast"/>
        </w:trPr>
        <w:tc>
          <w:tcPr>
            <w:tcW w:w="8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Г.Пер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ЕКУЩИЙ ПЛАН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го комитета Псковской области по имущественным отнош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 xml:space="preserve">IV </w:t>
      </w:r>
      <w:r>
        <w:rPr>
          <w:b/>
          <w:sz w:val="26"/>
          <w:szCs w:val="26"/>
        </w:rPr>
        <w:t>квартал 2014 года</w:t>
      </w:r>
    </w:p>
    <w:tbl>
      <w:tblPr>
        <w:tblW w:w="1534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9"/>
        <w:gridCol w:w="55"/>
        <w:gridCol w:w="3063"/>
        <w:gridCol w:w="14"/>
        <w:gridCol w:w="41"/>
        <w:gridCol w:w="24"/>
        <w:gridCol w:w="5735"/>
        <w:gridCol w:w="45"/>
        <w:gridCol w:w="31"/>
        <w:gridCol w:w="2378"/>
        <w:gridCol w:w="35"/>
        <w:gridCol w:w="2893"/>
        <w:gridCol w:w="9"/>
        <w:gridCol w:w="26"/>
      </w:tblGrid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, место и время проведения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управления имуществом и земельными ресурсам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ередаче квартир приобретенных в соответствии с Федеральным законом от 08.12.2010 № 342-ФЗ «О внесении изменений в Федеральный закон «О статусе военнослужащих и об обеспечении жилыми помещениями некоторых категорий граждан»»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турина О.И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делам строительства  и жилищно-коммунальному хозяй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реализации прогнозного плана приватизации объектов имущества области на 2014 год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турина О.И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формление правоустанавливающих документов в целях государственной регистрации права собственности Псковской области на объекты недвижимости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лтурина О.И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полнение мероприятий по приобретению для нужд области имущества в соответствии с  подпрограммы «О дополнительных мерах по обеспечению жильем работников учреждений системы здравоохранения области» государственной программы Псковской области «Обеспечение населения области качественным жильем и коммунальными услугами на 2014-2020 годы»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турина О.И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государственных учреждений о закреплении имущества области на праве оперативного управления, об изъятии имущества области из оперативного управления и принятие решений в установленном порядке (проект приказа комитета)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на В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омитеты и управления Пск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государственных учреждений и предприятий о списании имущества, находящегося в собственности Псковской области, и принятие решения в установленном порядке (проект приказа комитета)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на В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омитеты и управлен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государственных бюджетных учреждений о закреплении особо ценного движимого имущества и принятие решения в установленном порядке (проект приказа комитета)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на В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омитеты и управления Пск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заключению договоров аренды объектов казны, рассмотрение обращений государственных учреждений и предприятий о согласовании сдачи в аренду государственного имущества Псковской области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Н.Д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заключению договоров безвозмездного пользования объектов казны, рассмотрение обращений государственных учреждений о согласовании передачи в безвозмездное пользование имущества, находящегося в собственности Псковской области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астасия В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ступления средств в областной бюджет от аренды государственного имущества, претензионная работа по взысканию задолженности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Н.Д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верка сохранности и использования имущества области, находящегося в оперативном управлении у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БУЗ ПО «Псковская районная больница»   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ихонова Н.Д.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религиозных организаций о передаче собственность или безвозмездное пользование имущества религиозного назначения, находящегося в собственности Псковской области, принятие решений в установленном порядке (проекты приказа комитета, договора)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настасия В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ние ходатайств о переводе земельных участков из одной категории в другую, направление запросов, подготовка соответствующих документов для рассмотрения возможности перевода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ударственный комитет ПО по экономическому развитию и инвестиционной политик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ка и проведение заседаний МВК при Администрации области по управлению земельными ресурсами, оформление протокола заседания, подготовка решений (проект приказа комитета)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жведомственная комиссия при Администрации области по управлению земельными ресурсами на территории Пск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eastAsia="zxx" w:bidi="zxx"/>
              </w:rPr>
            </w:pPr>
            <w:r>
              <w:rPr>
                <w:b w:val="false"/>
                <w:bCs w:val="false"/>
                <w:sz w:val="24"/>
                <w:szCs w:val="24"/>
                <w:lang w:eastAsia="zxx" w:bidi="zxx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xx" w:bidi="zxx"/>
              </w:rPr>
              <w:t>Рассмотрение извещений о намерении продажи земельных участков из земель сельскохозяйственного назначения, собственники которых заявили о намерении произвести их отчуждение, формирование реестра земельных участков, согласование намерения области воспользоваться преимущественным правом на приобретение земельных участков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ударственные комитеты и управлен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eastAsia="zxx" w:bidi="zxx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xx" w:bidi="zxx"/>
              </w:rPr>
              <w:t>Подготовка документов по реализации областью преимущественного права на приобретение земельных участков из состава земель сельскохозяйственного назначения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ние заявлений о предоставлении земельных участков из земель сельскохозяйственного назначения для сельскохозяйственного использования, находящихся в собственности области, в аренду, в собственность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лавное государственное управление сельского хозяйства, ветеринарии и государственного технического надзора Пск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ние обращений (жалоб) граждан и юридических лиц по урегулированию земельных отношений на территории области 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ка материалов для исковых заявлений в суд о понуждении отчуждения земельных участков (долей) из земель сельскохозяйственного назначения, находящихся в собственности лиц (организаций), которые не имеют права иметь их на праве собственности, о принудительном изъятии земельных участков на основании заключения Управления Росреестра по Псковской области о неиспользовании (ненадлежащем использовании) собственниками земель сельскохозяйственного назначения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дминистрация  Псковской области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дготовка и проведение публичных торгов по продаже земельных участков, принудительно изъятых  из собственности по решению суда 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bCs w:val="false"/>
                <w:sz w:val="24"/>
                <w:lang w:eastAsia="zxx" w:bidi="zxx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и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sz w:val="24"/>
                <w:lang w:eastAsia="zxx" w:bidi="zxx"/>
              </w:rPr>
              <w:t>Приемка материалов по корректировке земельных участков из земель сельскохозяйственного назначения на территории Новосокольнического района, сформированных в счет невостребованных земельных долей и признанных решениями суда собственностью области, обеспечение постановки их на государственный кадастровый учет и государственной регистрации права собственности области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-ноябрь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емка отчета об определении результатов государственной кадастровой оценки земель сельскохозяйственного назначения на территории Псковской области, подготовка материалов для утверждения результатов государственной кадастровой оценки Администрацией области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тешилова Н.Г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жведомственная комиссия </w:t>
            </w:r>
            <w:r>
              <w:rPr>
                <w:b w:val="false"/>
                <w:bCs w:val="false"/>
                <w:sz w:val="24"/>
                <w:szCs w:val="24"/>
                <w:lang w:eastAsia="zxx" w:bidi="zxx"/>
              </w:rPr>
              <w:t>при Администрации области по рассмотрению вопросов, связанных с проведением государственной кадастровой оценки объектов недвижимости на территории</w:t>
            </w:r>
            <w:r>
              <w:rPr>
                <w:b w:val="false"/>
                <w:bCs w:val="false"/>
                <w:sz w:val="30"/>
                <w:szCs w:val="30"/>
                <w:lang w:eastAsia="zxx" w:bidi="zxx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zxx" w:bidi="zxx"/>
              </w:rPr>
              <w:t>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абрь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ка проекта распоряжения Администрации Псковской области «О проведении государственной кадастровой оценки земель садоводства и огородничества, лесного фонда и водного фонда»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ова В.А.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анализа и корпоративного управ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верка и утверждение планов (программ) финансово-хозяйственной деятельности государственных предприятий област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.В.Кулако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ударственные комитеты и управления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бор и анализ отчетности государственных предприятий за 9 месяцев 2014, подготовка и проведение заседания региональной межведомственной (балансовой) комиссии по контролю за деятельностью государственных унитарных предприятий Псковской области при Администрации 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.В.Кулако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-ноябрь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емка отчетов аудиторов по государственным предприятиям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Н.Александро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вершение проверки сохранности и использования имущества области, находящегося в хозяйственном ведении ГП ПО «Псковское лесопожарное предприятие» (начата в сентябр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Н. Александро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-ноябрь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верка сохранности и использования имущества области, находящегося в хозяйственном ведении ГП ПО «Новоржевское АТП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.В.Кулако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абрь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рмирование плана-графика проведения проверок использования имущества, находящегося в государственной собственности Псковской области, на 201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.В.Соловье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ние обращений государственных предприятий о согласовании крупных сделок, заимствований и банковских гарантий, принятие решения в установленном порядке (проект приказа комитет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Н.Александров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емельных отношений по г. Пскову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ние заявлений лиц, заинтересованных в оформлении прав на земельные участки, на которых расположены здания, строения, сооружения, принятие решения в установленном порядке (проекты приказа комитета, договор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шина З.Н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, принятие решения в установленном порядке (проект распоряжения Администрации области, проект договор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В.Ю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3</w:t>
            </w:r>
          </w:p>
        </w:tc>
        <w:tc>
          <w:tcPr>
            <w:tcW w:w="31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в упрощенном порядке, принятие решения в установленном порядке (проект распоряжения Администрации области, проект договора)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кандрова М.Г.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на новый срок (проект распоряжения Администрации области, проект договор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сильева С.В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</w:t>
            </w:r>
          </w:p>
        </w:tc>
        <w:tc>
          <w:tcPr>
            <w:tcW w:w="31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bidi="zxx"/>
              </w:rPr>
              <w:t>Организация и проведение мероприятий по предоставлению гражданам, имеющим 3-х и более детей, земельных участков для ИЖС в собственность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кандрова М.Ю.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сударственное управление социальной защиты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ние заявлений лиц, заинтересованных в предоставлении земельных участков для целей, не связанных со строительством, </w:t>
            </w:r>
            <w:r>
              <w:rPr>
                <w:b w:val="false"/>
                <w:bCs w:val="false"/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ние заявлений лиц, заинтересованных в предоставлении земельных участков, входящих в состав садоводческих некоммерческих товариществ, расположенных на территории города Пскова, </w:t>
            </w:r>
            <w:r>
              <w:rPr>
                <w:b w:val="false"/>
                <w:bCs w:val="false"/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кандрова М.Г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ние заявлений жилищных кооперативов в оформлении прав на земельные участки, входящие в состав кооперативов, </w:t>
            </w:r>
            <w:r>
              <w:rPr>
                <w:b w:val="false"/>
                <w:bCs w:val="false"/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никова Е.В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</w:t>
            </w:r>
          </w:p>
        </w:tc>
        <w:tc>
          <w:tcPr>
            <w:tcW w:w="31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ние заявлений лиц, заинтересованных в предоставлении земельных участков, сформированных, но не закрепленных за гражданином или юридическим лицом, </w:t>
            </w:r>
            <w:r>
              <w:rPr>
                <w:b w:val="false"/>
                <w:bCs w:val="false"/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В.Ю.</w:t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31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ние заявлений гаражных кооперативов в оформлении прав на земельные участки, входящие в состав кооперативов </w:t>
            </w:r>
            <w:r>
              <w:rPr>
                <w:b w:val="false"/>
                <w:bCs w:val="false"/>
                <w:sz w:val="24"/>
                <w:szCs w:val="24"/>
                <w:lang w:bidi="zxx"/>
              </w:rPr>
              <w:t>(проекты приказа комитета, договора)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лиева Л.Р., Васильева С.В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ние заявлений лиц о прекращении права пожизненного наследуемого владения и права постоянного (бессрочного) пользования, принятие решения в установленном порядке (проект приказа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лиева Л.Р., Васильева С.В.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кандрова М.Г.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шина З.Н.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коробогатов А.П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правление Росреестра по Псковской области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ФНС по Псковской области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2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равление схем расположения земельных участков на утверждение, обеспечение государственного кадастрового учета земельных участко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лиева Л.Р.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никова Е.В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коробогатов А.П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ние обращений граждан по вопросам земельных отношений на территории  города Псков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никова Е.В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сильева С.В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коробогатов А.П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дставление интересов Комитета в судах общей юрисдикции и арбитражных судах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никова Е.В.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коробогатов А.П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существление правовой экспертизы разрабатываемых проектов актов Администрации области и Комитета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никова Е.В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>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никова Е.В.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отде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>Защита в судебных органах интересов комитета по вопросам обеспечения эффективного использования и сохранности имуществ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.С.Костыгов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>Организация претензионной работы по взысканию арендных платежей в бюджет, подготовка и направление исковых заявлений в суды, участие в судебных разбирательствах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.М.Можаев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.С.Костыгов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>Разработка предложений в законодательство в сфере имущественных  и земельных отношений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.С.Костыгов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>Проведение правовой экспертизы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.С.Костыгов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реестра и разграничения прав собствен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Ведение Реестра имущества области в соответствии с Положением о Реестре имущества, находящегося в собственности области, утвержденным постановлением Администрации области от 23.12.2009 № 536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1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ктуализация базы данных Реестра: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сверка данных Реестра, находящегося в собственности области, об объектах недвижимого имущества с данными филиала ФГБУ «ФКП Росреестра» по Псковской области и данными ЕГРП с использованием системы исполнения услуг и межведомственного взаимодействия;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внесение обновленной информации об объектах особо ценного движимого имущества и иного движимого дорогостоящего (свыше 500 МРОТ) имущества и автотранспорта, в том числе с применением операций движения в базе данных  «</w:t>
            </w:r>
            <w:r>
              <w:rPr>
                <w:b w:val="false"/>
                <w:bCs w:val="false"/>
                <w:sz w:val="24"/>
                <w:lang w:val="en-US"/>
              </w:rPr>
              <w:t>SAUMI</w:t>
            </w:r>
            <w:r>
              <w:rPr>
                <w:b w:val="false"/>
                <w:bCs w:val="false"/>
                <w:sz w:val="24"/>
              </w:rPr>
              <w:t>»;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внесение сведений о государственной регистрации права собственности области на объекты недвижимого имущества, в том числе земельные участки;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проведение процедуры исключения из Реестра имущества, отчужденного из собственности области, при разграничении собственности, списании и ликвидации объектов учета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Куликов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.В.Костюк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 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ведение процедуры учета принятых в собственность области, вновь созданных или образованных в результате реорганизации юридических лиц, исключение из Реестра ликвидированных юридических лиц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Куликов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3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 за вводом данных Реестра в систему учета с использованием программы «</w:t>
            </w:r>
            <w:r>
              <w:rPr>
                <w:b w:val="false"/>
                <w:bCs w:val="false"/>
                <w:sz w:val="24"/>
                <w:lang w:val="en-US"/>
              </w:rPr>
              <w:t>SAUMI</w:t>
            </w:r>
            <w:r>
              <w:rPr>
                <w:b w:val="false"/>
                <w:bCs w:val="false"/>
                <w:sz w:val="24"/>
              </w:rPr>
              <w:t>»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Куликов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4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ка сведений об имуществе и юридических лицах, учитываемых в Реестре, выдача выписок из Реестра, архивных копий документов по запросам заинтересованных лиц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Кул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В.Костюк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Разграничение государственной собственности на федеральную, собственность области и муниципальную в связи с разграничением полномочий федерации, области и муниципальных образований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5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 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дача имущества по уровням собственности на основании обращен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пакетов документов, необходимых для принятия решения о передаче имущества в соответствии с требованиями постановления Правительства РФ от 13.06.2006 № 37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ка проектов распоряжений Администрации области, приказов комит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ка передаточных актов к подписанию и утверждению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А. Серебренников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Ширкунов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ahoma"/>
                <w:b w:val="false"/>
                <w:bCs w:val="false"/>
                <w:sz w:val="24"/>
                <w:lang w:eastAsia="zxx" w:bidi="zxx"/>
              </w:rPr>
              <w:t>Передача имущества области религиозного назначения в рамках реализации Федерального закона от 30.11.2010 №327-ФЗ «О передаче религиозным организациям имущества религиозного назначения, находящегося в государственной или муниципальной собственности»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6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0" w:right="0" w:hanging="36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 Рассмотрение заявлений о передаче имущества области религиозной организаций (в отношении земельных участков, занятых объектами недвижимости религиозного назначения)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А. Серебрен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Работа по оформлению документов архива комитета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7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одготовка дел временного хранения к уничтожению, составление акта об уничтожении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.В.Серби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Оформление прав собственности области на земельные участки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визия регистрации прав юридических лиц на объекты недвижимого имущества и земельные участки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9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готовка правоустанавливающих документов на   объекты недвижимости и земельные участки для государственной регистрации права собственности области, подача документов на регистрацию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В.Костю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.В.Сербин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0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bCs w:val="false"/>
                <w:sz w:val="24"/>
                <w:lang w:eastAsia="zxx" w:bidi="zxx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ahoma"/>
                <w:b w:val="false"/>
                <w:bCs w:val="false"/>
                <w:sz w:val="24"/>
                <w:lang w:eastAsia="zxx" w:bidi="zxx"/>
              </w:rPr>
              <w:t>Подготовка документов для организации кадастровых работ по оформлению земельных участков, на которые у Псковской области возникает право собственности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bCs w:val="false"/>
                <w:sz w:val="24"/>
                <w:lang w:eastAsia="zxx" w:bidi="zxx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ahoma"/>
                <w:b w:val="false"/>
                <w:bCs w:val="false"/>
                <w:sz w:val="24"/>
                <w:lang w:eastAsia="zxx" w:bidi="zxx"/>
              </w:rPr>
              <w:t>Обеспечение постановки земельных участков на государственный кадастровый учет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.В.Серби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Контроль за учетом и использованием земельных участков и объектов недвижимости, вовлечение земельных участков в хозяйственный оборот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2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истематизация сведений о земельных участках с неоформленными в установленном порядке государственными предприятиями и учреждениями правами пользования, на которые у Псковской области возникает право собственности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А.Серебрен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3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 осуществления государственными предприятиями и учреждениями процедур по формированию земельных участков, занятых  объектами, закрепленными в их хозяйственное ведение и оперативное управление, для последующего предоставления либо переоформления прав пользования, либо прекращения прав.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.С.Горенска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А.СеребренниковаЛ.О.Солодовнико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bCs w:val="false"/>
                <w:sz w:val="24"/>
                <w:lang w:eastAsia="zxx" w:bidi="zxx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ahoma"/>
                <w:b w:val="false"/>
                <w:bCs w:val="false"/>
                <w:sz w:val="24"/>
                <w:lang w:eastAsia="zxx" w:bidi="zxx"/>
              </w:rPr>
              <w:t>Предоставление земельных участков, принадлежащих области на праве собственности, в аренду, в постоянное (бессрочное) пользование, а также о прекращении  права постоянного (бессрочного) пользования у учреждений, в соответствии с земельным законодательством (рассмотрение заявлений, подготовка проектов приказов комитета, проектов договоров)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.С.Горенска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Предоставление отчетности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5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отчета о расчетах арендаторов  земельных участков, находящихся в собственности области, по платежам в бюджет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Отдел управления финансами и персоналом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государственных закупок в соответствии с Федеральным законом от 05.04.2013 № 44-ФЗ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М.В.Беляе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 течение квартала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несение изменений в штатное расписание комитета. 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приема и увольнения государственных служащих комитета и руководителей государственных предприятий Псковской области.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конкурсов на замещение вакантных должностей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тчетов за 3 квартал 2014 года в Комитет по управлению государственной службой и наградам Администрации области, Управление спецпрограмм, Статкомитет, Администрацию г. Пскова, КРУ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 течение квартала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рокуратурой области по результатам служебных проверок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89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наградных документов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Г.Н.Васильев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 течение квартала 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ем и регистрация входящей и исходящей корреспонденции, контроль ведения делопроизводства комитета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.Г.Орл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А.В.Афанасье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финансово-хозяйственных операций комитета, подготовка и сдача квартальной отчетности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Пух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И.Е.Бело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 течение квартала 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ет движения (поступление, выбытие) имущества казны области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Н.А.Пухо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документами в системе ЭД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А.В.Афанасье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Ведение сайта комитета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>А.В.Афанасье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в работе по формированию проекта бюджета на 2015 год и плановый период 2016 и 2017 годов в сфере земельно - имущественных отношений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Н.А.Пухова 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13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ство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по внесению изменений государственную программы Псковской области «Содействие экономическому развитию, инвестиционной и внешнеэкономической деятельности на 2014-2020 годы» (включение 2 подпрограмм: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  <w:lang w:val="ru-RU" w:bidi="zxx"/>
              </w:rPr>
              <w:t>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ru-RU" w:bidi="zxx"/>
              </w:rPr>
              <w:t>Обеспечение реализации Государственной программы Псковской области «Содействие экономическому развитию, инвестиционной и внешнеэкономической деятельности на 2014 - 2020 годы» в сфере управления имуществом»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bidi="zxx"/>
              </w:rPr>
              <w:t>, «Управление государственным Псковской области»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Л.Е.Иванова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.А.Гусакова 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 комитет Псковской области по экономическому развитию и инвестиционной политике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тябрь (отчет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, контроль и предоставление информации в Управление межотраслевого взаимодействия по реализации мероприятий, направленных на достижение показателей Указов Президента Российской Федерации от 07.05.2012  №596, 600, 601 (распоряжение АПО от 29.10.2012 № 235-р, распоряжение Губернатора области от 11.02.2014 № 9-РГ)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Л.Е.Иванова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.А.Гусакова 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тябрь (отчет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, контроль и предоставление информации в ГФУ по реализации плана-графика комплекса мер, направленных на повышение качества бюджетного планирования и исполнения областного бюджета, в том числе предусматривающих оптимизацию бюджетных расходов, сокращение нерезультативных расходов и увеличение собственных доходов за счет имеющихся резервов, (Распоряжение Губернатора области от 21.03.2014 № 16-РГ)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Е.Ива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.А.Гусакова 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тябрь (отчет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, контроль и предоставление информации в Управление межотраслевого взаимодействия по реализации мероприятий Плана работы АПО по реализации основных положений Послания Президента Российской Федерации  Федеральному Собранию РФ от 12.12.2013 (Распоряжение АПО от 22.04.2014 № 110-р)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Е.Ивано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>Представление интересов Комитета в судебных разбирательствах, о</w:t>
            </w:r>
            <w:r>
              <w:rPr>
                <w:sz w:val="24"/>
              </w:rPr>
              <w:t xml:space="preserve">рганизация взаимодействия сотрудников в ходе проведения претензионной работы </w:t>
            </w: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по взысканию арендных платежей в бюджет, подготовке и направлению исковых заявлений в суды, 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М.Можаев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Администрации области в адрес помощника полномочного представителя Президента РФ </w:t>
            </w:r>
            <w:r>
              <w:rPr>
                <w:rFonts w:cs="Times New Roman"/>
                <w:sz w:val="24"/>
                <w:szCs w:val="24"/>
              </w:rPr>
              <w:t>в Северо-Западном федеральном округе С.М.Зим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bidi="zxx"/>
              </w:rPr>
              <w:t>об осуществленных за период апрель 2014 — сентябрь 2014  мероприятиях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 xml:space="preserve"> направленных на исполнение подпунктов «а» и «б» пункта 4 перечня поручений Президента Российской Федерации от 26.10.2012 № 2869. (утверждение ПЗЗ и генеральных планов муниципальных образований; организация межведомственного взаимодействия с организациями ЖКХ при предоставлении земельных участков в муниципальных образованиях по принципу «одного окна»)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Е.Иванов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 комитет Псковской области по экономическому развитию и инвестиционной политик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информационных технологий Администрации Псковской области</w:t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2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личного приема граждан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Л.В.Гребнева 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Председатель Государственного комитета Псковской области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В.Гребнева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/>
      </w:pPr>
      <w:r>
        <w:rPr/>
        <w:t>Л.Е.Иванова</w:t>
      </w:r>
    </w:p>
    <w:p>
      <w:pPr>
        <w:pStyle w:val="Normal"/>
        <w:ind w:left="0" w:right="0" w:firstLine="720"/>
        <w:rPr/>
      </w:pPr>
      <w:r>
        <w:rPr/>
        <w:t>700-580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851" w:gutter="0" w:header="851" w:top="1082" w:footer="851" w:bottom="10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8:00Z</dcterms:created>
  <dc:creator> </dc:creator>
  <dc:description/>
  <dc:language>en-US</dc:language>
  <cp:lastModifiedBy>user</cp:lastModifiedBy>
  <cp:lastPrinted>2014-09-12T14:02:00Z</cp:lastPrinted>
  <dcterms:modified xsi:type="dcterms:W3CDTF">2014-09-10T11:05:00Z</dcterms:modified>
  <cp:revision>5</cp:revision>
  <dc:subject/>
  <dc:title>О создании комиссии</dc:title>
</cp:coreProperties>
</file>