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bookmarkStart w:id="0" w:name="DDE_LINK1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Комитет по управлению  государственным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и контактный телефо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аспорт: серия ________номер 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ем выдан ___________________________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та выдачи__________________________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6"/>
          <w:szCs w:val="26"/>
        </w:rPr>
        <w:t>в лице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ействующего по 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контактный телефон, эл.адрес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. 2 ст. 39.6 Земельного кодекса Российской Федерации,  прошу предоставить земельный участок без торгов с местоположением: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адастровым номером 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 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е  аренды сроком на 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0"/>
        </w:rPr>
        <w:t>(цель использования земельного участк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К заявлению прилагаются документ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>______________________                                                                                                    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                            Подпись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4:00Z</dcterms:created>
  <dc:creator>User</dc:creator>
  <dc:description/>
  <dc:language>en-US</dc:language>
  <cp:lastModifiedBy>User</cp:lastModifiedBy>
  <cp:lastPrinted>2016-10-31T15:14:00Z</cp:lastPrinted>
  <dcterms:modified xsi:type="dcterms:W3CDTF">2020-05-29T07:34:00Z</dcterms:modified>
  <cp:revision>2</cp:revision>
  <dc:subject/>
  <dc:title/>
</cp:coreProperties>
</file>