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Комитет по управлению  государственным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ом Псковской обла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 лице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НН 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ГРН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рес, контактный телефон, эл. адрес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соответствии с п. 2 ст. 39.6 Земельного кодекса Российской Федерации прошу рассмотреть вопрос о предоставлении земельного участка без торгов с местоположением: 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кадастровым номером 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ю 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аве  аренды сроком на 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szCs w:val="20"/>
        </w:rPr>
        <w:t>(цель использования земельного участка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К заявлению прилагаются документы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4"/>
        </w:rPr>
        <w:t xml:space="preserve">1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0"/>
        </w:rPr>
        <w:t>______________________                                                                                                    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 xml:space="preserve">Дата                                                                                                             Подпись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к заявлению о приобретении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ав на земельный участок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Сообщение заявителя о перечне всех зданий, строений, сооружений, расположенных на приобретаемом земельном участк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835"/>
        <w:gridCol w:w="28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здания, строения, соору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(инвентарный) ном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ный ориенти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 объекта1"/>
    <w:basedOn w:val="Normal"/>
    <w:qFormat/>
    <w:pPr>
      <w:jc w:val="center"/>
    </w:pPr>
    <w:rPr>
      <w:sz w:val="3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36:00Z</dcterms:created>
  <dc:creator>User</dc:creator>
  <dc:description/>
  <dc:language>en-US</dc:language>
  <cp:lastModifiedBy>User</cp:lastModifiedBy>
  <cp:lastPrinted>2015-03-31T15:56:00Z</cp:lastPrinted>
  <dcterms:modified xsi:type="dcterms:W3CDTF">2020-05-29T07:36:00Z</dcterms:modified>
  <cp:revision>2</cp:revision>
  <dc:subject/>
  <dc:title/>
</cp:coreProperties>
</file>