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Комитет по управлению государственным Псковской 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от 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аспорт: серия ________номер 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ем выдан ___________________________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та выдачи__________________________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в лице 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ействующего по 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, контактный телефон, эл. поч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п. 6 п. 2 ст. 39.3 Земельного кодекса Российской Федерации прошу предоставить земельный участок в собственность без торгов с местоположением: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кадастровым номером 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ю 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емельном участке_______________________________ 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</w:t>
      </w:r>
      <w:r>
        <w:rPr>
          <w:rFonts w:cs="Times New Roman" w:ascii="Times New Roman" w:hAnsi="Times New Roman"/>
          <w:szCs w:val="20"/>
        </w:rPr>
        <w:t>(название объекта капитального строительства, его кадастровый номер, право,  на котором он находитс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К заявлению прилагаются документ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пия паспорта на  _____л.  1 экз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_________________________________________________________________________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0"/>
        </w:rPr>
        <w:t>______________________                                                                                                     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Дата                                                                                                                     Подпись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к заявлению о приобретени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 на земельный участок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ообщение заявителя о перечне всех зданий, строений, сооружений, расположенных на приобретаемом земельном участк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835"/>
        <w:gridCol w:w="2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дания, строения, соору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(инвентарный) 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ный ориенти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02:00Z</dcterms:created>
  <dc:creator>User</dc:creator>
  <dc:description/>
  <dc:language>en-US</dc:language>
  <cp:lastModifiedBy>User</cp:lastModifiedBy>
  <cp:lastPrinted>2016-05-18T14:32:00Z</cp:lastPrinted>
  <dcterms:modified xsi:type="dcterms:W3CDTF">2020-11-23T16:02:00Z</dcterms:modified>
  <cp:revision>2</cp:revision>
  <dc:subject/>
  <dc:title/>
</cp:coreProperties>
</file>