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Комитет по управлению  государственным 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bookmarkStart w:id="0" w:name="DDE_LINK1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 контактный телефон, эл.поч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39.6 Земельного кодекса Российской Федерации прошу предоставить земельный участок с местоположением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кадастровым номером 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ю 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аве аренды путем проведения торгов для ___________________________________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 заявлению прилагаются документ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аспорт заявител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        Подпись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08:00Z</dcterms:created>
  <dc:creator>User</dc:creator>
  <dc:description/>
  <dc:language>en-US</dc:language>
  <cp:lastModifiedBy>User</cp:lastModifiedBy>
  <cp:lastPrinted>2015-09-16T18:09:00Z</cp:lastPrinted>
  <dcterms:modified xsi:type="dcterms:W3CDTF">2020-05-29T07:08:00Z</dcterms:modified>
  <cp:revision>2</cp:revision>
  <dc:subject/>
  <dc:title/>
</cp:coreProperties>
</file>