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итет по управлению  государственным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ом Пск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Адрес, контактный телефон, эл.адрес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Документ, удостоверяющий личн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39.15  Земельного кодекса Российской Федерации прошу предварительно согласовать предоставление без торгов земельного участка с местоположением: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, площадью ____________кв.м,  образуемого в соответствии со схемой расположения земельного участка из земель населенных пунктов, на праве _________________________________________________ с видом разрешенного использования земельного участка 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К заявлению прилагается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хема расположения земельного участка на кадастровом плане территории на ____ л.  в ______ экз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я паспорта заявите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                                                             ___ ___________________ (______________________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Дата                                                                                                                Подпись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37:00Z</dcterms:created>
  <dc:creator>User</dc:creator>
  <dc:description/>
  <dc:language>en-US</dc:language>
  <cp:lastModifiedBy>User</cp:lastModifiedBy>
  <cp:lastPrinted>2015-09-09T14:36:00Z</cp:lastPrinted>
  <dcterms:modified xsi:type="dcterms:W3CDTF">2020-05-29T07:37:00Z</dcterms:modified>
  <cp:revision>2</cp:revision>
  <dc:subject/>
  <dc:title/>
</cp:coreProperties>
</file>