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 государственным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ом Пск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 лице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НН 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ГРН_________________________________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рес (почтовый и электронный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онтактный телефон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 39.15 Земельного кодекса Российской Федерации прошу предварительно согласовать предоставление без торгов земельного участка с кадастровым номером ______________________ площадью ____________________кв.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положением:___________________________________________________________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аве  постоянного (бессрочного) пользования (в аренду) для____________________________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а земельном участке расположен объект недвижимости, находящийся в оперативном ведении (в хозяйственном ведении) учреждения.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Cs w:val="20"/>
        </w:rPr>
        <w:t xml:space="preserve">                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                                                                        _________________ (______________________)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 xml:space="preserve">Дата                                                                      М.П.               Подпись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к заявлению о приобретении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ав на земельный участок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Сообщение заявителя о перечне всех зданий, строений, сооружений, расположенных на приобретаемом земельном участк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835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здания, строения, соору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(инвентарный)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ный ориенти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 объекта1"/>
    <w:basedOn w:val="Normal"/>
    <w:qFormat/>
    <w:pPr>
      <w:jc w:val="center"/>
    </w:pPr>
    <w:rPr>
      <w:sz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39:00Z</dcterms:created>
  <dc:creator>User</dc:creator>
  <dc:description/>
  <dc:language>en-US</dc:language>
  <cp:lastModifiedBy>User</cp:lastModifiedBy>
  <cp:lastPrinted>2016-05-23T15:58:00Z</cp:lastPrinted>
  <dcterms:modified xsi:type="dcterms:W3CDTF">2020-05-29T07:39:00Z</dcterms:modified>
  <cp:revision>2</cp:revision>
  <dc:subject/>
  <dc:title/>
</cp:coreProperties>
</file>