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итет по управлению  государственным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ом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ГРН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 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,контактный телефон, эл. адре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ями 45, 53 Земельного кодекса Российской Федерации прошу прекратить право постоянного (бессрочного) пользования на земельный участок местоположением: __________________________________________________________  с кадастровым номером  _________________________, площадью __________________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</w:t>
      </w:r>
      <w:r>
        <w:rPr>
          <w:rFonts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                                                                                                    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                                    Подпись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                                             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М.П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риложение к заявлению о прекращении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рав на земельный участок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Сообщение заявителя о перечне всех зданий, строений, сооружений, расположенных на земельном участк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835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Наименование здания, строения, соору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Кадастровый (инвентарный) 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Адресный ориент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5:00Z</dcterms:created>
  <dc:creator>User</dc:creator>
  <dc:description/>
  <dc:language>en-US</dc:language>
  <cp:lastModifiedBy>User</cp:lastModifiedBy>
  <cp:lastPrinted>2015-09-23T16:39:00Z</cp:lastPrinted>
  <dcterms:modified xsi:type="dcterms:W3CDTF">2020-05-29T07:15:00Z</dcterms:modified>
  <cp:revision>2</cp:revision>
  <dc:subject/>
  <dc:title/>
</cp:coreProperties>
</file>