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Комитет по управлению государственным имуществом Пск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ГРН _______________________________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 контактный телефон, эл. поч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ошу изменить вид разрешенного использования в соответствии с Классификатором видов разрешенного использования, утвержденным приказом Министерства экономического развития Российской Федерации от 01.09.2014 № 540, для земельного участка, предоставленного на праве _______________________________________, с кадастровым номером ______________________ площадью___________кв.м,  расположенного по адресу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,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( вид разрешенного использования земельного участка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                                            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М.П.                           Подпись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04:00Z</dcterms:created>
  <dc:creator>User</dc:creator>
  <dc:description/>
  <dc:language>en-US</dc:language>
  <cp:lastModifiedBy>User</cp:lastModifiedBy>
  <cp:lastPrinted>2015-08-26T16:14:00Z</cp:lastPrinted>
  <dcterms:modified xsi:type="dcterms:W3CDTF">2020-05-29T07:04:00Z</dcterms:modified>
  <cp:revision>2</cp:revision>
  <dc:subject/>
  <dc:title/>
</cp:coreProperties>
</file>