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Комитет по управлению государственным имуществом Псков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_________________________________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ГРН _______________________________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НН 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, контактный телефон, эл. поч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шу установить вид разрешенного использования в соответствии с Классификатором видов разрешенного использования, утвержденным приказом Министерства экономического развития Российской Федерации от 01.09.2014 № 540, для земельного участка, предоставленного _____________________________ на праве ________________________________, с кадастровым номером ______________________ площадью___________кв.м, расположенного по адресу: 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,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( вид разрешенного использования земельного участка)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                                            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           М.П.                           Подпись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30:00Z</dcterms:created>
  <dc:creator>User</dc:creator>
  <dc:description/>
  <dc:language>en-US</dc:language>
  <cp:lastModifiedBy>User</cp:lastModifiedBy>
  <cp:lastPrinted>2015-08-26T16:14:00Z</cp:lastPrinted>
  <dcterms:modified xsi:type="dcterms:W3CDTF">2020-05-29T06:30:00Z</dcterms:modified>
  <cp:revision>2</cp:revision>
  <dc:subject/>
  <dc:title/>
</cp:coreProperties>
</file>