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 Комитет по управлению государственным имуществом Пск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bookmarkStart w:id="0" w:name="DDE_LINK1"/>
      <w:bookmarkEnd w:id="0"/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ГРН 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ИНН 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рес,  контактный телефон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эл.адрес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В  соответствии с п. 2 ст. 39.9 Земельного кодекса Российской Федерации порошу предоставить земельный участок местоположением: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адрес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кадастровым номером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ощадью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для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цель использования земельного участка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аве в постоянного (бессрочного) пользования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0"/>
        </w:rPr>
        <w:t>______________________                                                                                                    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Должность                                                                                              М.П.               Подпись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Дата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Приложение к заявлению о предоставлении 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прав на земельный участок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ru-RU"/>
        </w:rPr>
        <w:t xml:space="preserve">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ru-RU"/>
        </w:rPr>
        <w:t xml:space="preserve">            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Сообщение заявителя о перечне всех зданий, строений, сооружений, расположенных на земельном участк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ru-RU"/>
        </w:rPr>
        <w:t xml:space="preserve">                                                                     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835"/>
        <w:gridCol w:w="28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Наименование здания, строения, соору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Кадастровый (инвентарный) ном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Адресный ориенти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 объекта1"/>
    <w:basedOn w:val="Normal"/>
    <w:qFormat/>
    <w:pPr>
      <w:jc w:val="center"/>
    </w:pPr>
    <w:rPr>
      <w:sz w:val="3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27:00Z</dcterms:created>
  <dc:creator>User</dc:creator>
  <dc:description/>
  <dc:language>en-US</dc:language>
  <cp:lastModifiedBy>User</cp:lastModifiedBy>
  <cp:lastPrinted>2015-09-03T16:35:00Z</cp:lastPrinted>
  <dcterms:modified xsi:type="dcterms:W3CDTF">2020-05-29T06:27:00Z</dcterms:modified>
  <cp:revision>2</cp:revision>
  <dc:subject/>
  <dc:title/>
</cp:coreProperties>
</file>